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CONSIGLIO COMUNALE</w:t>
      </w:r>
    </w:p>
    <w:p>
      <w:pPr>
        <w:pStyle w:val="Normal"/>
        <w:spacing w:lineRule="auto" w:line="360"/>
        <w:ind w:left="851" w:right="567" w:hanging="0"/>
        <w:jc w:val="center"/>
        <w:rPr>
          <w:b/>
          <w:b/>
          <w:sz w:val="28"/>
          <w:szCs w:val="28"/>
        </w:rPr>
      </w:pPr>
      <w:r>
        <w:rPr>
          <w:b/>
          <w:sz w:val="28"/>
          <w:szCs w:val="28"/>
        </w:rPr>
        <w:t>DI</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09.10.2008</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rPr>
      </w:pPr>
      <w:r>
        <w:rPr>
          <w:b/>
        </w:rPr>
        <w:t>INIZIO ORE: 11,20</w:t>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t xml:space="preserve">Presenti: 45 </w:t>
      </w:r>
    </w:p>
    <w:p>
      <w:pPr>
        <w:pStyle w:val="Normal"/>
        <w:spacing w:lineRule="auto" w:line="360"/>
        <w:ind w:left="851" w:right="567" w:hanging="0"/>
        <w:jc w:val="both"/>
        <w:rPr/>
      </w:pPr>
      <w:r>
        <w:rPr/>
        <w:t>Assenti:  16</w:t>
      </w:r>
    </w:p>
    <w:p>
      <w:pPr>
        <w:pStyle w:val="Normal"/>
        <w:spacing w:lineRule="auto" w:line="360"/>
        <w:ind w:left="851" w:right="567" w:hanging="0"/>
        <w:jc w:val="both"/>
        <w:rPr/>
      </w:pPr>
      <w:r>
        <w:rPr/>
        <w:t xml:space="preserve">La seduta è valida. Nomino scrutatori i Consiglieri Funaro, Varriale Ciro e Nicodemo. Ha giustificato la sua assenza il Consigliere Lucci. Richiamo l’attenzione del Consiglio, perché devo fare una comunicazione all’Aula, quindi vi prego di seguire i lavori. Comunico all’Aula che, con Decreto Prefettizio protocollo n. 500142, area 2 degli Enti locali e ò stata accettata la sospensione di diritto dalla carica di Consigliere Comunale del signor Nonno Marco, ai sensi dell’art. 59 comma 3 D. Lgs. 267/2000 pertanto, ai fini di garantire la costante completezza dell’organo elettivo, occorre procedere l’attribuzione temporanea, ai sensi dell’articolo 45 comma 2 D. Lgs. 267/2000, del seggio resosi vacante a seguito del decreto di sospensione innanzi citato, al signor Matacena Maurizio che, come risulta dal verbale dell’Ufficio centrale Elettorale del 16.06.2006,. nella graduatoria in seno alla lista 10 Alleanza Nazionale segue immediatamente, con cifra individuale 44.895, l’ultimo Consigliere proclamato eletto il Consigliere Claudio Renzullo ed al conseguente esame delle condizioni di eleggibilità e compatibilità del Consigliere Matacena Maurizio, ai sensi del Capo secondo, Titolo terzo  del T.U. 267/2000 e dell’articolo 5 della legge 32 del ’92; pertanto, invito il Consigliere Matacena Maurizio, se è presente, ad entrare in Aula. Prego si accomodi tra i banchi. Invito il Consiglio a procedere all’esame delle condizioni di eleggibilità e compatibilità, all’uopo invito i Consiglieri a formulare, in via preventiva eventuali eccezioni di eleggibilità e compatibilità. Dichiaro, sempre al Consiglio, che risulta acquisita agli atti la dichiarazione sostitutiva, sottoscritta dall’interessato, di non essere in alcuna delle condizioni previste e .disciplinate dall’articolo 58 del Testo Unico 267/2000. Se nessun Consigliere richiede la parola, pongo in votazione la convalida, ai sensi delle norme citate, del Consigliere Matacena Maurizio. Se nessuno chiede la parola pongo in votazione, chi è d’accordo resti fermo, chi è contrario alzi la mano, chi si astiene lo dichiari. </w:t>
      </w:r>
    </w:p>
    <w:p>
      <w:pPr>
        <w:pStyle w:val="Normal"/>
        <w:spacing w:lineRule="auto" w:line="360"/>
        <w:ind w:left="851" w:right="567" w:hanging="0"/>
        <w:jc w:val="both"/>
        <w:rPr/>
      </w:pPr>
      <w:r>
        <w:rPr>
          <w:b/>
        </w:rPr>
        <w:t>La proposta è approvata all’unanimità</w:t>
      </w:r>
      <w:r>
        <w:rPr/>
        <w:t>.</w:t>
      </w:r>
    </w:p>
    <w:p>
      <w:pPr>
        <w:pStyle w:val="Normal"/>
        <w:spacing w:lineRule="auto" w:line="360"/>
        <w:ind w:left="851" w:right="567" w:hanging="0"/>
        <w:jc w:val="both"/>
        <w:rPr/>
      </w:pPr>
      <w:r>
        <w:rPr/>
        <w:t>Quindi, propongo al Consiglio di dichiarare, per l’urgenza, l’immediata esigibilità della deliberazione approvata.</w:t>
      </w:r>
    </w:p>
    <w:p>
      <w:pPr>
        <w:pStyle w:val="Normal"/>
        <w:spacing w:lineRule="auto" w:line="360"/>
        <w:ind w:left="851" w:right="567" w:hanging="0"/>
        <w:jc w:val="both"/>
        <w:rPr>
          <w:b/>
          <w:b/>
        </w:rPr>
      </w:pPr>
      <w:r>
        <w:rPr>
          <w:b/>
        </w:rPr>
        <w:t>Il Consiglio approva all’unanimità.</w:t>
      </w:r>
    </w:p>
    <w:p>
      <w:pPr>
        <w:pStyle w:val="Normal"/>
        <w:spacing w:lineRule="auto" w:line="360"/>
        <w:ind w:left="851" w:right="567" w:hanging="0"/>
        <w:jc w:val="both"/>
        <w:rPr/>
      </w:pPr>
      <w:r>
        <w:rPr/>
        <w:t xml:space="preserve">L’ulteriore comunicazione che intendo fare al Consiglio è ai sensi del comma 4 dell’articolo 38 dello Statuto che, con Decreto Sindacale n. 451 del 7 ottobre, l’Onorevole Sindaco ha approvato alcune modifiche alle deleghe amministrative attribuite ad alcuni Assessori, conferendo all’Assessore Santangelo, Vice Sindaco, anche le deleghe relative alla Pianificazione e Manutenzione delle aree cimiteriali e Gestione dei servizi cimiteriali; all’Assessore Luigi Scotti anche le deleghe relative a Protezione Civile, Gestione delle emergenze e sicurezza  abitativa; all’Assessore Agostino Nuzzolo anche le deleghe relative a Fognature e Sottosuolo. Vi ingrazio per l’attenzione e do la parola al Vice Presidente Moretto, per commemorazione.  </w:t>
      </w:r>
    </w:p>
    <w:p>
      <w:pPr>
        <w:pStyle w:val="Normal"/>
        <w:spacing w:lineRule="auto" w:line="360"/>
        <w:ind w:left="851" w:right="567" w:hanging="0"/>
        <w:jc w:val="both"/>
        <w:rPr/>
      </w:pPr>
      <w:r>
        <w:rPr>
          <w:b/>
        </w:rPr>
        <w:t>MORETTO:</w:t>
      </w:r>
      <w:r>
        <w:rPr/>
        <w:t xml:space="preserve"> Onorevole Sindaco, signor Presidente del Consiglio, colleghi Consiglieri, consentitemi stamattina di ricordare un giovane napoletano che, per un tragico destino e per un grande slancio di altruismo e solidarietà umana, ha perso la vita a 30 anni ed alla vigilia di un matrimonio, per correre in aiuto di alcuni automobilisti rimasti feriti in un incidente stradale: Salvatore Garofalo. Salvatore Garofalo prestava servizio presso la Caserma Marselli al Corso Malta, il territorio dove sono nato, cresciuto e dove i giovani soldati, da qualsiasi parte vengano, sono considerati figli del nostro territorio. Questo ragazzo, questo eroe, si chiama, lo dico al presente perché il suo gesto d’amore rimarrà sempre presente nella nostra mente e nei nostri cuori, si chiama Salvatore Garofalo. Caporal maggiore scelto dell’Esercito Italiano, è nato a Napoli trent’anni fa; nel 1997 si arruola nell’Esercito Italiano; dopo l’addestramento iniziale a Verona, viene inviato in missione di pace all’estero. Aveva deciso di sposare la sua Clara a gennaio dell’anno prossimo, ma un destino crudele lo ha strappato all’affetto dei suoi cari: sabato notte, mentre rientrava a casa a bordo della sua auto, nota in prossimità del Comune di Giugliano un incidente stradale con alcuni feriti e, senza pensarci su neanche un momento, accosta l’auto verso il ciglio della strada e corre in aiuto delle persone ferite; questo suo gesto di altruismo e solidarietà umana, gli costerà la vita, infatti viene travolto ed ucciso da una vettura guidata da un ventiduenne ubriaco, che verrà poi tratto in arresto dalle Forze dell’ordine. Per il suo gesto, dico che Salvatore è un eroe. Quando non ci saremo più, per un motivo o per un altro, che cosa resterà di noi? Resterà solo il bene che abbiamo fatto e il bene che abbiamo voluto; tutto il resto non esisterà più. La morte resta il principale stimolo a riflettere sul senso della vita. Temiamo la nostra morte come una probabilità che può succedere da un momento all’altro, mentre la morte dei nostri cari ci colpisce come un fatto reale con tutta l’irreparabilità ed atrocità. È vero, ogni morte porta con sé un grande dolore, soprattutto per i familiari e per i propri cari ma, alcune, come questa di Salvatore, lasciano troppi perché, troppe domande senza risposte; purtroppo, non sono più importanti perché non ci saranno mai risposte. Quello che conta adesso, quello che è importante, è quello che Salvatore ha lasciato in ognuno di noi, in chi lo ha conosciuto ed in chi lo ha conosciuto attraverso il grande gesto d’amore ed il suo ricordo continuerà a farlo vivere in noi e tra noi. Sono sicuro che, per com’è Salvatore, non avrebbe voluto vederci tristi, anche se non è facile non esserlo; il modo migliore per ricordarlo è come lo hanno descritto i suoi amici e commilitoni: con la sua allegria, le sue battute, il suo amore per gli altri, la sua passione per l’Esercito Italiano e per i valori che esso rappresenta. Non voglio credere che questa sua passione per il prossimo lo abbia momentaneamente diviso tra noi, la sua vita non è finita, continua in un altro mondo; forse, la nostra limitatezza terrena, ci impedisce di capire ciò, ma è così.  Quello che ha lasciato in ognuno di quelli che lo hanno conosciuto, continuerà a vivere.  Il suo impegno, la sua professionalità e la sua passione non hanno limiti; riesce a trovare spunti unificanti in qualsiasi cosa lui facesse. L’esperienza accumulata in undici anni di servizio con la Forza armata aveva arricchito lui e i suoi commilitoni. Quattro missioni: prima in Bosnia, poi l’Albania, il Kossovo ed infine l’Iraq, lo hanno fortificato ed hanno fatto di lui l’uomo migliore di quello che già era.   Per questo suo ultimo gesto di altruismo e solidarietà umana ho scritto al Ministro della Difesa: onorevole Ignazio la Russa, chiedendo che al giovane Salvatore venga concessa la massima onorificenza al valore civile.</w:t>
      </w:r>
    </w:p>
    <w:p>
      <w:pPr>
        <w:pStyle w:val="Normal"/>
        <w:spacing w:lineRule="auto" w:line="360"/>
        <w:ind w:left="851" w:right="567" w:hanging="0"/>
        <w:jc w:val="both"/>
        <w:rPr/>
      </w:pPr>
      <w:r>
        <w:rPr/>
        <w:t xml:space="preserve">Caro Salvatore, ora sei sotto una pietra marmorea, ma il suo peso non riuscirà a comprimere il tuo ricordo né a racchiudere i tuoi simboli; oggi siamo qui riuniti per ricordare te, perché il tuo spirito è sempre presente. Sei sparito da noi mortali, ci mancheranno i tuoi sorrisi, le tue ironie, il tuo sarcasmo, la tua improvvisazione. Altre terre richiamano il contributo dei suoi pensieri, qui hai lasciato la parte più pura delle tue speranze di costruttore di pace; in altri campi di battaglia porterai la fede che hai. Ai suoi amici vorrei dire di non dimenticare mai questo loro amico, perché l’amicizia è un sentimento forte alla stregua dell’altruismo e della generosità che ha dimostrato Salvatore. Alla sua famiglia, che è presente qui con la sorella, la fidanzata, con altri parenti, voglio dare l’ augurio di un conforto che la sua figura, con onore e vanto, come abbiamo oggi, resterà sempre in tutti noi. Ciao Salvatore, sei sempre nei nostri cuori.  </w:t>
      </w:r>
    </w:p>
    <w:p>
      <w:pPr>
        <w:pStyle w:val="Normal"/>
        <w:spacing w:lineRule="auto" w:line="360"/>
        <w:ind w:left="851" w:right="567" w:hanging="0"/>
        <w:jc w:val="both"/>
        <w:rPr/>
      </w:pPr>
      <w:r>
        <w:rPr>
          <w:b/>
        </w:rPr>
        <w:t>PRESIDENTE:</w:t>
      </w:r>
      <w:r>
        <w:rPr/>
        <w:t xml:space="preserve"> Grazie. Ha chiesto di intervenire l’onorevole Sindaco.  </w:t>
      </w:r>
    </w:p>
    <w:p>
      <w:pPr>
        <w:pStyle w:val="Normal"/>
        <w:spacing w:lineRule="auto" w:line="360"/>
        <w:ind w:left="851" w:right="567" w:hanging="0"/>
        <w:jc w:val="both"/>
        <w:rPr/>
      </w:pPr>
      <w:r>
        <w:rPr>
          <w:b/>
        </w:rPr>
        <w:t xml:space="preserve">SINDACO: </w:t>
      </w:r>
      <w:r>
        <w:rPr/>
        <w:t xml:space="preserve">Il Presidente Moretto ha fatto benissimo a definire eroe Salvatore perché, non c’è niente di più grande, del fatto che un ragazzo di tent’anni, un ragazzo che stava per coronare un sogno d’amore, si butti in un gesto di generosità senza valutare il pericolo; si vede che in quel momento per lui, quello che era importante, non era tanto la sua vita o la sua incolumità, altrimenti si sarebbe comportato in modo più attento, ma era aiutare, aiutare, aiutare chi aveva avuto l’incidente e quindi aveva bisogno di aiuto. Vede, Presidente Moretto, lei ha avuto delle parole molto belle e molto toccanti ed è anche bello che Corso Malta, che è la sua zona, consideri questi ragazzi che sono in servizio militare come figli di quella zona; sono i nostri ragazzi che si impegnano in territorio italiano e in territorio straniero per portare i nostri valori, che sono soprattutto i valori di pace e di solidarietà, però, vorrei aggiungere una sola cosa a quanto lei ha detto, vorrei dire che il gesto di Salvatore dà senza dubbio un dolore immenso alla famiglia ed anch’ io, a nome della Giunta e di tutti, vorrei essere vicino fino in fondo ad ognuno di voi; oltretutto, è la prima volta, e questo mi commuove, che facciamo la commemorazione alla presenza di un bambino, che presumo essere il suo nipotino, ma vorrei dire che il gesto di Salvatore, oltre a dare tanta tristezza, dà anche tanta speranza, perché significa che, nei giovani di adesso, qualche cosa di fondo c’è, che qualche valore di fondo è ancora radicato nel loro animo tanto da farli scattare, certo non tutti sono eroi come Salvatore; non tutti, ma qualcuno ce n’ è! Quindi, Salvatore costituisca, anche per i ragazzi di Napoli, un esempio ed una speranza. Lei ha fatto bene a chiedere al Ministro della Difesa la massima onorificenza al valore civile per Salvatore; voglio dire che il Sindaco e la Giunta si uniranno a lei nel caldeggiare in tutti i modi, anche presso il Presidente della Repubblica, questa richiesta. Poi, mentre lei parlava, mi veniva un’idea, che non è competenza mia ma credo che nulla possa avere in contrario la Commissione toponomastica e, perché anche il ricordo visivo di questo ragazzo non vada perduto, tutti insieme ci impegniamo perché ci sia una lapide nel posto dove l’incidente è successo per ricordare per sempre il gesto di Salvatore. A Clara ed a  tutti voi il senso di una solidarietà profonda ed un abbraccio con tutto il cuore.  </w:t>
      </w:r>
    </w:p>
    <w:p>
      <w:pPr>
        <w:pStyle w:val="Normal"/>
        <w:spacing w:lineRule="auto" w:line="360"/>
        <w:ind w:left="851" w:right="567" w:hanging="0"/>
        <w:jc w:val="both"/>
        <w:rPr/>
      </w:pPr>
      <w:r>
        <w:rPr>
          <w:b/>
        </w:rPr>
        <w:t>PRESIDENTE:</w:t>
      </w:r>
      <w:r>
        <w:rPr/>
        <w:t xml:space="preserve"> Grazie, Signor Sindaco. Naturalmente l’intero Consiglio Comunale si associa alle sue parole ed alle parole del Vice Presidente Moretto. Credo che sia giusto che, anche l’intero Consiglio Comunale, sostenga la richiesta avanzata dal Vice Presidente, sostenuta anche da lei, per dare l’onorificenza al soldato. Vi ringrazio e propongo un minuto di raccoglimento.  </w:t>
      </w:r>
    </w:p>
    <w:p>
      <w:pPr>
        <w:pStyle w:val="Normal"/>
        <w:spacing w:lineRule="auto" w:line="360"/>
        <w:ind w:left="851" w:right="567" w:hanging="0"/>
        <w:jc w:val="both"/>
        <w:rPr>
          <w:b/>
          <w:b/>
        </w:rPr>
      </w:pPr>
      <w:r>
        <w:rPr>
          <w:b/>
        </w:rPr>
        <w:t xml:space="preserve">L’AULA OSSERVA UN MINUTO DI RACCOGLIMENTO.  </w:t>
      </w:r>
    </w:p>
    <w:p>
      <w:pPr>
        <w:pStyle w:val="Normal"/>
        <w:spacing w:lineRule="auto" w:line="360"/>
        <w:ind w:left="851" w:right="567" w:hanging="0"/>
        <w:jc w:val="both"/>
        <w:rPr/>
      </w:pPr>
      <w:r>
        <w:rPr>
          <w:b/>
        </w:rPr>
        <w:t>PRESIDENTE:</w:t>
      </w:r>
      <w:r>
        <w:rPr/>
        <w:t xml:space="preserve"> Grazie! Riprendiamo i lavori del Consiglio. Abbiamo terminato l’ultimo Consiglio con la relazione dell’Assessore e l’Aula, naturalmente, si pronunciò a favore dell’aggiornamento e di iniziare i lavori con la parola al Presidente della Commissione: Cilenti, per relazionare dei lavori in Commissione. Mi ha chiesto di intervenire, ma non sull’art. 37 perché siamo in prosieguo, sull’ordine dei lavori la parola al Consigliere Ambrosino.  </w:t>
      </w:r>
    </w:p>
    <w:p>
      <w:pPr>
        <w:pStyle w:val="Normal"/>
        <w:spacing w:lineRule="auto" w:line="360"/>
        <w:ind w:left="851" w:right="567" w:hanging="0"/>
        <w:jc w:val="both"/>
        <w:rPr/>
      </w:pPr>
      <w:r>
        <w:rPr>
          <w:b/>
        </w:rPr>
        <w:t>AMBROSINO:</w:t>
      </w:r>
      <w:r>
        <w:rPr/>
        <w:t xml:space="preserve"> Presidente, per contestare la sua interpretazione se siamo o non siamo in prosieguo. Le ricordo che abbiamo avuto una convocazione del Consiglio Comunale datata 25 settembre e, se si procura la convocazione, sono convocati due Consigli Comunali: per martedì 30 settembre e giovedì 9 ottobre, non in prosieguo, come normalmente c’è nella dicitura dell’ordine del giorno; quindi, questo, non è un Consiglio Comunale che l’assemblea ha deciso di convocare il giorno 30, ma già era stata deciso da lei, sentito i Capigruppo, di convocarlo anche per il 9; sono due Consigli.</w:t>
      </w:r>
    </w:p>
    <w:p>
      <w:pPr>
        <w:pStyle w:val="Normal"/>
        <w:spacing w:lineRule="auto" w:line="360"/>
        <w:ind w:left="851" w:right="567" w:hanging="0"/>
        <w:jc w:val="both"/>
        <w:rPr/>
      </w:pPr>
      <w:r>
        <w:rPr>
          <w:b/>
        </w:rPr>
        <w:t>PRESIDENTE:</w:t>
      </w:r>
      <w:r>
        <w:rPr/>
        <w:t xml:space="preserve"> Consigliere, non è così!</w:t>
      </w:r>
    </w:p>
    <w:p>
      <w:pPr>
        <w:pStyle w:val="Normal"/>
        <w:spacing w:lineRule="auto" w:line="360"/>
        <w:ind w:left="851" w:right="567" w:hanging="0"/>
        <w:jc w:val="both"/>
        <w:rPr/>
      </w:pPr>
      <w:r>
        <w:rPr>
          <w:b/>
        </w:rPr>
        <w:t>AMBROSINO:</w:t>
      </w:r>
      <w:r>
        <w:rPr/>
        <w:t xml:space="preserve"> Sono due Consigli Comunali differenti. Se si fa dare la relata, se il Segretario Generale ne dà visione, sono due Consigli Comunali differenti. Può esserci stata un po’ di confusione e, siccome è capitato altre volte,  era normale, ma la relata non ci dà questo; è una questione di rispetto delle regole: sono due Consigli Comunali differenti.  </w:t>
      </w:r>
    </w:p>
    <w:p>
      <w:pPr>
        <w:pStyle w:val="Normal"/>
        <w:spacing w:lineRule="auto" w:line="360"/>
        <w:ind w:left="851" w:right="567" w:hanging="0"/>
        <w:jc w:val="both"/>
        <w:rPr/>
      </w:pPr>
      <w:r>
        <w:rPr>
          <w:b/>
        </w:rPr>
        <w:t>PRESIDENTE:</w:t>
      </w:r>
      <w:r>
        <w:rPr/>
        <w:t xml:space="preserve"> Guardi, Consigliere, c’è un unico ordine del giorno. Abbiamo convocato, per la manovra di bilancio, per il giorno 30 settembre ed il giorno 9 ottobre…  </w:t>
      </w:r>
    </w:p>
    <w:p>
      <w:pPr>
        <w:pStyle w:val="Normal"/>
        <w:spacing w:lineRule="auto" w:line="360"/>
        <w:ind w:left="851" w:right="567" w:hanging="0"/>
        <w:jc w:val="both"/>
        <w:rPr/>
      </w:pPr>
      <w:r>
        <w:rPr>
          <w:b/>
        </w:rPr>
        <w:t>AMBROSINO:</w:t>
      </w:r>
      <w:r>
        <w:rPr/>
        <w:t xml:space="preserve"> Glielo leggo: “ ai sensi dell’art. 27 comma 2  del Regolamento interno del Consiglio Comunale, è convocato nella sala del Consiglio sita in via Verdi n. 35 nei giorni di martedì 30 settembre e giovedì 9 ottobre”; quindi, sono due Consigli Comunali differenti.  </w:t>
      </w:r>
    </w:p>
    <w:p>
      <w:pPr>
        <w:pStyle w:val="Normal"/>
        <w:spacing w:lineRule="auto" w:line="360"/>
        <w:ind w:left="851" w:right="567" w:hanging="0"/>
        <w:jc w:val="both"/>
        <w:rPr/>
      </w:pPr>
      <w:r>
        <w:rPr>
          <w:b/>
        </w:rPr>
        <w:t>PRESIDENTE:</w:t>
      </w:r>
      <w:r>
        <w:rPr/>
        <w:t xml:space="preserve"> L’ordine del giorno è unico; abbiamo sempre fatto così!  </w:t>
      </w:r>
    </w:p>
    <w:p>
      <w:pPr>
        <w:pStyle w:val="Normal"/>
        <w:spacing w:lineRule="auto" w:line="360"/>
        <w:ind w:left="851" w:right="567" w:hanging="0"/>
        <w:jc w:val="both"/>
        <w:rPr/>
      </w:pPr>
      <w:r>
        <w:rPr>
          <w:b/>
        </w:rPr>
        <w:t>AMBROSINO:</w:t>
      </w:r>
      <w:r>
        <w:rPr/>
        <w:t xml:space="preserve"> Quando è così, è scritto “in prosieguo”!  </w:t>
      </w:r>
    </w:p>
    <w:p>
      <w:pPr>
        <w:pStyle w:val="Normal"/>
        <w:spacing w:lineRule="auto" w:line="360"/>
        <w:ind w:left="851" w:right="567" w:hanging="0"/>
        <w:jc w:val="both"/>
        <w:rPr/>
      </w:pPr>
      <w:r>
        <w:rPr>
          <w:b/>
        </w:rPr>
        <w:t>PRESIDENTE:</w:t>
      </w:r>
      <w:r>
        <w:rPr/>
        <w:t xml:space="preserve"> Non è così, comunque prego!  </w:t>
      </w:r>
    </w:p>
    <w:p>
      <w:pPr>
        <w:pStyle w:val="Normal"/>
        <w:spacing w:lineRule="auto" w:line="360"/>
        <w:ind w:left="851" w:right="567" w:hanging="0"/>
        <w:jc w:val="both"/>
        <w:rPr/>
      </w:pPr>
      <w:r>
        <w:rPr>
          <w:b/>
        </w:rPr>
        <w:t>AMBROSINO:</w:t>
      </w:r>
      <w:r>
        <w:rPr/>
        <w:t xml:space="preserve"> Rispetto a tutto quello che è successo negli ultimi giorni, credo che il Consiglio Comunale di Napoli, della terza città di Italia ed anche il Sindaco di Napoli, non è possibile, a mio avviso, iniziare il Consiglio Comunale come se nulla fosse successo, come se niente fosse accaduto nella nostra città e per ciò che riguarda indirettamente, anzi direttamente, tutti i cittadini napoletani. Lungi da noi, e lo abbiamo detto in tutte le sedi e lo confermiamo, lungi da noi alcuna intenzione di strumentalizzare nemmeno minimamente quello che è accaduto negli ultimi giorni; lo abbiamo detto attraverso comunicati stampa, è stato riportato attraverso alcuni giornali: assolutamente lontano da noi la strumentalizzazione di qualsiasi genere. Probabilmente, il “dipietrismo” che esiste nel Centro – Sinistra, probabilmente, diversi atteggiamenti rispetto a queste questioni che provengono dall’ala estrema della  ex Unione, a parti inverse non so se, rispetto alla totalità delle cose che sono successe, se gli atteggiamenti sarebbero stati uguali, se gli atteggiamenti sarebbero stati di rispetto delle persone e di rispetto dello stato di diritto che, secondo noi, e dovrebbe essere sempre così anche politicamente, tutti sono innocenti fino al terzo grado di giudizio, in qualsiasi caso. Anche se non è questa la sede, signor Sindaco, noi una riflessione, sulla questione delle intercettazioni e su quello che il Governo nazionale in un certo qualmodo si avvia a discutere, si avvia probabilmente anche a decretare o a farne un atto da discutere in Parlamento, guardate quello che è successo ci deve indurre in una riflessione, perché tante delle intercettazioni che abbiamo letto sulla stampa, che non hanno niente a che fare con il dolo, con il penale, penso Sindaco anche delle intercettazioni che la riguardano personalmente, che non hanno niente di penale, eppure sono apparse sulla stampa, eppure sono state rese pubbliche. Il nostro pensiero, che possiamo avere rispetto a determinate questioni, è anche un pensiero che ha diritto della sua privaci, di poter dare un giudizio con un interlocutore rispetto a questioni o rispetto a persone o rispetto a altri organismi istituzionali, ma è un giudizio che rimane nella privaci del rapporto di ogni singolo Assessore, che è ben diverso da una posizione politica precisa, perché lei, signor Sindaco, chiaramente quelle dichiarazioni, o comunque quei riferimenti rispetto al Prefetto di Napoli, certamente non si sarebbe mai sognata di farli pubblicamente. Siccome in quelle dichiarazioni non c’è nessun aspetto penale, secondo me è giusto il ragionamento che sta facendo il Parlamento, il Governo nazionale riguardo alle intercettazioni perché, non è possibile, che taluni argomenti che vengono fuori dalle intercettazioni devono essere di pubblico dominio. Sindaco, glielo dico onestamente, glielo dico da cittadino, da Consigliere Comunale, da capogruppo di Forza Italia, in tutto questo contesto, tenendo fuori la strumentalizzazione dei fatti che sono accaduti, c’è una verità vera, che lei, signor Sindaco, la sua Giunta, la sua maggioranza ha perso ogni spirito propulsivo, ha perso ogni spinta ed ogni azione politica. È una maggioranza, un organo di governo ormai ingessato, ormai ingabbiato e davvero fa male alla città. C’ha provato signor Sindaco qualche mese fa con un rimpasto, è sotto gli occhi di tutti che anche il tentativo che lei ha fatto con il rimpasto ha dato scarsissimi, se non alcun risultato! Questa città, questa Amministrazione non può giovarsi solo delle azioni, seppur meritevoli, del Comandante Sementa, che oggi fa un intervento e domani un altro, certamente l’azione amministrativa non può avere rilancio di un nuovo Comandante che sta gestendo in una maniera diversa il corpo della Polizia Municipale. Si parla sempre di dimissioni, dimettetevi e tutto quanto; si sente e si ascoltano i Consiglieri di maggioranza, qualcuno che ha più o il coraggio oppure per opportunità parla contro la Giunta, contro il suo Sindaco e via dicendo; c’è un numero magico che è il numero nove, nove Consiglieri di maggioranza che decidessero la fine di questa esperienza amministrativa si uniscono ai 22 voti di opposizione e ce ne andiamo domani mattina! Quindi su questo, signor Sindaco, lei fa bene a dire a quei Consiglieri “Venite in Aula e venite a sfiduciarmi!”  Per cui gentilmente non ci tediate più, sappiate che le nostre 22 firme, le nostre 22 dimissioni sono sempre pronte in qualsiasi momento. Se ci sono nove di voi disposti a mandare a finire questa esperienza, noi siamo pronti, ditecelo in nove e ce ne andiamo domani mattina! Altrimenti dedicatevi a cose che possono, in qualche modo, migliorare la nostra città. Quindi, Sindaco, la riflessione è questa, in questo clima, perché lei sa bene che ormai questa Amministrazione, purtroppo, anche per i fatti e soprattutto per i fatti dell’emergenza rifiuti, ormai è invisa agli stessi napoletani, invita un po’ a tutt’Italia, ci guardano con tantissima attenzione..  </w:t>
      </w:r>
    </w:p>
    <w:p>
      <w:pPr>
        <w:pStyle w:val="Normal"/>
        <w:spacing w:lineRule="auto" w:line="360"/>
        <w:ind w:left="851" w:right="567" w:hanging="0"/>
        <w:jc w:val="both"/>
        <w:rPr/>
      </w:pPr>
      <w:r>
        <w:rPr>
          <w:b/>
        </w:rPr>
        <w:t>PRESIDENTE:</w:t>
      </w:r>
      <w:r>
        <w:rPr/>
        <w:t xml:space="preserve"> Consigliere lei, però, ha chiesto la parola sull’ordine dei lavori! Si avvii anche a concludere!  </w:t>
      </w:r>
    </w:p>
    <w:p>
      <w:pPr>
        <w:pStyle w:val="Normal"/>
        <w:spacing w:lineRule="auto" w:line="360"/>
        <w:ind w:left="851" w:right="567" w:hanging="0"/>
        <w:jc w:val="both"/>
        <w:rPr/>
      </w:pPr>
      <w:r>
        <w:rPr>
          <w:b/>
        </w:rPr>
        <w:t xml:space="preserve">AMBROSINO: </w:t>
      </w:r>
      <w:r>
        <w:rPr/>
        <w:t>No, Presidente per articolo 37!</w:t>
      </w:r>
    </w:p>
    <w:p>
      <w:pPr>
        <w:pStyle w:val="Normal"/>
        <w:spacing w:lineRule="auto" w:line="360"/>
        <w:ind w:left="851" w:right="567" w:hanging="0"/>
        <w:jc w:val="both"/>
        <w:rPr/>
      </w:pPr>
      <w:r>
        <w:rPr>
          <w:b/>
        </w:rPr>
        <w:t xml:space="preserve">PRESIDENTE: </w:t>
      </w:r>
      <w:r>
        <w:rPr/>
        <w:t xml:space="preserve">No, assolutamente! </w:t>
      </w:r>
    </w:p>
    <w:p>
      <w:pPr>
        <w:pStyle w:val="Normal"/>
        <w:spacing w:lineRule="auto" w:line="360"/>
        <w:ind w:left="851" w:right="567" w:hanging="0"/>
        <w:jc w:val="both"/>
        <w:rPr>
          <w:b/>
          <w:b/>
        </w:rPr>
      </w:pPr>
      <w:r>
        <w:rPr>
          <w:b/>
        </w:rPr>
        <w:t xml:space="preserve">AMBROSINO: </w:t>
      </w:r>
      <w:r>
        <w:rPr/>
        <w:t xml:space="preserve">Presidente, lei è inopportuno! </w:t>
      </w:r>
    </w:p>
    <w:p>
      <w:pPr>
        <w:pStyle w:val="Normal"/>
        <w:spacing w:lineRule="auto" w:line="360"/>
        <w:ind w:left="851" w:right="567" w:hanging="0"/>
        <w:jc w:val="both"/>
        <w:rPr/>
      </w:pPr>
      <w:r>
        <w:rPr>
          <w:b/>
        </w:rPr>
        <w:t>LUPO:</w:t>
      </w:r>
      <w:r>
        <w:rPr/>
        <w:t xml:space="preserve"> Non è articolo 37, non si può fare, come lei sa!  </w:t>
      </w:r>
    </w:p>
    <w:p>
      <w:pPr>
        <w:pStyle w:val="Normal"/>
        <w:spacing w:lineRule="auto" w:line="360"/>
        <w:ind w:left="851" w:right="567" w:hanging="0"/>
        <w:jc w:val="both"/>
        <w:rPr/>
      </w:pPr>
      <w:r>
        <w:rPr>
          <w:b/>
        </w:rPr>
        <w:t>PRESIDENTE:</w:t>
      </w:r>
      <w:r>
        <w:rPr/>
        <w:t xml:space="preserve"> Consigliere devo dare la parola anche a lei, sa benissimo come funziona! </w:t>
      </w:r>
    </w:p>
    <w:p>
      <w:pPr>
        <w:pStyle w:val="Normal"/>
        <w:spacing w:lineRule="auto" w:line="360"/>
        <w:ind w:left="851" w:right="567" w:hanging="0"/>
        <w:jc w:val="both"/>
        <w:rPr/>
      </w:pPr>
      <w:r>
        <w:rPr>
          <w:b/>
        </w:rPr>
        <w:t>AMBROSINO:</w:t>
      </w:r>
      <w:r>
        <w:rPr/>
        <w:t xml:space="preserve"> Le pare che in questo momento ..</w:t>
      </w:r>
    </w:p>
    <w:p>
      <w:pPr>
        <w:pStyle w:val="Normal"/>
        <w:spacing w:lineRule="auto" w:line="360"/>
        <w:ind w:left="851" w:right="567" w:hanging="0"/>
        <w:jc w:val="both"/>
        <w:rPr/>
      </w:pPr>
      <w:r>
        <w:rPr>
          <w:b/>
        </w:rPr>
        <w:t>PRESIDENTE:</w:t>
      </w:r>
      <w:r>
        <w:rPr/>
        <w:t xml:space="preserve"> Lasci perdere il momento, io sono il garante delle regole, non dei momenti politici! Quindi lei concluda il suo intervento. </w:t>
      </w:r>
    </w:p>
    <w:p>
      <w:pPr>
        <w:pStyle w:val="Normal"/>
        <w:spacing w:lineRule="auto" w:line="360"/>
        <w:ind w:left="851" w:right="567" w:hanging="0"/>
        <w:jc w:val="both"/>
        <w:rPr/>
      </w:pPr>
      <w:r>
        <w:rPr>
          <w:b/>
        </w:rPr>
        <w:t>AMBROSINO:</w:t>
      </w:r>
      <w:r>
        <w:rPr/>
        <w:t xml:space="preserve"> Ho capito, ma le regole, Presidente, in determinati momenti vanno anche interpretati! </w:t>
      </w:r>
    </w:p>
    <w:p>
      <w:pPr>
        <w:pStyle w:val="Normal"/>
        <w:spacing w:lineRule="auto" w:line="360"/>
        <w:ind w:left="851" w:right="567" w:hanging="0"/>
        <w:jc w:val="both"/>
        <w:rPr/>
      </w:pPr>
      <w:r>
        <w:rPr>
          <w:b/>
        </w:rPr>
        <w:t>PRESIDENTE:</w:t>
      </w:r>
      <w:r>
        <w:rPr/>
        <w:t xml:space="preserve"> Appunto, la sto interpretando!  </w:t>
      </w:r>
    </w:p>
    <w:p>
      <w:pPr>
        <w:pStyle w:val="Normal"/>
        <w:spacing w:lineRule="auto" w:line="360"/>
        <w:ind w:left="851" w:right="567" w:hanging="0"/>
        <w:jc w:val="both"/>
        <w:rPr/>
      </w:pPr>
      <w:r>
        <w:rPr>
          <w:b/>
        </w:rPr>
        <w:t>AMBROSINO:</w:t>
      </w:r>
      <w:r>
        <w:rPr/>
        <w:t xml:space="preserve"> Se voi volete zittire l’opposizione, fatelo!  </w:t>
      </w:r>
    </w:p>
    <w:p>
      <w:pPr>
        <w:pStyle w:val="Normal"/>
        <w:spacing w:lineRule="auto" w:line="360"/>
        <w:ind w:left="851" w:right="567" w:hanging="0"/>
        <w:jc w:val="both"/>
        <w:rPr/>
      </w:pPr>
      <w:r>
        <w:rPr>
          <w:b/>
        </w:rPr>
        <w:t>PRESIDENTE:</w:t>
      </w:r>
      <w:r>
        <w:rPr/>
        <w:t xml:space="preserve"> Non è così! Concluda il suo intervento, ma lei sta parlando, glielo ricordo, per richiesta sull’ordine dei lavori! Prego!  </w:t>
      </w:r>
    </w:p>
    <w:p>
      <w:pPr>
        <w:pStyle w:val="Normal"/>
        <w:spacing w:lineRule="auto" w:line="360"/>
        <w:ind w:left="851" w:right="567" w:hanging="0"/>
        <w:jc w:val="both"/>
        <w:rPr/>
      </w:pPr>
      <w:r>
        <w:rPr>
          <w:b/>
        </w:rPr>
        <w:t>AMBROSINO:</w:t>
      </w:r>
      <w:r>
        <w:rPr/>
        <w:t xml:space="preserve"> Grazie. Quindi noi diciamo, signor Sindaco, lo diciamo anche ai colleghi di maggioranza ma a che serve arrivare fino al 2011! Perché, Sindaco, non pensare ad un patto vero e alto con il Consiglio Comunale, con l’opposizione, ad un patto per affrontare insieme alcuni problemi della città, alcuni temi per sganciarla dall’ingabbiamento della sua maggioranza, per sganciarci finalmente delle maglie che tengono ingessate questa città. Per un arco limitato di tempo un patto vero tra maggioranza e opposizione, anche con il concorso del Governo, che si sta dimostrando sicuramente amico, a differenza del Governo Prodi, di questa città. Penso a quattro, cinque argomenti veri e importanti, per poi ridare finalmente la parola agli elettori e terminare questa esperienza, che ormai voi lo sapete, noi lo sappiamo, la città lo sa, è un’esperienza ormai finita! È un’esperienza che non c’è più, né nell’immaginario e né nella pratica di tutti i giorni della nostra città. Quattro, cinque temi, che possono essere la questione del Forum delle Culture, che pure il Governo se ne sta interessando, del piano per il ricambio dei dipendenti, il piano di esodo, la Riforma della Polizia Municipale, lo stesso Piano commerciale, le stesse scelte urbanistiche; se c’è da variare anche le scelte urbanistiche, perché avete capito che il piano di Bagnoli non funziona e si cerca con artifizio ad andare a modificare le destinazioni urbanistiche, è l’ultima polemica che abbiamo fatto, ma non siamo quelli che vogliono stravolgere, impalazzinare e via dicendo, ma se c’è anche da parte della maggioranza la necessità che c’è qualche cosa da cambiare a Bagnoli o in altra parte della città facciamolo qui in Consiglio Comunale in maniera alta. Noi siamo disponibili anche a questo! Sul rilancio dell’area nord sicuramente. Su questi quattro, cinque temi per un arco limitato di tempo un patto alto, maggioranza – opposizione – Governo centrale, e poniamo fine a questo stillicidio, che certamente non è più possibile sopportare. Sono sicuro, signor Sindaco, che se lei dovesse riflettere e sono certo che lei rifletterà su questa cosa, o probabilmente risponderà picche in questo momento, ma se lei decidesse in questo senso oggi, domani, nelle prossime settimane, nei prossimi mesi, se lei decidesse in questo senso, a differenza di qualcun altro, a differenza del Governatore Bassolino, lei non si rimangerebbe quello che ha detto, effettivamente porterebbe a termine quello eventualmente pattuito. È un appello che lancio ai colleghi della maggioranza e al signor Sindaco di Napoli. Grazie.  </w:t>
      </w:r>
    </w:p>
    <w:p>
      <w:pPr>
        <w:pStyle w:val="Normal"/>
        <w:spacing w:lineRule="auto" w:line="360"/>
        <w:ind w:left="851" w:right="567" w:hanging="0"/>
        <w:jc w:val="both"/>
        <w:rPr/>
      </w:pPr>
      <w:r>
        <w:rPr>
          <w:b/>
        </w:rPr>
        <w:t>PRESIDENTE:</w:t>
      </w:r>
      <w:r>
        <w:rPr/>
        <w:t xml:space="preserve"> Consiglieri non è il momento, perché dobbiamo discutere sulla manovra di bilancio e dare la parola  al Presidente Cilenti. Lei ha chiesto di intervenire sull’ordine dei lavori, ha posto problemi politici rilevanti, ma con la metodologia che non era corretta. Naturalmente se lei ha posto delle questioni, le vogliono porre anche degli altri, ma non è regolarmente il momento oggi per porre questa questione. Siccome mi ha chiesto di intervenire l’Onorevole Schifone, pregherei all’Onorevole Schifone o di intervenire sull’ordine dei lavori e quindi fare una proposta al Consiglio, o altrimenti una valutazione politica .. </w:t>
      </w:r>
    </w:p>
    <w:p>
      <w:pPr>
        <w:pStyle w:val="Normal"/>
        <w:spacing w:lineRule="auto" w:line="360"/>
        <w:ind w:left="851" w:right="567" w:hanging="0"/>
        <w:jc w:val="both"/>
        <w:rPr/>
      </w:pPr>
      <w:r>
        <w:rPr>
          <w:b/>
        </w:rPr>
        <w:t>INTERVENTO AMBROSINO FUORI MICROFONO.</w:t>
      </w:r>
      <w:r>
        <w:rPr/>
        <w:t xml:space="preserve">  </w:t>
      </w:r>
    </w:p>
    <w:p>
      <w:pPr>
        <w:pStyle w:val="Normal"/>
        <w:spacing w:lineRule="auto" w:line="360"/>
        <w:ind w:left="851" w:right="567" w:hanging="0"/>
        <w:jc w:val="both"/>
        <w:rPr/>
      </w:pPr>
      <w:r>
        <w:rPr>
          <w:b/>
        </w:rPr>
        <w:t xml:space="preserve">PRESIDENTE: </w:t>
      </w:r>
      <w:r>
        <w:rPr/>
        <w:t xml:space="preserve">Lo do proprio così lo scatto alla Presidenza, facendo rispettare le regole! Inviterei il Presidente Schifone o di fare una proposta, o durante il dibattito di fare tutte le valutazioni politiche del caso, perché essendo la manovra di bilancio, come più volte abbiamo detto ad ogni singolo Consigliere, non si tratta solo di numeri, ma di valutazioni politiche. Quindi queste valutazioni politiche, per il rispetto dell’Aula, non c’è chi le fa prima e chi le fa dopo, ma le fanno tutti insieme nei momenti opportuni. Quindi pregherei l’Onorevole Schifone di intervenire durante il dibattito dopo l’intervento del Presidente Cilenti, altrimenti è costretto a fare una proposta all’Aula, io, invece, penso che lei voglia fare delle valutazioni. Quindi lei è iscritto a parlare subito dopo il Consigliere Cilenti. </w:t>
      </w:r>
    </w:p>
    <w:p>
      <w:pPr>
        <w:pStyle w:val="Normal"/>
        <w:spacing w:lineRule="auto" w:line="360"/>
        <w:ind w:left="851" w:right="567" w:hanging="0"/>
        <w:jc w:val="both"/>
        <w:rPr/>
      </w:pPr>
      <w:r>
        <w:rPr>
          <w:b/>
        </w:rPr>
        <w:t>SCHIFONE:</w:t>
      </w:r>
      <w:r>
        <w:rPr/>
        <w:t xml:space="preserve"> Una proposta la voglio fare! </w:t>
      </w:r>
    </w:p>
    <w:p>
      <w:pPr>
        <w:pStyle w:val="Normal"/>
        <w:spacing w:lineRule="auto" w:line="360"/>
        <w:ind w:left="851" w:right="567" w:hanging="0"/>
        <w:jc w:val="both"/>
        <w:rPr/>
      </w:pPr>
      <w:r>
        <w:rPr>
          <w:b/>
        </w:rPr>
        <w:t>PRESIDENTE:</w:t>
      </w:r>
      <w:r>
        <w:rPr/>
        <w:t xml:space="preserve"> Allora, prego a lei la parola!  </w:t>
      </w:r>
    </w:p>
    <w:p>
      <w:pPr>
        <w:pStyle w:val="Normal"/>
        <w:spacing w:lineRule="auto" w:line="360"/>
        <w:ind w:left="851" w:right="567" w:hanging="0"/>
        <w:jc w:val="both"/>
        <w:rPr/>
      </w:pPr>
      <w:r>
        <w:rPr>
          <w:b/>
        </w:rPr>
        <w:t>SCHIFONE:</w:t>
      </w:r>
      <w:r>
        <w:rPr/>
        <w:t xml:space="preserve"> Accolgo il suggerimento del Presidente Impegno, anche se condivido l’esigenza del collega Ambrosino e penso di parecchi Consiglieri di discutere delle questioni che in questo momento sono all’ordine del giorno della città evidentemente. Penso, però, che la cosa si possa conciliare con questa proposta che faccio. La mia proposta è quella di chiedere al Sindaco di fare all’Aula quelle comunicazioni che, forse, l’Aula si aspettava, perché forse il collega Ambrosino e i colleghi tutti del Consiglio si aspettavano che, al di là della comunicazione formale che ha fatto il Presidente Impegno circa la surroga temporanea del Consigliere Nonno con il Consigliere Matacena, al quale va il mio saluto e l’augurio di buon lavoro per questo periodo in cui ci accompagnerà in Consiglio Comunale, e la comunicazione burocratica del sospensione dell’Assessore e la distribuzione delle deleghe dell’Assessore Nugnes, mi sarei aspettato, forse tutto il Consiglio, forse anche la stampa, la città si sarebbe aspettata una comunicazione del Sindaco che desse conto di quello che era avvenuto in questi due, tre giorni, che mi pare non siano stati giorni di ordinaria amministrazione. Quindi è evidente che se ci fosse stata, cosa che chiedo al Sindaco di fare, una comunicazione non solo burocratica, ma anche con qualche valutazione di ordine politico del Sindaco, evidentemente il Consiglio avrebbe potuto correttamente intervenire sulle comunicazioni del Sindaco o magari potremmo raggiungere l’accordo di intervenire con un dibattito, approfittando del dibattito generale sul bilancio, dopo l’intervento del Presidente Cilenti, quale relatore della materia di bilancio. Quindi la mia proposta c’è, la richiesta al Sindaco di fare una sua comunicazione, dopodiché sentiamo la relazione del Presidente Cilenti e poi sul dibattito di ordine generale ognuno farà le sue considerazioni, sia in riferimento alla materia specifica di bilancio, sia ovviamente in riferimento a considerazione di ordine generale – politico. Grazie. </w:t>
      </w:r>
      <w:r>
        <w:rPr>
          <w:b/>
        </w:rPr>
        <w:t>PRESIDENTE:</w:t>
      </w:r>
      <w:r>
        <w:rPr/>
        <w:t xml:space="preserve"> Va bene,.c’è questa proposta avanzata dal Consigliere Schifone; l’Onorevole Sindaco naturalmente è disponibile a riferire in Aula, quindi, non c’è bisogno di uno a favore e uno contro.  </w:t>
      </w:r>
    </w:p>
    <w:p>
      <w:pPr>
        <w:pStyle w:val="Normal"/>
        <w:spacing w:lineRule="auto" w:line="360"/>
        <w:ind w:left="851" w:right="567" w:hanging="0"/>
        <w:jc w:val="both"/>
        <w:rPr/>
      </w:pPr>
      <w:r>
        <w:rPr>
          <w:b/>
        </w:rPr>
        <w:t>SINDACO:</w:t>
      </w:r>
      <w:r>
        <w:rPr/>
        <w:t xml:space="preserve"> Credo che non ci sia dubbio che questi giorni siano stati giorni piuttosto movimentati e giorni con delle novità che hanno riguardato la città di Napoli, però credo anche una cosa che, per fare delle comunicazioni, bisogna avere qualche cosa da comunicare e, tanto per essere chiara, siccome il Sindaco è il Sindaco di Napoli e non è il Procuratore della Repubblica, né il G.I.P. e né il capo del G.I.P., il Sindaco non ha assolutamente nulla da comunicare, salvo una cosa che, siccome noi siamo in un sistema di tripartizione dei poteri, per cui c’è una indipendenza assoluta della Magistratura, indipendentemente dalle nostre idee personali, e perché no rispetto a certi episodi anche del nostro dolore personale, il Sindaco non può che ribadire il rispetto pieno, assoluto e doveroso per quello che la Magistratura intende fare, naturalmente con l’augurio che le cose si chiariscano e si risolvano al più presto. A noi spetta fare una cosa, spetta rispettare la legge ed i colleghi, figurarsi l’onorevole Schifone che è stato anche parlamentare, sa benissimo che la legge che dobbiamo rispettare è il Testo unico 247 del 90; ebbene, onorevole Schifone, il Testo unico 247/90 fa obbligo in certe ipotesi di procedere a delle sospensioni; mezz’ora dopo la notizia degli arresti domiciliari all’Assessore Nugnes, il Sindaco ha provveduto, avendo avuto anche l’Assessore Nugnes la delicatezza istituzionale, gli avrei revocato le deleghe, lui si è autosospeso, ha provveduto a distribuire le deleghe così come il Presidente ha riferito. Tanto è vero che l’invito del Prefetto a operare questa sospensione è arrivato trentasei ore dopo che noi l’avevamo fatto ed è a disposizione di tutti. Per quanto riguarda il Consiglio il Sindaco non ha competenza, il Presidente si è appunto completamente adeguato all’invito del Prefetto e mi pare che non ci sia niente da riferire. Cosa volete che vi riferisca, io? Il dibattito sulle intercettazioni telefoniche è un dibattito interessante, ma esula completamente dalle nostre competenze; possiamo fare, può essere anche interessante, una tavola rotonda nell’antisala dei Baroni e ne discutiamo. Quello che avevo da riferire era già nelle comunicazioni del Presidente ed altro non ho da dirvi, salvo che ho rispettato pienamente in mezz’ora l’articolo 59 della legge 247; il resto è compito della Magistratura. Vi ringrazio.  </w:t>
      </w:r>
    </w:p>
    <w:p>
      <w:pPr>
        <w:pStyle w:val="Normal"/>
        <w:spacing w:lineRule="auto" w:line="360"/>
        <w:ind w:left="851" w:right="567" w:hanging="0"/>
        <w:jc w:val="both"/>
        <w:rPr/>
      </w:pPr>
      <w:r>
        <w:rPr>
          <w:b/>
        </w:rPr>
        <w:t>PRESIDENTE:</w:t>
      </w:r>
      <w:r>
        <w:rPr/>
        <w:t xml:space="preserve"> Grazie a lei, onorevole Sindaco. La parola al Presidente Cilenti.  </w:t>
      </w:r>
    </w:p>
    <w:p>
      <w:pPr>
        <w:pStyle w:val="Normal"/>
        <w:spacing w:lineRule="auto" w:line="360"/>
        <w:ind w:left="851" w:right="567" w:hanging="0"/>
        <w:jc w:val="both"/>
        <w:rPr/>
      </w:pPr>
      <w:r>
        <w:rPr>
          <w:b/>
        </w:rPr>
        <w:t>CILENTI:</w:t>
      </w:r>
      <w:r>
        <w:rPr/>
        <w:t xml:space="preserve"> Grazie Presidente. Onorevole Sindaco, signori Consiglieri, la più volte paventata crisi economica, sta in questi giorni venendo alla luce. Sia a livello nazionale che europeo si prefigura uno scenario di crisi del libero mercato ed in particolare del sistema bancario. Com’è noto il ruolo del sistema bancario è proprio quello di fare da volano tra le esigenze di liquidità delle imprese e la necessità di investimento dei risparmi delle famiglie. Purtroppo in un momento di notevole calo del potere di acquisto dei salari, la raccolta bancaria si annulla, sottraendo risorse alle imprese e di riflesso alle stesse famiglie. In uno scenario siffatto torna in auge l’intervento dello Stato a sostegno dell’economia, inducendo un’inversione di rotta rispetto a quanto fatto nel corso degli ultimi anni, pur nella consapevolezza, maturata con l’esperienza, che tali aiuti dovranno essere finalizzati ad incentivare la crescita, piuttosto che sostituirsi totlmente alle logiche di mercato, con il rischio di ricadere in sistemi di assistenzialismo legati al passato. Eco della crisi giunge a noi come ad altri Comuni italiani, accentuata dai ritardi nell’erogazione dei trasferimenti statali e delle manovre sull’Ici perpetrate dall’attuale Governo. A valle ci tocca purtroppo constatare, con il Ministro Calderoli, come il maggior gettito Ici a seguito delle rivalutazioni catastali ed il minor costo della politica previsto siano stati sovrastimati e come si sia rivelata insufficiente la copertura del mancato gettito Ici sulla prima casa da parte dello Stato. Sarà compito degli Enti locali porsi in maniera propositiva per trovare soluzioni positive alle difficoltà in essere, anche in vista dell’attuazione del tanto atteso federalismo fiscale. Premesso che in merito all’entità dei debiti fuori bilancio la Commissione da me presieduta ha già manifestato perplessità circa l’entità e la sistematicità con cui si presentano le maggiori spese fuori dalla sede ordinaria di bilancio, si auspica l’introduzione di maggiori controlli che consentano la riduzione di tali variazioni. La Commissione bilancio ha positivamente riscontrato l’introduzione di schemi riepilogativi che consentono una più esplicita e puntuale rappresentazione delle poste integrative della spesa comunale, consentendo una più semplice individuazione dei singoli interventi di spesa.. Tuttavia si riscontra la necessità di proseguire con decisione e tempestività l’attività ispettiva a monte ed a valle dei procedimenti di incremento delle spese, riportando, là dove se ne ravvisi la necessità, alla luce le responsabilità legate a spese che potevano essere previste nelle vie ordinarie di approvazione del bilancio ed alle maggiori spese legate al ritardo nel prefigurare determinate situazioni. Mi riferisco in particolare all’annoso problema delle liti giudiziarie, spesso protratte anche nei casi in cui un attento esame della situazione poteva far rilevare a monte la mancata vittoria della lite, riducendo in tal modo le spese giudiziarie. La proposta di variazione al bilancio deliberata dal Consiglio Comunale riguarda il bilancio previsionale 2008 ed il bilancio pluriennale 2008/2010. Si tratta di variazioni necessarie per incrementare gli stanziamenti delle entrate, dovuti per lo più all’andamento positivo del Condono 2008 ed ai dividendi sulle partecipazioni azionarie, e variazioni necessarie alla copertura finanziaria dei debiti fuori bilancio, rilevati dai competenti Servizi comunali, per il periodo 01 gennaio/30 agosto 2008. Da un’analisi della documentazione elaborata dalla Ragioneria Generale ed esaminata dal Collegio dei Sindaci, si evince che pur in presenza di variazioni notevoli, viene tuttavia rispettato il Patto di Stabilità interno per l’esercizio finanziario 2008 e per le annualità 200972010, nonostante la variazione del sistema di calcolo degli obiettivi programmatici per le annualità 2009/2011, approvata con D.L. 112/08 convertito con L. 133/08, renda il quadro di riferimento in sede previsionale. Tuttavia sarà importante per il rispetto degli obiettivi attivare tutte le iniziative necessarie per l’accertamento e la riscossione delle entrate in conto competenza ed in conto residui. Passando ora ad esaminare in cocnreto le voci che danno origine alla manovra di bilancio proposta, si rilevano maggiori spese di parte corrente per un importo pari ad euro 27 milioni e 996 mila a fronte delle quali sono state previste le relative coperture, derivanti da maggiori entrate correnti da alienazioni e da maggiori entrate da condono</w:t>
      </w:r>
    </w:p>
    <w:p>
      <w:pPr>
        <w:pStyle w:val="Normal"/>
        <w:spacing w:lineRule="auto" w:line="360"/>
        <w:ind w:left="851" w:right="567" w:hanging="0"/>
        <w:jc w:val="both"/>
        <w:rPr/>
      </w:pPr>
      <w:r>
        <w:rPr/>
        <w:t>Le variazioni della spesa corrente sono generate dalla rimodulazione tecnica dell’Ici (ad un aggiornamento dell’ici sulla prima casa fa da contrappeso un aumento dei trasferimenti statali) e ad una riduzione delle entrate relative alla TARSU, dovuta quest’ultima ad una diminuzione della tassa a carico delle Istituzioni scolastiche e da un maggior gettito garantito dalle iniziative contro l’evasione. Si è dovuto inoltre un incremento dei trasferimenti statali di circa 3 milioni di euro e maggiori entrate extratributarie dovute ai dividendi di partecipazioni azionarie (circa 1 milione di euro), da diritti di segreteria per il condono edilizio (2 milioni e 500), e da interessi attivi (2 milioni di euro)</w:t>
      </w:r>
    </w:p>
    <w:p>
      <w:pPr>
        <w:pStyle w:val="Normal"/>
        <w:spacing w:lineRule="auto" w:line="360"/>
        <w:ind w:left="851" w:right="567" w:hanging="0"/>
        <w:jc w:val="both"/>
        <w:rPr/>
      </w:pPr>
      <w:r>
        <w:rPr/>
        <w:t>Le variazioni della parte relativa agli investimenti, comportano una maggior spesa pari ad euro 61 milioni e 392 mila euro e comprendono anche la copertura del debito fuori bilancio relativo al lodo Concab per 14 milioni di euro.</w:t>
      </w:r>
    </w:p>
    <w:p>
      <w:pPr>
        <w:pStyle w:val="Normal"/>
        <w:spacing w:lineRule="auto" w:line="360"/>
        <w:ind w:left="851" w:right="567" w:hanging="0"/>
        <w:jc w:val="both"/>
        <w:rPr/>
      </w:pPr>
      <w:r>
        <w:rPr/>
        <w:t>Le maggiori spese in conto capitale sono coperte da ulteriori trasferimenti (circa 29 milioni e 250 mila euro), nuovi mutui (per 30 milioni 662 mila euro), risorse a carico del bilancio (per circa 1 milione  e 470 mila euro).</w:t>
      </w:r>
    </w:p>
    <w:p>
      <w:pPr>
        <w:pStyle w:val="Normal"/>
        <w:spacing w:lineRule="auto" w:line="360"/>
        <w:ind w:left="851" w:right="567" w:hanging="0"/>
        <w:jc w:val="both"/>
        <w:rPr/>
      </w:pPr>
      <w:r>
        <w:rPr/>
        <w:t>Rappresento all’aula la positività delle spese effettuate, relativamente:</w:t>
      </w:r>
    </w:p>
    <w:p>
      <w:pPr>
        <w:pStyle w:val="Normal"/>
        <w:numPr>
          <w:ilvl w:val="0"/>
          <w:numId w:val="3"/>
        </w:numPr>
        <w:spacing w:lineRule="auto" w:line="360"/>
        <w:ind w:left="1635" w:right="567" w:hanging="360"/>
        <w:jc w:val="both"/>
        <w:rPr/>
      </w:pPr>
      <w:r>
        <w:rPr/>
        <w:t>Alla implementazione del sistema di controllo del traffico (circa 5 milioni e 853 mila euro coperto da trasferimenti e circa 4 milioni e 634 mila euro coperto con mutui);</w:t>
      </w:r>
    </w:p>
    <w:p>
      <w:pPr>
        <w:pStyle w:val="Normal"/>
        <w:numPr>
          <w:ilvl w:val="0"/>
          <w:numId w:val="3"/>
        </w:numPr>
        <w:spacing w:lineRule="auto" w:line="360"/>
        <w:ind w:left="1635" w:right="567" w:hanging="360"/>
        <w:jc w:val="both"/>
        <w:rPr/>
      </w:pPr>
      <w:r>
        <w:rPr/>
        <w:t>Costruzione della seconda uscita della stazione Colli Aminei della linea metropolitana (9 milioni 900 mila euro);</w:t>
      </w:r>
    </w:p>
    <w:p>
      <w:pPr>
        <w:pStyle w:val="Normal"/>
        <w:numPr>
          <w:ilvl w:val="0"/>
          <w:numId w:val="3"/>
        </w:numPr>
        <w:spacing w:lineRule="auto" w:line="360"/>
        <w:ind w:left="1635" w:right="567" w:hanging="360"/>
        <w:jc w:val="both"/>
        <w:rPr/>
      </w:pPr>
      <w:r>
        <w:rPr/>
        <w:t>Progetto Sirena ( 5 milioni di euro)</w:t>
      </w:r>
    </w:p>
    <w:p>
      <w:pPr>
        <w:pStyle w:val="Normal"/>
        <w:numPr>
          <w:ilvl w:val="0"/>
          <w:numId w:val="3"/>
        </w:numPr>
        <w:spacing w:lineRule="auto" w:line="360"/>
        <w:ind w:left="1635" w:right="567" w:hanging="360"/>
        <w:jc w:val="both"/>
        <w:rPr/>
      </w:pPr>
      <w:r>
        <w:rPr/>
        <w:t>Programma straordinario di edilizia pubblica (circa 4 milioni e 760 mila euro)</w:t>
      </w:r>
    </w:p>
    <w:p>
      <w:pPr>
        <w:pStyle w:val="Normal"/>
        <w:numPr>
          <w:ilvl w:val="0"/>
          <w:numId w:val="3"/>
        </w:numPr>
        <w:spacing w:lineRule="auto" w:line="360"/>
        <w:ind w:left="1635" w:right="567" w:hanging="360"/>
        <w:jc w:val="both"/>
        <w:rPr/>
      </w:pPr>
      <w:r>
        <w:rPr/>
        <w:t>Installazione di servizi igienici nel territorio cittadino ( 1 milione di euro)</w:t>
      </w:r>
    </w:p>
    <w:p>
      <w:pPr>
        <w:pStyle w:val="Normal"/>
        <w:numPr>
          <w:ilvl w:val="0"/>
          <w:numId w:val="3"/>
        </w:numPr>
        <w:spacing w:lineRule="auto" w:line="360"/>
        <w:ind w:left="1635" w:right="567" w:hanging="360"/>
        <w:jc w:val="both"/>
        <w:rPr/>
      </w:pPr>
      <w:r>
        <w:rPr/>
        <w:t>Realizzazione di un parco urbano allo svincolo della tangenziale al Vomero (circa 2 milioni e 500 mila)</w:t>
      </w:r>
    </w:p>
    <w:p>
      <w:pPr>
        <w:pStyle w:val="Normal"/>
        <w:numPr>
          <w:ilvl w:val="0"/>
          <w:numId w:val="3"/>
        </w:numPr>
        <w:spacing w:lineRule="auto" w:line="360"/>
        <w:ind w:left="1635" w:right="567" w:hanging="360"/>
        <w:jc w:val="both"/>
        <w:rPr/>
      </w:pPr>
      <w:r>
        <w:rPr/>
        <w:t>Contributo per l’acquisto della prima casa per le giovani coppie (circa 3 milioni e 500 mila euro)</w:t>
      </w:r>
    </w:p>
    <w:p>
      <w:pPr>
        <w:pStyle w:val="Normal"/>
        <w:numPr>
          <w:ilvl w:val="0"/>
          <w:numId w:val="3"/>
        </w:numPr>
        <w:spacing w:lineRule="auto" w:line="360"/>
        <w:ind w:left="1635" w:right="567" w:hanging="360"/>
        <w:jc w:val="both"/>
        <w:rPr/>
      </w:pPr>
      <w:r>
        <w:rPr/>
        <w:t>Manutenzione straordinaria dei campi nomadi (200 mila euro)</w:t>
      </w:r>
    </w:p>
    <w:p>
      <w:pPr>
        <w:pStyle w:val="Normal"/>
        <w:numPr>
          <w:ilvl w:val="0"/>
          <w:numId w:val="3"/>
        </w:numPr>
        <w:spacing w:lineRule="auto" w:line="360"/>
        <w:ind w:left="1635" w:right="567" w:hanging="360"/>
        <w:jc w:val="both"/>
        <w:rPr/>
      </w:pPr>
      <w:r>
        <w:rPr/>
        <w:t>Adeguamento sedi di Polizia Locale ( 3 milioni di euro)</w:t>
      </w:r>
    </w:p>
    <w:p>
      <w:pPr>
        <w:pStyle w:val="Normal"/>
        <w:numPr>
          <w:ilvl w:val="0"/>
          <w:numId w:val="3"/>
        </w:numPr>
        <w:spacing w:lineRule="auto" w:line="360"/>
        <w:ind w:left="1635" w:right="567" w:hanging="360"/>
        <w:jc w:val="both"/>
        <w:rPr/>
      </w:pPr>
      <w:r>
        <w:rPr/>
        <w:t>Adeguamento sedi uffici comunali ai sensi della legge 81/2008 (3 milioni di euro)</w:t>
      </w:r>
    </w:p>
    <w:p>
      <w:pPr>
        <w:pStyle w:val="Normal"/>
        <w:numPr>
          <w:ilvl w:val="0"/>
          <w:numId w:val="3"/>
        </w:numPr>
        <w:spacing w:lineRule="auto" w:line="360"/>
        <w:ind w:left="1635" w:right="567" w:hanging="360"/>
        <w:jc w:val="both"/>
        <w:rPr/>
      </w:pPr>
      <w:r>
        <w:rPr/>
        <w:t>Manutenzione straordinaria piccoli impianti sportivi (circa 300 mila euro)</w:t>
      </w:r>
    </w:p>
    <w:p>
      <w:pPr>
        <w:pStyle w:val="Normal"/>
        <w:numPr>
          <w:ilvl w:val="0"/>
          <w:numId w:val="3"/>
        </w:numPr>
        <w:spacing w:lineRule="auto" w:line="360"/>
        <w:ind w:left="1635" w:right="567" w:hanging="360"/>
        <w:jc w:val="both"/>
        <w:rPr/>
      </w:pPr>
      <w:r>
        <w:rPr/>
        <w:t>Spese cimiteriali (3 milioni e 350 mila euro)</w:t>
      </w:r>
    </w:p>
    <w:p>
      <w:pPr>
        <w:pStyle w:val="Normal"/>
        <w:spacing w:lineRule="auto" w:line="360"/>
        <w:ind w:left="915" w:right="567" w:hanging="0"/>
        <w:jc w:val="both"/>
        <w:rPr/>
      </w:pPr>
      <w:r>
        <w:rPr/>
        <w:t>Grande peso assumono in questo contesto, l’alto valore dei debiti fuori bilancio, pari a circa 58 milioni e 549 mila euro di cui 24 milioni e 54 mila euro trovano già copertura con gli stanziamenti previsti nel bilancio di previsione 2008, determinando un impatto sul bilancio, in termini di nuove e maggiori spese, pari a 34 milioni e 295 mila euro.</w:t>
      </w:r>
    </w:p>
    <w:p>
      <w:pPr>
        <w:pStyle w:val="Normal"/>
        <w:spacing w:lineRule="auto" w:line="360"/>
        <w:ind w:left="915" w:right="567" w:hanging="0"/>
        <w:jc w:val="both"/>
        <w:rPr/>
      </w:pPr>
      <w:r>
        <w:rPr/>
        <w:t>Tra i debiti che già trovano copertura in bilancio il maggior importo è quello relativo a Napoli Servizi (circa 23 milioni e 500 mila euro), debito riconducibile a difficoltà procedurali di impegno di spesa.</w:t>
      </w:r>
    </w:p>
    <w:p>
      <w:pPr>
        <w:pStyle w:val="Normal"/>
        <w:spacing w:lineRule="auto" w:line="360"/>
        <w:ind w:left="915" w:right="567" w:hanging="0"/>
        <w:jc w:val="both"/>
        <w:rPr/>
      </w:pPr>
      <w:r>
        <w:rPr/>
        <w:t>I debiti generali da nuove e maggiori spese sono determinati da:</w:t>
      </w:r>
    </w:p>
    <w:p>
      <w:pPr>
        <w:pStyle w:val="Normal"/>
        <w:numPr>
          <w:ilvl w:val="0"/>
          <w:numId w:val="2"/>
        </w:numPr>
        <w:spacing w:lineRule="auto" w:line="360"/>
        <w:ind w:left="1635" w:right="567" w:hanging="360"/>
        <w:jc w:val="both"/>
        <w:rPr/>
      </w:pPr>
      <w:r>
        <w:rPr/>
        <w:t>Sentenze per circa 23 milioni e 424 mila euro</w:t>
      </w:r>
    </w:p>
    <w:p>
      <w:pPr>
        <w:pStyle w:val="Normal"/>
        <w:numPr>
          <w:ilvl w:val="0"/>
          <w:numId w:val="2"/>
        </w:numPr>
        <w:spacing w:lineRule="auto" w:line="360"/>
        <w:ind w:left="1635" w:right="567" w:hanging="360"/>
        <w:jc w:val="both"/>
        <w:rPr/>
      </w:pPr>
      <w:r>
        <w:rPr/>
        <w:t>Spese ai sensi della lettera e) dell’art. 194 comma 1 del Testo Unico delle leggi sull’ordinamento degli enti locali, relative all’acquisizione di di beni e servizi, in violazione degli obblighi di cui ai commi 1,2, e 3 dell’art. 191, nei limiti degli accertati e dimostrati utilità ed arricchimento per l’ente, nell’ambito dell’espletamento di pubbliche funzioni e servizi di competenza.</w:t>
      </w:r>
    </w:p>
    <w:p>
      <w:pPr>
        <w:pStyle w:val="Normal"/>
        <w:spacing w:lineRule="auto" w:line="360"/>
        <w:ind w:left="915" w:right="567" w:hanging="0"/>
        <w:jc w:val="both"/>
        <w:rPr/>
      </w:pPr>
      <w:r>
        <w:rPr/>
        <w:t>Come già detto, si rende necessario un intervento che imponga ai dirigenti competenti una più attenta valutazione circa l’opportunità di proseguire oltre il primo grado di giudizio, laddove il rapporto costi/benefici non ne giustifichi la necessità. Così come vanno disciplinati in maniera più stringente i tempi di ritiro delle sentenze esecutive in deposito presso le Cancellerie e di proposta di riconoscimento di debito insorto.</w:t>
      </w:r>
    </w:p>
    <w:p>
      <w:pPr>
        <w:pStyle w:val="Normal"/>
        <w:spacing w:lineRule="auto" w:line="360"/>
        <w:ind w:left="915" w:right="567" w:hanging="0"/>
        <w:jc w:val="both"/>
        <w:rPr/>
      </w:pPr>
      <w:r>
        <w:rPr/>
        <w:t>Inoltre, relativamente al secondo punto, si rende necessario un intervento che vincoli con precise responsabilità le decisioni di acquisto di beni e prestazioni, in modo da rispettare in maniera puntuale il dettato della lettera e) art. 184 in materia di utilità ed arricchimento dell’ente.</w:t>
      </w:r>
    </w:p>
    <w:p>
      <w:pPr>
        <w:pStyle w:val="Normal"/>
        <w:spacing w:lineRule="auto" w:line="360"/>
        <w:ind w:left="915" w:right="567" w:hanging="0"/>
        <w:jc w:val="both"/>
        <w:rPr/>
      </w:pPr>
      <w:r>
        <w:rPr/>
        <w:t xml:space="preserve">Viste le irregolarità rilevate dalle recenti attività ispettive relativamente alla “ospitalità alberghiera conseguente ad emergenza abitativa”, si è discusso oggi in Commissione su una proposta di stralcio approvata all’unanimità, di cui il primo firmatario è il nostro onorevole Sindaco, dei debiti fuori bilancio generati da tale emergenza, e si è convenuto circa l’opportunità di rinviare l’approvazione di detto debito alla fase in cui l’attività ispettiva avrà chiarito la reale situazione. Grazie. </w:t>
      </w:r>
    </w:p>
    <w:p>
      <w:pPr>
        <w:pStyle w:val="Normal"/>
        <w:spacing w:lineRule="auto" w:line="360"/>
        <w:ind w:left="915" w:right="567" w:hanging="0"/>
        <w:jc w:val="both"/>
        <w:rPr/>
      </w:pPr>
      <w:r>
        <w:rPr>
          <w:b/>
        </w:rPr>
        <w:t>PRESIDENTE</w:t>
      </w:r>
      <w:r>
        <w:rPr/>
        <w:t xml:space="preserve">: Grazie a lei. Ha chiesto di intervenire sulla discussione generale il consigliere Mastranzo. Prego. </w:t>
      </w:r>
    </w:p>
    <w:p>
      <w:pPr>
        <w:pStyle w:val="Normal"/>
        <w:spacing w:lineRule="auto" w:line="360"/>
        <w:ind w:left="851" w:right="567" w:hanging="0"/>
        <w:jc w:val="both"/>
        <w:rPr/>
      </w:pPr>
      <w:r>
        <w:rPr>
          <w:b/>
        </w:rPr>
        <w:t>MASTRANZO:</w:t>
      </w:r>
      <w:r>
        <w:rPr/>
        <w:t xml:space="preserve"> Signor Sindaco, signor Presidente, Assessori, Consiglieri, sarò veloce nei limiti dei dieci minuti, perché per alcuni aspetti tecnici ho preparato una relazione che depositerò al Consiglio, per cui i Consiglieri più curiosi possono prenderne visione. Devo subito fare una smentita perché dal giornale, che a volte leggo il giorno dopo, perché faccio poche telefonate e leggo poco la stampa, si parlava di questo esodo dell’UDC ; agli amici del PD dico: purtroppo dovete sopportare queste presenze che sono educate al confronto democratico. Quindi se qualcuno pensava questo per il mio ingresso in Regione, ribadisco che, poiché è scritto sulla stampa, per quanto mi riguarda non esiste! Poi c’è un altro aspetto, per cui un po’ febbricitante sono venuto in Consiglio, poiché leggo che il Sindaco abbia dichiarato, è tra virgolette, che chi aveva coraggio poteva venire in Consiglio. Allora, voglio dire sabato, ormai sono quasi parecchi lustri che il sottoscritto, oltre a passare sereno attraverso gli impegni istituzionali e anche manageriali, ho sempre dimostrato un grande coraggio, anche perché in genere io non parlo né a telefono e né a telefono con la stampa, parlo solo attraverso comunicati stampa, a volte anche smentiti da chi li aveva ascoltati e condivisi. Quindi qui dico una cosa molto velocemente, poi chi vuole capire capisce, il coraggio non è quello di venire in Aula, il coraggio è di non fare niente rispetto a una situazione che travolge la città di Napoli. Stanotte mi sono svegliato alle 04,00 scrivere qualche appuntino, quindi la questione di coraggio, lo dico ai colleghi anche più giovani, non è quello di venire qui dentro, ma è di resistere in una condizione di quasi commissariamento verso il Governo centrale e, almeno dai risultati, a sopportare un debito che ormai è volato verso i 60 milioni. Qui voglio dire che sui debiti, questo ce lo hanno amaramente insegnato attraverso cronache brutte, sui debiti non si costruisce né la cultura, né lo sviluppo e né la speranza, ma soltanto l’interesse passivo, che sta travolgendo per una serie di motivi molti imprenditori e quindi il ceto medio, la gente di Napoli proprio per questa impossibilità ad avere la speranza di una ripresa della qualità della vita a Napoli, una ripresa economica. Detto questo, vado così, perché poi c’è la relazione! Avevo chiesto, signor Sindaco, anzi c’eravamo recati e anche qui voglio fare un’altra precisazione, c’eravamo recati dall’Assessore Cardillo, che è presente, quindi intervengo un po’ anche per fatto personale, dopo che si era chiusa la Commissione per manifestare all’Assessore Cardillo con il Presidente Cilenti la necessità di poter avere altro tempo per approfondire i lavori della Commissione. Non posso dimostrarlo, ma pare che dopo, non da parte di Cardillo, ci siano state delle telefonate in cui l’amico Cilenti e Mastranzo sono stati additati come accattoni! Meno male che dissi a Saverio Cilenti: vieni con me! Perché di questi tempi, caro Marco, bisogna stare attenti anche quando si parla nelle sedi ufficiali, che era la sede dell’Assessorato. Devo dire, per gli anni che sto vivendo nella vita pubblica, due settimane fa apparsero delle dichiarazioni sulla stampa e da uomo di periferia e da figlio di contadino lo dico, si diceva “Via gli affaristi, via i faccendieri dalla politica e dalle Istituzioni!” Penso che oggi, senza entrare tempo nel merito, qualcuno debba cristianamente fare un po’ di autocritica rispetto a delle frasi dette in libertà e a fronte di un disaggio che la città sta attraversando non da oggi, da qualche anno per l’incuria amministrativa che i 60 milioni di debiti fuori bilancio potrebbero giustificare da soli, senza entrare nel merito di altre questioni. Dissi che c’erano delle problematiche che riguardavano un po’ quello che abbiamo letto sulla stampa per quell’albergo, parlo sempre per quello che ho letto sulla stampa perché, giustamente come dice il Sindaco, non abbiamo contezza delle procedure che sono state poste in essere. Quindi rispetto a quello facemmo in Commissione un’altra sollecitazione, quella di vedere un po’ come risolvere questa questione sotto il profilo giuridico, invece arrivò al Presidente Cilenti una nota in cui si chiedeva al Presidente Cilenti  di preparare un emendamento. Non sono un grande esperto, ma penso che quando un debito viene ascritto o è o non è! O si toglie proprio e si aspetta eventualmente una volta tanto, forse opportunamente, anche una sentenza. Poiché ritenevo e quella proposta era irrituale, non dico altro proprio perché non sono un esperto in materia, consigliammo di rimettere la richiesta all’Amministrazione, perché la delibera era stata preparata dall’Amministrazione e doveva essere l’Amministrazione a entrare in quel merito lì. Su questo chiaramente abbiamo perso due, tre giorni perché fino a ieri non era arrivata nessuna comunicazione, poi qualche collega in via riservata aveva detto che aveva avuto delle informazioni e dissi “Guardate le vie riservate non esistono, esiste la Commissione, esistono le Istituzioni!” Quindi abbiamo avuto poco tempo per entrare nel merito delle migliaia di schede che c’erano state mandate, nei tempi in cui ci sono state mandate e abbiamo anche avuto poco tempo rispetto alla presenza dei Revisori dei Conti, che, come sempre, per fatti consequenziali al ritardo della documentazione, arrivano anche loro all’ultimo momento. Emergono pare un sacco di debiti che andavano ascritti o spese che andavano effettuate in via ordinaria e ne sono parecchie! In più, abbiamo notato che c’è una continua e cronica assenza di controllo di gestione, ma c’è una norma, chiedo, che fa obbligo di istituire ufficio e di praticare questo controllo di gestione? Se non viene praticato il controllo di gestione e il Comune ha dei danni economici, c’è qualche responsabile? Pongo questi come interrogativi; perché? Per la mia poca competenza. Ho visto a volte, rispetto a dei debiti, o rispetto a dalle sentenze che andavano pur pagate, c’è stato, per ritardo, un rincaro del debito del quasi 50% del dovuto: 1 milione e 500 mila; scusate ma c’è una responsabilità nella parte politica che forse doveva controllare e nella parte burocratica che ha consentito questi ritardi? Sentenze, signor Sindaco, che andavano messe nei debiti fuori bilancio di altri anni, ce li troviamo senza alcuna ragione, non so se erano nascosti, se erano stati dimenticati, nel riequilibro del 2008; allora, a me viene un dubbio: è possibile che nessuno sia entrato nel merito di questo accumulo di sessanta milioni di euro di debiti fuori bilancio accumulati nel tempo? Ogni anno, signor Sindaco, ed anche quest’anno io, pur non essendo esperto, lascio la relazione che chiedo poi di inviare alla Corte dei Conti regionale. Ma, possibile, signor Sindaco, che tutte le persone a cui è stata data consulenza di guardare in tal senso, non hanno mai, perché non ci è mai pervenuto niente in Commissione, caro Cilenti, non hanno mai comunicato niente nel merito! Le consulenze ma, lo dico perché hanno raccontato, avevo chiesto pubblicamente  una consulenza a titolo gratuito per un esperto, chiaramente un esperto accertato, docente universitario, a titolo gratuito, pare che non sia nelle regole della nostra Amministrazione; la nostra Amministrazione elargisce solo consulenze a titolo oneroso e, quando un esperto, un docente si propone a titolo gratuito, viene quasi snobbato. Addirittura, utilizzerei i pensionati delle pubbliche Amministrazioni perché, anche nella Pubblica Amministrazione c’è tanta gente che sapeva fare il proprio mestiere, e sarebbero contenti di partecipare a titolo gratuito nelle Municipalità, al Comune. Allora, la preoccupazione che mi viene: è possibile che nessuno sapeva? È possibile che non si accertano mai responsabilità se non solo attraverso dei guasti che devono essere rilevati direttamente dalla Guardia di Finanza? Ma, se c’è bisogno del controllo solo della Guardia di Finanza, eliminiamole tutte queste consulenze, che dovrebbero servire proprio, quello che poi dico sorridendo, se tutte queste consulenze ci portano a 60 milioni di euro di debiti fuori bilancio, iniziamo a risparmiare i soldi delle consulenze, perché non è che abbiamo avuto dei vantaggi; un decremento? No, si è avuto un incremento, rispetto a dei servizi, inesistenti alcune volte, declassati ed i più cari d’Italia. Avendo avuto il piacere di stare anche in Regione, andrò a guardare i conti anche dell’Assessore al bilancio della Regione Campania, dell’Assessore al Turismo, degli altri Assessori, per capire quali sono i flussi economici mandati verso il Comune e se sono stati fatti i controlli sugli obiettivi raggiunti, perché a me sembra che c’è questo intreccio che da anni paralizza quello che può essere la speranza di uno sviluppo. Qualcuno diceva: voi che fate? Che dite? Qualche Consigliere non c’è, ma un po’ anche Ambrosino diceva, ma voglio dire una cosa: non siamo una banda, non siamo un gruppo, non siamo una setta, non siamo burattini, anche se la scena politica degli ultimi anni locale e nazionale è contraddistinta e, non da leader, perché il leader è quello che attraverso un processo di confronto democratico acquisisce sul campo la statura da leader, ma noi assistiamo invece ai burattinai dove, per appartenenza, si fa o si rischia di uscire fuori;.quel gruppetto di amici è un gruppetto che liberamente a volte fa degli approfondimenti e liberamente, ognuno per le proprie convinzioni, vota; io, per esempio, come alcune volte, poiché non sono riuscito ad avere tutta la documentazione che volevo, non parteciperò al voto perché non sono stato messo nelle condizioni ideali, nonostante l’avessi chiesto anche in Commissione, di poter esprimere un voto sereno e cosciente. Quindi, la mia dichiarazione, rimane. Il finale di questo mio piccolo intervento, qual è? Possiamo continuare a vivere, o a  far vivere, questa offesa ai napoletani ed alla città di un debito che cresce a fronte di una invivibilità sempre più percepita? Ambrosino parlava di un patto, io sono contro i patti; in politica, chi vince le elezioni, si deve assumere la responsabilità di governare, con grande umiltà, con grande analisi al proprio interno perché, non è come sostiene qualche Consigliere dell’Opposizione, che si è spaccata la Maggioranza; guardate, in quest’Aula, non ho difficoltà a dire che nella Maggioranza, nel Partito Democratico, c’è una diversa sensibilità. Noi riteniamo che non si possa costruire e rilanciare una Maggioranza sull’indebitamento e, allora, bisogna assumersene la responsabilità e, la responsabilità, porta a due ipotesi, quindi non c’è sciacallaggio ma è coscienza, correttezza politica, o si rilanciano, attraverso un’opera di risanamento innanzitutto finanziaria, individuando alcuni punti, ma non facendo patti e, certo, coinvolgendo nel dibattito anche l’Opposizione, ma non facendo patti, perché già da Roma pare che più di un patto ci sia un commissariamento; allora, anche qui mi rivolto come Consigliere Comunale e Regionale del PD, e quindi della Maggioranza. Allora, o la Maggioranza ha un riscatto di orgoglio, chiaramente affidandosi all’esperienza, all’ onestà, alla bravura del Sindaco, o scegliamo altre vie! Chi vi parla ha vissuto due momenti di scioglimento di Consiglio Comunale, ma non per questo si è interrotta né la mia vita economica, che non è mai dipesa dall’appannaggio delle cariche pubbliche, né come Consigliere, né come esperto tecnico, né avevamo bisogno di, come io l’ho chiamata, della buona uscita; quindi, questo stile un po’ perverso di premiare Assessori pure non molto bravi, mandandoli a fare i Presidenti di alcuni enti, dove continuano a creare altri problemi. Caro Assessore Cardillo, per anni, siamo al terzo anno, ci aspettavamo questa benedetta riforma delle partecipate; c’è una legge, pare, che fa obbligo agli Enti, quando c’è la passività, di vendere le quote e noi, addirittura, interveniamo con milioni di euro per risanare debiti di società che non danno servizi e, ciò, gravita sulle risorse già misere dei cittadini contribuenti. Allora, noi che vogliamo costruire un modello nuovo di partito, di coalizione, dobbiamo avere il coraggio di chiudere un’esperienza, che era quella del Centro - sinistra, oggi c’è un partito che si dice nuovo, ci sono partiti che appartenevano al Centro - Sinistra che si stanno ridefinendo e, allora, è da qui che bisogna trovare il coraggio di una proposta, ma senza presunzione, con umiltà.. La politica non è la gestione di un rendiconto privato o ereditario; alla base della politica c’è la pazienza, l’umiltà di ascoltare, e lo faceva anche Moro ed intere schiere di persone, perché i contributi non possono venire solo dagli esperti e, 60 milioni di euro di debiti fuori bilancio, la dicono lunga; e, ogni Consigliere, ormai il Consiglio è ridotto alla pantomima, in Consiglio Comunale ci sono esperienze, professionalità, che da sole potrebbero risolvere buona parte dei problemi dell’Amministrazione, e ci deve essere ancora questa cesura? Bene, se questa cesura ci deve essere ancora, qui l’appello al giovane Presidente Impegno,  che non è più tanto giovane perché si parte giovane però poi si diventa un po’ vecchi per poco movimento nelle Istituzioni, ed anche qui la capacità di mettersi in discussione; allora, è da qui e non parlo mai della Giunta, è una prerogativa del Sindaco, a noi compete giudicare gli atti della Giunta e, gli atti della Giunta, a tutt’ oggi hanno portato a questo accumulo di debiti in una città, che è già indebitata nel proprio privato perché non riesce più a sopravvivere. Questi sono i motivi per cui non posso esprimere un voto cosciente, però da qui voglio anche rinnovare la speranza, perché in politica se viene meno la speranza è la barbaria! La speranza veramente di una presa di coscienza collettiva della maggioranza, di chi ha più responsabilità nella maggioranza, per ritrovare le ragioni non di una sopravvivenza ma di un rilancio delle speranze della città, altrimenti ve lo dico, non perché sono Consigliere Regionale, questo lo voglio dire a tanti amici miei ed i miei amici sanno che non cambio idea, perchè  non si cambia idea a seconda della casacca; quindi, in certi momenti di crisi istituzionale, bisogna avere il coraggio o di rilanciare, o andare a casa! Grazie.  </w:t>
      </w:r>
    </w:p>
    <w:p>
      <w:pPr>
        <w:pStyle w:val="Normal"/>
        <w:spacing w:lineRule="auto" w:line="360"/>
        <w:ind w:left="851" w:right="567" w:hanging="0"/>
        <w:jc w:val="both"/>
        <w:rPr/>
      </w:pPr>
      <w:r>
        <w:rPr>
          <w:b/>
        </w:rPr>
        <w:t>PRESIDENTE:</w:t>
      </w:r>
      <w:r>
        <w:rPr/>
        <w:t xml:space="preserve"> Grazie a lei. Ha chiesto di intervenire o il Consigliere Varriale.  </w:t>
      </w:r>
    </w:p>
    <w:p>
      <w:pPr>
        <w:pStyle w:val="Normal"/>
        <w:spacing w:lineRule="auto" w:line="360"/>
        <w:ind w:left="851" w:right="567" w:hanging="0"/>
        <w:jc w:val="both"/>
        <w:rPr/>
      </w:pPr>
      <w:r>
        <w:rPr>
          <w:b/>
        </w:rPr>
        <w:t>VARRIALE S:</w:t>
      </w:r>
      <w:r>
        <w:rPr/>
        <w:t xml:space="preserve"> Presidente prima di entrare nell’oggetto all’ordine del giorno, sento il dovere di porle due domande, ma la prima a cui tengo di più è: secondo lei che cosa conta un Consiglio Comunale che approva all’unanimità nel corso della consiliatura una serie di ordini del giorno, i quali non sono rispettati di nessuno, né dalla Giunta, né dagli Assessori, né dagli uffici? Mi sono procurato quattro degli ultimi approvati all’unanimità e vorrei chiedere anche a lei che cosa ha fatto, in qualità di Presidente del Consiglio, per far sì che fosse rispettata la volontà del Consiglio stesso. Le dico soltanto gli ultimi quattro dell’ultimo Consiglio e le risparmio la premessa. Oggetto: Avvocatura. </w:t>
      </w:r>
      <w:r>
        <w:rPr>
          <w:i/>
        </w:rPr>
        <w:t xml:space="preserve">Si impegni il Consiglio affinché la Giunta entro il 30.09.2008 procederà a rendere l’elenco dei contenziosi in corso alla data del 30.06.2008, suddividendo nelle seguenti aree: lavoro, civile e amministrativa. Altro specificando altresì l’anno di origine del contenzioso, l’ammontare dell’importo, unitamente a un’ipotesi di riorganizzazione e potenziamento del servizio Avvocatura. </w:t>
      </w:r>
      <w:r>
        <w:rPr/>
        <w:t xml:space="preserve">Ho cercato nel fascicolo del bilancio, Assessore non ho trovato traccia della relazione dell’Avvocatura che ci desse queste indicazioni. Signor Sindaco, è la volontà del Consiglio che non serve a nulla, immagini se non serve il Consiglio a cosa possono servire le massime istituzioni! Il Consiglio dovrebbe essere la massima assemblea della città! Il secondo: </w:t>
      </w:r>
      <w:r>
        <w:rPr>
          <w:i/>
        </w:rPr>
        <w:t xml:space="preserve">Si propone che il Consiglio ora per il futuro impegni la Giunta a richiedere ai Dirigenti responsabili di limitare il ricorso a spese che possono generare debiti fuori bilancio e a procedere disciplinarmente nei confronti del Dirigente che non abbia correttamente posto in essere il procedimento di spesa, determinando l’insorgere dei debiti fuori bilancio. </w:t>
      </w:r>
      <w:r>
        <w:rPr/>
        <w:t xml:space="preserve">Il terzo era un emendamento approvato in una delibera nel mese di giugno, con cui il Consiglio delegava l’Assessore Scotti a portare in Consiglio entro novanta giorni un piano triennale della riduzione dei costi. Non ne ho avuto ancora notizia, ma penso che a breve dovrebbe arrivare, anche se credo, Assessore, che per come stanno le questioni di carattere nazionale e internazionale, credo che lei il piano non lo dovrà fare più, perché a breve il Comune non avrà la benzina, non avrà le scrivanie, non avrà gli stipendi, qui le sarà risparmiato il compito perché arriva fuori tempo limite. L’altro ordine del giorno, signor Sindaco, riguarda il nucleo di valutazione, dove noi chiedevamo, ovviamente, per una serie di questioni la revoca del nucleo di valutazione; ho subito una serie di pressioni in quella fase per quanto riguarda questo ordine del giorno e modificammo, affinché lei successivamente entro trenta giorni andava a porre provvedimenti consequenziali rispetto al nucleo di valutazione. Ebbene, solo per questi quattro ordini del giorno, le dico solo gli ultimi, ce ne erano anche altri precedentemente, questo Consiglio non conta nulla, questo Consiglio non conta nulla! Presidente, lei che lo presiede, si dovrebbe impegnare affinché la volontà del Consiglio avesse dei provvedimenti consequenziali, fino ad oggi questo non è esistito! Lei lo sa quando io ho combattuto per fare in modo che il Consiglio non fosse in subordinazione alla Giunta e che ritrovasse in questa città una propria autorevolezza. Niente, non contiamo nulla! Era d’obbligo questa premessa, perché ci sono altri ordini del giorno dopo, quindi ho voluto fare questa premessa per renderci conto dove andavamo a parare. Mastranzo dice che lui non voterà questi provvedimenti, a dire il vero non gli posso dare torto! Se fossi un Consigliere della maggioranza queste delibere non le approverei! Sono in imbarazzo, Sindaco, non so neanche da dove iniziare, perché le cose da dire sono talmente tante, però diciamo che dopo un anno e mezzo, quasi due anni, del resto dalla stessa relazione dell’Assessore, si è visto un cambiamento di toni, una maggiore preoccupazione; mentre fino al bilancio consuntivo e preventivo in qualche modo l’Assessore difendeva l’indifendibile, gli devo dare atto che in questa ultima fase inizia un po’ a cambiare il tiro. Non piace sparare sulla Croce rossa, ma le cose stanno veramente male, ma stanno male da tutte le parti! Pensavo, mentre venivo qui, fino a che punto un Sindaco, forse perché lei pensa di fare il bene della città, resta in sella? Ma credo che lei si assume una responsabilità enorme nel restare in sella e andare avanti, perché le preoccupazioni e le situazioni sono talmente tante e pericolose, per cui dico che lei ha un coraggio da leone ad andare avanti! Lei presiede una Giunta, dove la maggior parte brillano per assenza, perché non fanno nulla! Adesso ho visto uscire l’Assessore al commercio, l’Assessore al turismo, ma dove è il commercio in questa città, dove è il turismo in questa città? Dove è un piano straordinario di rilancio di questa città? Veramente non c’è nulla! Quelli che brillano per negatività li vogliamo rendere eroi! Due pesi e due misure completamente diversi! Allora, lei ha un coraggio da leone, signor Sindaco, ad andare avanti! Probabilmente riuscirà anche a concludere i suoi dieci anni di mandato, ma saranno dieci anni terribili, dove la sua onestà non sarà sufficiente per poterla giustificare ai posteri per le cose non realizzate in questa città in un tempo debito. Lei fra dieci anni si troverà a parlare con i suoi nipoti e si renderà conto noi che cosa abbiamo perso in questi dieci anni. Tiriamo a campare! Vice Sindaco trova sempre la forza del sorriso, le devo dare atto, lei mi è simpatico, ma per lei mi sono riservato una paginetta a termine. Qui veramente siamo messi male! Ci presentiamo al 30 settembre con una variazione di bilancio, non so neanche come definirla! Si deve rendere conto che il 30 settembre sono trascorsi 2/3 dell’anno solare, quindi al 30 settembre, oggi siamo al 10 ottobre, abbiamo il 90% di un’idea completa della gestione dell’anno in corso. Abbiamo il 90% dei progetti, dei programmi, delle iniziative, del futuro di questa città, che è un futuro che da queste carte non viene da nessuna parte! In questa variazione, che facciamo per 113 mila euro e qualcosa in più, aumenta un fondo di svalutazione di 33 mila euro, che significa che siamo maggiormente preoccupati nella riscossione dei crediti, quindi accantoniamo ancora una somma maggiore. Per quanto riguarda, poi, l’aumento delle entrate, Assessore se lo lasci dire, tranne qualche segnale positivo per la questione del condono edilizio sui 7-8 milioni, per il resto non abbiamo nulla! Mettiamo i dividenti delle società partecipate, da una parte diamo fior di milioni per capitalizzare le società e poi facciamo venire fuori quel minimo dividendo alla fine per rinfrescare un po’ l’area. Ma che senso ha dare 5 milioni e capitalizzare una società e poi fare 300 mila euro di dividendi? Abbiamo lavori in danno per 1 milione 750, siamo messi male per il primo titolo delle entrate, perché ovviamente la questione dell’Ici la sappiamo tutti, questione prima casa, immobili rurali, ce ne siamo resi conto e ovviamente quelle sono cose che ci sono venute addosso. Però sul piano delle entrate, Assessore me ne deve dare atto, che dopo sette anni, perché lei è Assessore alle finanze da sette anni, signor Sindaco lei è qui da sette anni, voi non siete quelli che sono arrivati l’altro giorno e ci state dicendo questo è il progetto, questo è il programma, questo è il piano strategico di questa città, voi state realizzando un piano strategico di otto anni fa che non esiste, che è fumo, che non si riesce a realizzare, nessuno dovrebbe essere tranquillo, compreso il Direttore Generale! Nessuno di voi dovrebbe essere tranquillo per dove state portando questa città! Questa città, e me ne assumo la responsabilità, tra un anno non pagherete gli stipendi! Non metterete la benzina nelle macchine! Lo sapete tutti quanti e ci state arrivando in questa fase, però non fate nulla per cambiare tutto questo! Questa variazione di bilancio che ci arriva al 30 settembre in maniera timida, sbiadita, insensata, che doveva da una parte iniziare a fare una prima parte di consuntivo dell’anno in corso, ma dall’altra parte doveva riaccendere la speranza, comunque ci doveva dare la possibilità di pensare a un qualcosa di futuro, tanto è vero che, approvata la finanziaria, l’Assessore alle finanze già da questo mese potrà predisporre il bilancio di previsione per il 2009. Quindi non avremo più l’attenuante nel dire “lo faremo a gennaio, a febbraio” e arriveremo a giugno! Quest’anno abbiamo fatto il consuntivo insieme al preventivo, a distanza di sette giorni! Questo non vi sarà data più la possibilità di poterlo fare! I debiti fuori bilancio non si possono portare più come avete fatto per anni il 30 giugno dell’anno successivo, perché si andava a chiudere il consuntivo, comparivano tutti i debiti fuori, si prendeva l’avanzo di Amministrazione e si copriva con l’avanzo di amministrazione; oggi avete maggiori problemi perché approvammo un ordine del giorno otto mesi fa, dove abbiamo reso attuale e abbiamo dato l’obbligo di fare la ricognizione dei debiti fuori bilancio nel momento in cui emergono e non l’hanno fatto del tutto, poi ne parliamo dopo. Per cui la cosa sta veramente messa male! È un bilancio ingessato, è un bilancio che non lascia vedere nessuna possibilità di futuro e non so come si fa ad andare avanti in maniera così tranquilla. Quindi questa variazione, le ripeto, poi ne parleremo nell’attuazione dei programmi, è una cosa molto modesta, tranne il segnale positivo per il condono, per il resto dovrei commentare soltanto gli elementi di carattere negativo, ma non lo faccio, lo farò in seguito su altre questioni. Andiamo ai debiti fuori bilancio, ma prima le voglio anche dire che questa mattina sono tante le questioni che vorrei affrontare con lei, perché, poi, alla fine lei si rende conto, si è vero che siamo opposizione, però tra il ruolo dell’opposizione e il ruolo del cittadino che tiene a questa città, lei troverà una differenza nelle cose che le vado a dire e probabilmente la sua onestà intellettuale le farà cogliere sicuramente qualche aspetto positivo che potrà emergere da questo mio intervento. Come diceva qualcuno, non so se lei si rende conto, avete portato qui una delibera di debiti fuori bilancio per 58 milioni di euro. Se lei chiama il suo collega il Direttore Chiamparino a Torino si rende conto che debiti fuori bilancio manco una lira! Se chiama la Moratti, la sua collega a Milano, le dirà altrettanto manco una lira! Se chiama a Roma Alemanno, che avrebbe più di qualche motivo per chiamarlo e dopo diciamo perché, probabilmente le dirà che ha fatto 800-900 mila euro di debiti fuori bilancio! Ho sentito dire che manderemo alla Corte dei Conti la delibera, tutto il pacchetto, insomma lascerà il tempo che trova; al di là della Corte dei Conti, ci dobbiamo muovere noi! Alcune cose che dobbiamo fare lo stiamo dicendo da anni, non ci vuole la Corte dei Conti per fare quello che si deve fare! C’è tutta un’area, un retroterra all’interno dell’Amministrazione che non è legale, non è legittimo e che crea maggiori problemi all’Amministrazione. Se non si avvia a soluzione quest’area di crisi, non riuscirete mai a fare nulla! A lei glielo dico, ma ai Dirigenti soprattutto, che conoscono tutte le cose all’interno dell’Amministrazione, quelli a tempo determinato e quelli a tempo indeterminato, ma soprattutto quelli a tempo determinato, che sono vostri fiduciari, sono persone che avete nominato per anni, sono persone che fate firmate i debiti fuori bilancio, che probabilmente non firmerebbero mai i debiti fuori bilancio queste persone se non avessero con voi un rapporto fiduciario, perché altrimenti devono perdere il posto di lavoro! Questo è il punto! È un ingranaggio che non funziona più, che non sta più in piedi, lo dovete cambiare, ma lo dico nell’interesse della città, altrimenti non andremo mai da nessuna parte! 58 milioni di debiti fuori bilancio, ovviamente questi debiti giustamente, come ha fatto l’Assessore nella relazione, ce li divide e dice che sono 1551 debiti; tra questi sono 1450 debiti da riconoscere al sensi della lettera A dell’articolo 194, che sarebbero sentenze, signor Sindaco, cioè tutte le sentenze che arrivano, in base al contenzioso che abbiamo in corso e ovviamente questi debiti, in base alla lettera A, arrivano a 23 milioni 493 mila euro, cioè quasi 50 miliardi delle vecchie lire, un’enormità! Probabilmente per fine anno si raddoppieranno questi debiti fuori bilancio. L’Assessore dice che 1450 sono della lettera A e poi ci dice anche che di questi debiti ne abbiamo altri 101 per un valore di 34 miliardi da ricondurre alla lettera E. Adesso quale è il punto? Questi debiti vanno divisi tra conto capitale e spesa corrente; la spesa corrente, ovviamente, le dinamiche contabili impongono un certo tipo di trattamento; le spese in conto capitale le dinamiche contabili impongono un altro tipo di trattamento. Purtroppo che cosa succede in questi 58 milioni di debiti fuori bilancio? Succede che l’Assessore è costretto a chiudere una parte con un mutuo, che, a mio avviso, non potrebbe fare perché è un debito che non rientra tra quelli fuori bilancio. Assessore, mi riferisco al lodo arbitrale di 14 milioni di euro; quel lodo arbitrale di per sé, e sono diverse sentenze della Cassazione, non può essere un debito fuori bilancio, perché non è un elemento sopravvenuto, di cui l’Amministrazione non ne conosce la portata, ma lei lo sapeva dal 2007, da quando si è chiuso il lodo arbitrale, che bisognava pagare i 14 milioni di euro. Lei avrebbe dovuto inserire nelle variazioni di bilancio successivo o riequilibrio o assestamento questo importo di 14 milioni. Questo non lo avete fatto nel 2007, ma non lo avete messo neanche nel bilancio di previsione del 2008; questo secondo me non si può fare, perché questi 14 milioni andavano coperti nel bilancio con la spesa corrente, in una delle fasi di assestamento, vuoi riequilibrio, vuoi assestamento, vuoi bilancio di previsione, ma certamente non si poteva contrarre con un mutuo. Però voi siete stati costretti a farlo, mi rendo conto, perché non avete le risorse, quindi in qualche modo dovete pur fare, ma ci sono delle responsabilità enormi su questo, perché abbiamo approvato anche un altro ordine del giorno precedentemente, dove abbiamo detto che tutte le spese in conto capitale, antecedenti al 8.11.2001 per la riforma costituzionale andavano bene precedentemente e si potevano anche pagare con mutuo, quelle maturate dopo il 2001 non si possono più pagare con il conto capitale, perché la spesa per monitorare il debito, la spesa legale, gli interessi non sono quelli da poter coprire con il conto capitale, ma vanno coperti con la spesa corrente. Voi Dirigenti vi dovreste preoccupare ogni anno a quanto ammontano queste spese e dovreste coprirle con la spesa corrente e non metterle insieme al conto capitale e fare un tutt’uno e poi facciamo il mutuo complessivamente. Questa cosa, purtroppo, non funziona. Signor Sindaco, questi 58 milioni le dico che non finirà qui! L’ Assessore al suo fianco entro dicembre sarà costretto a portarle altre due, tre pagnotte, nel termine buono della parola, e credo che i debiti fuori bilancio quest’anno supereranno abbondantemente i 100 milioni di euro! Allora, lei si deve rendere conto che questi debiti fuori bilancio, una volta approvati in Consiglio Comunale, ovviamente hanno anche una corsia preferenziale per quanto riguarda la predisposizione degli atti, i pagamenti e, ovviamente, coloro i quali sono in lista di attesa da molto tempo devono attendere ancora di più, perché ovviamente ci sono altri 60 milioni dopodomani mattina da pagare, per cui la lotta tra i poveri fornitori, tra chi assiste i disabili, chi assiste i minori, le cooperative e tutti coloro i quali hanno bisogno, ovviamente, avranno maggiore difficoltà. Quindi questo provvedimento è di una gravità inaudita e dove non individua responsabilità, anche se l’Assessore dice nella sua relazione che pagheranno i Dirigenti responsabili; Assessore, però, le voglio dire una cosa, è giusto che debbano pagare i Dirigenti responsabili, però in questa situazione credo che ci sia anche una responsabilità di tipo politico, perché il Dirigente non è che se lo inventa il debito fuori bilancio, spesso gli viene chiesto dal politico e gli viene chiesto dall’Assessore. Allora, dovrebbe avere il Dirigente di dire all’Assessore “Mi firmi l’autorizzazione e se ne assuma lei la responsabilità”. Spesso, invece, non c’è questa firma di chi lo richiede, ma c’è la firma del Dirigente che, per il rapporto fiduciario che voi avete con i vostri Dirigenti e il Direttore ne sa parecchie di queste cose, sono a servizio vostro! Oggi qualche dirigente inizia a parlare in questa Amministrazione, perché fino a qualche tempo fa c’era un clima di intimidazione, che non avevamo la forza di parlare. Oggi, avendo la speranza che probabilmente i cittadini li manderanno a casa a breve, qualcuno inizia a dire qualcosina, ma il clima all’interno dell’Amministrazione, signor Sindaco, fino a qualche mese fa era un clima veramente molto pesante. Quindi Assessore, sì il Dirigente se ha responsabilità deve rispondere, ma farei anche un’indagine al posto suo anche leggermente un po’ più allargata per vedere se ci sono responsabilità politiche e, mi creda, ne ravvedo diverse! Mi rendo conto che il momento non è proprio tra quelli proficui, ma a lei una valutazione successiva. Veniamo alle società partecipate. Le voglio dare uno slogan, che lei ha pronunciato il 7 febbraio 2007 sul Corriere della Sera: </w:t>
      </w:r>
      <w:r>
        <w:rPr>
          <w:i/>
        </w:rPr>
        <w:t>Rivoluzione per le società partecipate! Acqua, gas ed energia saranno elementi portanti di questo progetto e i rifiuti dovranno diventare fonte di reddito</w:t>
      </w:r>
      <w:r>
        <w:rPr/>
        <w:t xml:space="preserve">. Se le dovessi chiedere dal 6 febbraio 2007 a oggi che cosa è successo con queste società partecipate, sono passati 18 mesi, ci doveva essere quel progetto di riqualificazione e rilancio delle società partecipate, tanto è vero che lei dice </w:t>
      </w:r>
      <w:r>
        <w:rPr>
          <w:i/>
        </w:rPr>
        <w:t>“Aziende nane, l’obiettivo prioritario è far crescere le aziende del servizi locali affette da nanismo. Facciamo come al nord”</w:t>
      </w:r>
      <w:r>
        <w:rPr/>
        <w:t xml:space="preserve">. Le voglio soltanto dire due cose: Il polo energetico non siete stati capaci di farlo, perché avete combinato un casotto nel ’79, 80 e 81 con ricorsi al Tar, delibere sbagliate, volevate fare la fusione insieme a Napoletana Gas e avete commesso una serie di errori e avete perso cinque anni di tempo, facendo la Band Company e la Pubblic Company, il Vice Sindaco ricorda qualcosa perché era presente in qualche modo in quelle cose, ebbene abbiamo portato addosso al Comune di Napoli con la Band Company dell’Arin oltre 200 milioni di debiti, poi abbiamo fatto la Pubblic Company, Arin attuale del Barone Barracco, che l’Assessore si ostina a dire che è un fiore all’occhiello, è vero è un fiore all’occhiello, 200 milioni in sette anni sono transitati su questa Amministrazione; abbiamo tolto tutti i debiti, perché la Band Company, che sarebbe la vecchia Arin, dove sono rimasti tutti i debiti e che lei ha pagato anno per anno! Il Barone nella Pubblic Company  ha gestito il nuovo con i crediti e con tutte le operazioni in corso. E noi diciamo che l’Arin è un fiore all’occhiello! Quel polo energetico che dovevate fare nel 2000, che non siete stati capaci di fare, l’Assessore lo riannuncia a febbraio del 2007, siamo a novembre del 2008, probabilmente prima che andiamo a casa succederanno anche altre cose, ma non abbiamo combinato nulla! Ve lo dico non come opposizione, anche se fossi Consigliere di un altro partito della maggioranza vi direi le stesse cose, forse con una minore enfasi, ma vi direi le stesse cose! Le ho scritto una lettera sei, sette giorni fa sulla questione dell’Asia, poi, preoccupato che lei non vedesse questa lettera, ho chiamato il suo Capo di Gabinetto dicendo che le avevo scritto una lettera. Lei deve sapere che la sua azienda Asia, lo sa anche l’Assessore, però non ne ha preso atto, la sua azienda Asia ha chiuso una semestrale con 32 milioni di perdite; l’Asia chiuderà con oltre 50 milioni di perdite, oltre l’escamotage fatto dall’Assessore che gli diamo 50 milioni in conto capitale. Quindi è un pozzo senza fine! Questo cittadino si era preoccupato, visto che è un pozzo senza fine e visto che dai giornali era venuto fuori che il sottosegretario Bertolaso aveva revocato l’affidamento della gara a quell’azienda di Avellino, una S.r.l., non ricordo il nome, perché non aveva i requisiti, io le ho fatto una lettera e le ho detto: Sindaco provveda affinché lei intervenga nei confronti di Bertolaso e visto che la discarica è a Napoli, visto che ci devono andare i rifiuti di questa città, diamo in gestione all’Asia la discarica di Chiaiano. Lei non lo sa, ma glielo dico io, la sua azienda paga di smaltimento circa 60 milioni all’anno; di questi 60 milioni, i suoi tecnici all’Asia me lo hanno detto, probabilmente se ne potrebbero risparmiare 30. Allora, le volevo dare, e ci sarà un ordine del giorno dopo, il conforto dell’intero Consiglio perché lei dica a Bertolaso, il quale ha i poteri, che le dirà che vuole fare le gare come ha fatto altrove, ma Bertolaso noi abbiamo problemi qui! Il Comune non ha le risorse, non possiamo pagare 60 milioni all’anno di smaltimento, quindi diamo all’Asia, la gestiamo in casa questa cosa! L’Asia risparmierebbe così 30 milioni all’anno, ma non l’Asia, risparmia lei! Perché il Comune andrebbe ad erogare una somma in meno. Una pagina triste di questa città, un’altra, e l’Assessore lo sa e glielo detto anche a lei signor Sindaco, è l’uscita dalla CTP. Glielo ho detto dall’inizio, non ho condiviso né il metodo con cui siamo usciti, ma non lo condivido in prospettiva; credo che la terza città del paese, il capoluogo del mezzogiorno in una fase come questa, di avvio al federalismo e lei sa che c’è in corso anche una modifica legislativa sulle aree metropolitane, probabilmente resteranno solo queste nove aree metropolitane qui della legge 142, automaticamente le sette, le nove aree metropolitane comprenderanno oltre 40 milioni di abitanti in Italia, e l’area metropolitana di Napoli non può non avere l’azienda di trasporto provinciale, credo che l’azienda di trasporto provinciale la deve avere per forza! L’abbiamo buttata dalla porta, ma ci rientra dalla finestra! L’Assessore è stato costretto anche a fare una brutta figura, perché lei giustamente è andato in assemblea, lei o il suo delegato, e avete detto che avreste coperto le perdite del 2007; siete andati a giugno 2008, non solo non avete coperto le perdite del 2007, non avete coperto i 9 milioni del semestre del 2008, però non avete partecipato all’aumento di capitale e quindi siete usciti fuori dalla CTP. Ma ci siamo usciti in maniera malissima, brutta, una cosa che non fanno neanche le piccole società private, le piccole S.r.l., che vanno in assemblea, prendono un impegno e poi dopo non lo mantengono e vanno via! Qui avete la stampa che vi aiuta un po’o non ha capito bene quello dell’azienda di trasporto pubblico. Comunque noi siamo usciti dall’azienda di trasporto pubblico e probabilmente saremo costretti a rientrare un’altra volta. Quindi, signor Sindaco, questa è un’altra pagina triste! L’altra cosa, la Napoli Servizi. E’ d’obbligo fare un passaggio su questa questione, anche perché l’Assessore, interpretando giustamente l’articolo 3 della legge 244, ha predisposto un piano di dismissione. E’  un problema enorme, signor Sindaco; Napoli Servizi oggi costa sui 60 milioni e oltre, ma arriveremo a breve anche a 70. L’Amministrazione Comunale non ha il danaro e l’Assessore ha detto che bisogna dismetterla. L’Assessore, però, uomo intelligente, sa che mentre lo dice, lo dice giusto perché tra qualche anno dice: L’avevo detto! Ma sa che è irrealizzabile la cosa, perché per dismettere Napoli Servizi dovete fare un contratto a Napoli Servizi di dieci anni minimo e minimo gli dovete garantire 70 milioni all’anno alla società per dargli un minimo di redditività e poterla collocare sul mercato. Qui si gioca ancora oggi a fare gli annunci, gli slogan, però non si realizza mai niente! Perché quando si dicono cose molto complesse, non tenendo conto spesso di riferimenti normativi, diventano solo cose che stanno sulla carta. Napoli Servizi l’avete creata, l’avete costruita, l’avete ampliata, e la gemella sta venendo dietro, la state coltivando bene, che sarebbe Napoli Sociale, perché quando lei si andrà a sedere con la Moratti di turno e porta questi due soggettini a fianco, che le sottraggono 100 milioni all’anno dalle risorse ordinarie, lei stava qui! Io sono tra quelli, chi mi conosce lo sa bene, dobbiamo salvaguardare il lavoro, dobbiamo fare tutto quello che dobbiamo fare, ma assumiamoci le responsabilità! Mettiamo in atto dei provvedimenti perché queste cose si possono sostenere! Invece voi le fate solo e non fate nulla! Non vedo un progetto, un programma, per cui a tutte queste negatività si intravede un piano strategico; c’è l’Assessore Oddati, mi pare che sia lui l’Assessore del piano strategico, ma quale è il piano strategico di questa città, Assessore Oddati? Di andarcene tutti a casa? Non lo vedo un piano strategico, non lo riesco a palpare, non lo riesco a vedere nella speranza, nelle idee, nei progetti! Ci vogliono due cose per realizzare grandi cose, soprattutto a livello di utilizzo dei fondi comunitari, ci vogliono idee e progetti e un po’ di risorse, danaro! L’Assessore Scotti la volta scorsa ha fatto una bella relazione di riforma, ognuno parla di riforma, ma voi non avete una lira! Sono tutti annunci! Quando venite qui con le riforme, con le idee e con i progetti ci dovete dire quando li andrete a realizzare e dove prendete, perché le chiacchiere alla città non servono più! Allora, signor Sindaco, per chiudere il capitolo delle partecipate, Assessore, lei durante l’anno ha dato in conto capitale alle sue società 67 milioni nel bilancio di previsione, ne dà altri 6 milioni e mezzo dopo, dà 80 milioni in conto capitale. Ci viene a raccontare oggi che abbiamo un dividendo di 1 milione di euro, cioè diamo 80 milioni di conferimento in conto capitale e l’Assessore ci viene a dire che abbiamo un dividendo di 1 milione di euro! Quindi lo scenario delle società partecipate. La 2°, la ERA sono realtà molto lontane da noi, purtroppo non le potremmo mai più raggiungere e non è neanche colpa di Cardillo, onestamente non mi sento di addebitare a lui la croce, però nei quindici anni non avete avuto la capacità, l’intelligenza di pianificare un qualcosa di serio in questa città! Me la prendo anche io la colpa, non la voglio addossare solo a voi. Vice Sindaco, però quindici anni è un ciclo completo! Lei non potrà dire ai suoi nipoti: quelli che hanno fatto prima! Perché quelli che hanno fatto prima, hanno fatto prima, quelli che hanno fatto dopo, quindici anni è un ciclo completo! I debiti maturati per oltre i 2 miliardi e mezzo che stanno in queste casse si sono maturati dal 1 novembre 2003, perché la legge sul dissesto vi fa soffrire nella prima parte, ma vi azzera le posizioni. Per cui, signor Sindaco, tutta questa posizione è stata maturata dal gennaio 2004 e quindi l’avete maturata tutta quanta voi. Quindi è una situazione che non dico bisogna assumersi la responsabilità, ma bisogna fare i conti, non potete non farli! Assessore dismettiamo Napoli Servizi d’accordo! Ma la sua Amministrazione è in grado di sostenere una società come la Stoa, che vi costa circa 3 milioni all’anno, che si occupa di formazione di impresa, che non rientra neanche nell’oggetto sociale di questa Amministrazione, potete pagare 2 miliardi e 700 alla Stoa di Ercolano? È una bella scuola, è una scuola di impresa, ma non ve lo potete permettere! Andate a riscuotere le entrate da altre parti e poi vi potete permettere il lusso di finanziare la Stoa! Alla società Terme di Agnano gli stiamo dando un pozzo di soldi in questi ultimi anni, ci sta costando molto! Che cosa avete deciso? Di fare una gara europea e affidarla a terzi? Fatelo! Però faccio un esempio nella Mostra D’Oltre Mare, togliamo una società di mezzo, se la dobbiamo affidare a terzi, ma perché abbiamo questi contenitori? Paghiamo un sacco di gente, non abbiamo più la possibilità di pagare! Quando mettiamo 5 milioni di trasferimento a mutuo, sono dieci miliardi, i nostri nipoti inizieranno a pagare dall’anno prossimo! Sono cifre enormi, fortunatamente si sono tolti i miliardi di mezzo e quindi il cittadino non vi segue più, perché parlare di miliardi vi riempiva la bocca, parlare di milioni di dollari la gente si confonde ancora, specialmente l’anziano. Ma voi, veramente, trasferite milioni di danaro e non si vede un risultato! Ogni tanto navighiamo su qualche idea, si ci fate sognare con qualcosa, America Skip, che c’avete fatto sognare per qualche periodo e poi c’avete lasciato a piedi, adesso stiamo sognando con il Forum delle Culture, probabilmente non resteremo a piedi. Insomma ci fate sognare, ma il momento delle realizzazioni quando viene in questa città? . Ci potete far sognare se voi restate al vostro posto un anno, due anni, ma per dieci anni non potete farci sognare, dovete realizzare! Assessore le ho portato un altro articolo di giornale, 16 ottobre 2007, mi riferisco alle operazioni di svuop. L’ho pregata tanto a lei e a tutti quanti di non fare quelle operazioni, ma quando il mercato era ancora buono, quando la situazione era diversa da quella di oggi e io le dissi “Facciamo un grande errore a fare questa operazione, perché gli effetti di questa operazione non li conosciamo ancora”. Quando Report fece quella trasmissione e lei cercò di difendere, ma devo dirle con scarso risultato, alla fine anche gli altri si sono resi conto che quelle operazioni non si dovevano fare. Ovviamente lei dice “Qui ci vogliono i soldi!” La capisco, ma lo swuop non è altro che una scommessa! Lei è una donna di Stato, ha fatto il degli interni, stava per fare il Presidente della Repubblica, secondo lei è giusto che un’Amministrazione, anche avendo necessità, scommetti con le risorse dei cittadini? Perché lo swuop è una scommessa, cioè si scommette sui flussi di entrata e di uscita rispetto al mercato. Quando si fanno questi swuop si danno dei flussi favorevoli nella prima fase, per cui l’Assessore prende cash e lo ha fatto già l’Assessore negli anni precedenti, quando è arrivato l’anno che doveva iniziare a pagare l’Amministrazione hanno rinegoziato lo swuop. Allora quando si arriva il punto che in dieci anni i primi tre anni ci guadagna l’Amministrazione, dal quarto anno perde, l’Assessore chiama il pull di banca e rinegozia lo swuop, rivedendo, ovviamente, i corridoi. A questo punto prende un’altra cosa di condanna e si aggrava la situazione futura, tanto poi quelli che vengono appresso! Questa è la logica e lei la deve conoscere bene perché nell’area di centro – sinistra, anche bassoliniana ci sono dei riferimenti molto forti per questo tipo di strumento e per come si è utilizzato questo tipo di strumento. Cerchiamo di non commettere gli stessi errori, ma stiamo messi veramente male! L’Assessore ci ha riempiti di questi swuop, ne abbiamo diversi, e oggi che le devo dire, ci dobbiamo affidare solo al Padre Eterno, perché la colpa non è più di Cardillo, la situazione è precipitata, stiamo messi veramente male!  Mariano d’Antonio tenne a dire che è tutto apposte con gli swuop della Regione e del Comune, e io ho dovuto rispondere che non era proprio tutto apposto, perché il fatto che non si era coinvolti con Lehman Brothers non significava che noi eravamo fuori, perché ci sono una serie di intrecci, di banche, di emissioni di bond e di titoli. Le faccio un esempio, un titolo oggi che lei potrebbe avere nel suo portafoglio è legato al clima del caffè in Brasile; i titoli sono legati anche a delle cose impensabili, quanto più le scommesse sono grandi più si guadagna. Di queste cose ne abbiamo parecchie in portafoglio e dobbiamo vedere successivamente come vengono le cose. Vengo al Vice Sindaco che stava in pena, stava aspettando.  </w:t>
      </w:r>
    </w:p>
    <w:p>
      <w:pPr>
        <w:pStyle w:val="Normal"/>
        <w:spacing w:lineRule="auto" w:line="360"/>
        <w:ind w:left="851" w:right="567" w:hanging="0"/>
        <w:jc w:val="both"/>
        <w:rPr/>
      </w:pPr>
      <w:r>
        <w:rPr>
          <w:b/>
        </w:rPr>
        <w:t>ASSUME LA PRESIDENZA IL VICE PRESIDENTE LUPO.</w:t>
      </w:r>
      <w:r>
        <w:rPr/>
        <w:t xml:space="preserve">  </w:t>
      </w:r>
    </w:p>
    <w:p>
      <w:pPr>
        <w:pStyle w:val="Normal"/>
        <w:spacing w:lineRule="auto" w:line="360"/>
        <w:ind w:left="851" w:right="567" w:hanging="0"/>
        <w:jc w:val="both"/>
        <w:rPr/>
      </w:pPr>
      <w:r>
        <w:rPr>
          <w:b/>
        </w:rPr>
        <w:t xml:space="preserve">PRESIDENTE: </w:t>
      </w:r>
      <w:r>
        <w:rPr/>
        <w:t xml:space="preserve">Consigliere, il Vice Sindaco è in attesa, ma i suoi 30 minuti sono scaduti. </w:t>
      </w:r>
      <w:r>
        <w:rPr>
          <w:b/>
        </w:rPr>
        <w:t xml:space="preserve"> </w:t>
      </w:r>
    </w:p>
    <w:p>
      <w:pPr>
        <w:pStyle w:val="Normal"/>
        <w:spacing w:lineRule="auto" w:line="360"/>
        <w:ind w:left="851" w:right="567" w:hanging="0"/>
        <w:jc w:val="both"/>
        <w:rPr/>
      </w:pPr>
      <w:r>
        <w:rPr>
          <w:b/>
        </w:rPr>
        <w:t>VARRIALE S:</w:t>
      </w:r>
      <w:r>
        <w:rPr/>
        <w:t xml:space="preserve"> Sono a 22, ha segnato male! O </w:t>
      </w:r>
    </w:p>
    <w:p>
      <w:pPr>
        <w:pStyle w:val="Normal"/>
        <w:spacing w:lineRule="auto" w:line="360"/>
        <w:ind w:left="851" w:right="567" w:hanging="0"/>
        <w:jc w:val="both"/>
        <w:rPr/>
      </w:pPr>
      <w:r>
        <w:rPr>
          <w:b/>
        </w:rPr>
        <w:t>PRESIDENTE.</w:t>
      </w:r>
      <w:r>
        <w:rPr/>
        <w:t xml:space="preserve"> No, no! Comunque prego.  </w:t>
      </w:r>
    </w:p>
    <w:p>
      <w:pPr>
        <w:pStyle w:val="Normal"/>
        <w:spacing w:lineRule="auto" w:line="360"/>
        <w:ind w:left="851" w:right="567" w:hanging="0"/>
        <w:jc w:val="both"/>
        <w:rPr/>
      </w:pPr>
      <w:r>
        <w:rPr>
          <w:b/>
        </w:rPr>
        <w:t>VARRIALE S:</w:t>
      </w:r>
      <w:r>
        <w:rPr/>
        <w:t xml:space="preserve"> Ho dedicato un po’ di tempo a leggermi un po’ i programmi di 600-700 pagine dell’attuazione di programma, perché qui dice che il riequilibrio provvede tre provvedimenti. La delibera principale è quella dell’attuazione di programma, poi i programmi si sono realizzati si o no? Con un accertamento negativo? Si, debiti fuori bilancio e con sequenziali variazioni! Quindi la delibera madre sarebbe l’attuazione dei programmi. Ne potrei prendere tutti, ma ne ho presi soltanto tre, per dare un’idea di come stiamo messi, perché con questa riflessione che facciamo su questi tre programmi è tutta la sua Amministrazione completamente. Noi abbiamo preso tre programmi, uno è il programma 100, che sarebbe le strategie, le azioni dell’incremento delle risorse destinate all’investimento e allo sviluppo, quindi lo sviluppo della città in genere. Abbiamo messo nel bilancio di previsione 381 milioni di euro, quindi una bella somma. Poi avevamo già in quest’area qui, oltre i 381 programmati, altri 554 precedenti, che sono residui passivi, che sono soldi che dobbiamo spendere man, mano. Signor Sindaco, lei deve sapere che dei 381 al 30 settembre ne abbiamo impegnati solo 100, cioè il 27%; noi avremmo dovuto impegnare tutto entro dicembre, ne impegniamo il 27% e poi il povero Assessore Cardillo addirittura ne ha pagati il 6%, perché non ci sono soldi e quindi non voglio fare una colpa a lui. Questo per quanto riguarda il programma 100. Programma 1002, il Welfare Municipale e le aree di priorità delle politiche sociali, che poi qui dovreste correre anche abbastanza bene perché sono tutti fondi trasferiti e vincolati per la maggior parte, ma anche lì giocate e perdete un sacco di tempo, perché purtroppo l’Amministrazione non funziona! Le dico una cosa per sdrammatizzare,si ricorda i vigili, per cui lei, il Vice Sindaco, molto gentilmente avete predisposto una delibera per quanto riguarda un centro di accoglienza per persone senza dimora, che andavano a pranzo, il Sindaco a disposizione ha mandato i Vigili. Signor Sindaco, lei e il Vice Sindaco, ve ne devo dare atto, vi siete impegnati al massimo, ma i Vigili sono andati solo per due giorni, ma dove vogliamo andare più? Qui non ci pensa nessuno! Secondo programma, Welfare Municipale. Qui dentro mettiamo 505 milioni nel bilancio di previsione, ebbene qui dentro ne impegnano al 30 settembre 255 milioni e ne paghiamo 153, cioè qui arriviamo al 50%. Allora la macchina rallenta tutto! Non funziona! Ci sono degli ingranaggi che bisogna cambiare! Direttore la riforma della macchina comunale è una cosa che grida vendetta! Sulla questione della riforma della macchina comunale gradirei, signor Presidente e signor Sindaco, se potessimo fissare un Consiglio a breve, perché voi ci dovete portare la riforma della macchina comunale qui in Consiglio, perché dopo la delibera 426 del 2003, che ha creato una serie di disfunzioni e di problematiche e di malfunzionamento di questa Amministrazione, vogliamo vedere oggi, come Consiglio Comunale, vedere quale è la riforma che l’Amministrazione ci propone. Con un inciso, però, non mettete delibere non firmate in giro per iniziare a vedere i sindacati che cosa ne pensano! Fate una delibera e prendetevi le responsabilità di predisporre una riforma della macchina comunale. Veniamo alle conclusioni, come dicevo prima, per chiudere questa questione dei fondi comunitari, il Vice Sindaco, insieme agli altri, è quello che ha le maggiori responsabilità, per due motivi. Avete fatto delle sceneggiate qualche mese fa: la doppia Giunta! Bassolino, Velardi, tu, vi dovevate incontrare, realizzare, prendi le carte, chiami dirigenti, un sceneggiata, è la città delle sceneggiate! Per due giorni non si è capito nulla, Giunte integrate, piano di sviluppo, piano per realizzare il futuro di questa città, ma che vi devo dire? Vi devo ripetere quello che vediamo a Bagnoli? Ma voi pensate e non mi stancherò mai di dirvelo che in un’area come Bagnoli, dove fino al 1980 lavoravano oltre 20 mila persone e partecipava al pill di questa città al 16, 17%  , voi rispondete con il parco dello sport e delle tartarughe? Dove andiamo! Era un’area industriale, non ci sono più le industre? D’accordo! Allora c’erano tutte le industrie, la partecipazione statale, Eternit, ma sono trent’anni che le industrie non ci devono essere più! Vi rendete conto che se nel 2001 avesse preso le chiavi di Pazziale Tecchio, prendeva due signori sconosciuti, le dava ad un signore come Punzo o a un signore come Ald Rois Russo e diceva: Qui c’è questa area occidentale, vedi che cosa puoi fare!”  Penso che in dieci anni avremmo avuto la trasformazione completa di quell’area. Voi, invece, ve ne venite con un parco del sport, il parco più grande d’Europa, con le tartarughe! Ma chi ci va in questo parco più grande d’Europa? Voi dovete creare sviluppo, lavoro! Che cosa facciamo il parco più grande d’Europa e ci andiamo a mangiare il casatiello? I fondi comunitari ne abbiamo persi nel periodo 2000-2006 862 milioni. Poi, fortunatamente, su richiesta di vari paesi c’è stata la proroga al 2007-2008. Ci sono altri 2 miliardi in bilico per vedere quello che riusciamo a spendere, ma già i dati ufficiosi dicono che un altro miliardo lo perdiamo, quindi perdiamo il primo miliardo e 800 sul 2000-2006. Siamo già in ritardo sul 2007-2013, perché per poter recuperare la fase residuale 2000-2006, ovviamente siamo già in ritardo per questi anni qui. Dovete accelerare, dovete fare in fretta! Per fare qualcosa in questa città, e c’è un ordine del giorno che va in questa direzione e lo vedremo dopo, ci vuole la volontà, la capacità, ma ci vogliono idee, progetti e risorse! Se voi non vi procurate queste cose, non c’è tavolo che tenga! Questa città, rispetto alle altre dieci europee, Valencia, Barcellona, Madrid, parliamo di Palermo o altre città italiane, noi siamo al palo! Quindi ritengo che questa città oggi sia già all’ultima spiaggia. Sui fondi comunitari hanno delle dinamiche e delle leggi di riferimento, dove gli Stati nazionali devono coprire un 50% per la coesione, e quando lo Stato nazionale non ce li ha tutti è l’ente locale e il privato che li deve procurare! Se voi non vi procurate le risorse, non fate turismo, non fate sviluppo, non fate artigianato, avete voglia di fare piani strategici e farci sognare, poi questo sogni non arrivano mai! Questa è la situazione, è lo scenario della sua città, della nostra città in un contesto che oggi è molto particolare e difficile, perché quello dei mercati finanziari si riflette in Europa, in Italia e ovviamente lo sentiremo anche noi e andremo più indietro. Abbiamo una situazione di recessione molto forte, crescita al di sotto dello zero, cioè rispetto all’Europa che cresce ancora 1,2 – 1,3, noi andiamo due punti indietro e quindi nel mezzogiorno si riflette ancora di più. Lei sa, del resto lo disse lo stesso Giorgio Amendola negli anni ‘50, il mezzogiorno è una questione nazionale. Oggi, dopo cinquant’anni, il mezzogiorno è ancora una questione nazionale, non l’abbiamo risolta! Lasciamo stare le colpe di chi sono e che cosa è successo, il mezzogiorno è rimasto ancora mezzogiorno! Oggi esiste ancora una questione nazionale. Ricordo un articolo nel mese di gennaio – febbraio di Galli Della Loggia molto bello sul Corriere, che diceva “Non perdete più tempo, del mezzogiorno non interessa più a nessuno! C’avete stancato con queste emergenze, con queste problematiche che avete”, e oggi aggiungo la camorra, i rifiuti. Il prof. Galasso allora scrisse a Galli Del Loggia con una lettera aperta, nella quale Galasso si lamentava e diceva “Oggi al nord non ci sono riferimenti come in passato” risponde Galli Della Loggia “Si è vero, ma voi al mezzogiorno non avete classe dirigente e non avete riferimenti su cui impostare un lavoro futuro”. È vero non ci sarà più Francesco Compagna, non ci sarà Rossi Dorio, non ci sarà De Capratis, però c’è Maccherone, c’è Galasso, ce ne sono tanti altri, cioè apriamo le porte di questa città! La questione nazionale esiste ancora e quando il Governo ha sottratto i fondi alla Svimez, perché lei sa che gli ha sottratto il 50% dei fondi e la Svimez corre il rischio di chiudere e forse è unico istituto di ricerca, che non è né di destra e né di sinistra, che ci dà dati e lavoro per poter elaborare tesi, signor Sindaco mi sarei aspettato da parte sua una levata di scudo, cioè nel senso di dire che esiste ancora la questione nazionale. Un ruolo come la Svimez è un ruolo particolarmente importante, perché esiste ancora la questione nazionale, ma esiste in lei, signor Sindaco, e nel governatore Bassolino la maggiore responsabilità per la realizzazione di progetti e di strategie che fino a oggi non si sono realizzate. Grazie. </w:t>
      </w:r>
    </w:p>
    <w:p>
      <w:pPr>
        <w:pStyle w:val="Normal"/>
        <w:spacing w:lineRule="auto" w:line="360"/>
        <w:ind w:left="851" w:right="567" w:hanging="0"/>
        <w:jc w:val="both"/>
        <w:rPr/>
      </w:pPr>
      <w:r>
        <w:rPr>
          <w:b/>
        </w:rPr>
        <w:t xml:space="preserve">PRESIDENTE: </w:t>
      </w:r>
      <w:r>
        <w:rPr/>
        <w:t xml:space="preserve">La parola all’Onorevole Schifone.  </w:t>
      </w:r>
    </w:p>
    <w:p>
      <w:pPr>
        <w:pStyle w:val="Normal"/>
        <w:spacing w:lineRule="auto" w:line="360"/>
        <w:ind w:left="851" w:right="567" w:hanging="0"/>
        <w:jc w:val="both"/>
        <w:rPr/>
      </w:pPr>
      <w:r>
        <w:rPr>
          <w:b/>
        </w:rPr>
        <w:t>SCHIFONE</w:t>
      </w:r>
      <w:r>
        <w:rPr/>
        <w:t xml:space="preserve">: Signor Sindaco, colleghi Consiglieri, il collega Varriale ha vivisezionato questo documento contabile e ne ha messo in evidenza tutte le carenze, le contraddittorietà e le difficoltà di gestione, che vengono evidenziate. In maniera molto puntuale, documentata e anche professionalmente accorsata. Io do un giudizio, naturalmente, di carattere politico più generale, per dire che questo documento è un po’ la fotografia della difficoltà che ormai ha questa Amministrazione ad andare avanti, non solo sul piano politico, e poi affronteremo a fine intervento la questione politica, ma anche sul piano amministrativo, contabile, della macchina comunale, della sua organizzazione. L’Assessore Cardillo, non a caso, fa precedere, nella sua relazione, un tentativo di giustificazione del perché siamo in queste condizioni e cerca di richiamare questioni di di ordine nazionale, addirittura di ordine internazionale; fa riferimento alla questione dell’abolizione dell’Ici, che sarebbe stata erroneamente valutata dal Governo; fa riferimento all’errore nella determinazione dei risparmi derivanti dalla riduzione del costo della politica, stimata in 300 milioni a livello nazionale ed invece raggiungerà  soltanto i 30 milioni, ed all’inadeguata copertura dell’intero gettito dell’Ici da compensare ai Comuni. Poi fa anche riferimento alla questione internazionale, cioè, alle difficoltà della finanza internazionale che stiamo leggendo sui giornale in questi giorni, e di cui si aveva ampio anticipo nei giorni scorsi quando sono andati in crisi i mutui americani e, questo, anche preoccupa molto l’Assessore Cardillo e lo mette in riferimento, non si è capito come, alle questioni della finanza del Comune di Napoli. Sono, come si vede, delle giustificazioni un po’ messe lì giusto per cercare di allontanare la confessione di un fallimento che si profila all’orizzonte sempre più evidente per questo Comune. Ancora una volta, il riequilibrio di bilancio si presenta con la caratteristica di un’enorme esposizione per debiti fuori bilancio. Voglio ricordare, lo dicemmo già nella passata tornata, che il Comune di Roma espone ogni anno all’incirca sulla dimensione di 2 milioni di debiti fuori bilancio; Milano e Torino, addirittura, siamo nell’ordine delle centinaia di migliaia di euro di debiti fuori bilancio; il Comune di Napoli viaggia sull’ordine delle decine di milioni di debiti fuori bilancio; quindi, evidentemente, c’è una discrasia, un qualcosa che non funziona, ma qualcosa di profondamente strutturale, tant’è che questa situazione potrebbe essere individuata come uno degli indici di deficitarietà strutturale del Comune di Napoli. 1551 debiti fuori bilancio per 58 milioni di euro, di cui 1450 per sentenze esecutive e qui siamo alle solite: il Comune che non riesce a gestire il suo rapporto con gli interlocutori, sia nelle prestazioni di servizio, sia nel rapporto con i terzi, rispetto ai quali si conta ogni anno un contenzioso spaventoso. Ricordo nell’ultima seduta in cui abbiamo parlato di bilancio, ci fu anche un goffo tentativo di far ricadere sull’Avvocatura la responsabilità delle sentenze così abnormi che portano decine di milioni di euro di sentenze esecutive contro il Comune e, già dissi allora e lo ribadisco oggi, ma questa volta anche il Direttore centrale delle risorse strategiche: dottoressa Esposito lo ha detto nella sua relazione, è evidente che siamo di fronte a un fatto di patologia cronica, rispetto alla quale non si può addossare la responsabilità all’Avvocatura perché, se non si pagano i debiti, o si pagano con anni di ritardo, è evidente che si va incontro a delle cause di risarcimenti danni e si va  incontro a sentenze che comportano, non soltanto il risarcimento del danno, ma anche le spese per il processo, per gli Avvocati, gli interessi, svalutazioni; per cui, il debito, cresce enormemente. Quindi, c’è qualcosa che non va nella macchina comunale, occorrerebbe dare delle indicazioni molto precise, molto chiare, per evitare questo contenzioso così pesante rispetto all’Amministrazione. Nel quadro di questo documento di tentativo di riequilibrio, si evidenza anche la questione delle partecipate, ne parlava prima anche il collega Varriale; anche lì siamo di fronte ad una situazione abnorme di società partecipate che perdono; molto spesso, con il documento, ricorriamo ad artifici contabili per scaricare sugli anni successivi le perdite; saremmo già in grado oggi, visto che i bilanci 2007 vengono approvati a giugno 2007, oggi saremmo già in grado di poter verificare quali sono le perdite, si evita di fare questa operazione verità per scaricare sugli anni prossimi queste perdite che non vengono stimate ma vengono, con un artificio contabile, tenute di nascosto. Siamo alle solite anche per quanto riguarda il controllo di gestione; se ne parla ogni volta: puntualmente c’è l’impegno dell’Assessore che riconosce quale importanza abbia questa funzione di controllo di gestione dell’Amministrazione, anche sul piano finanziario del Comune di Napoli che dovrebbe controllare momento per momento in tempo reale qual è l’andamento della spesa e quali sono le implicazioni di ciò che sta avvenendo, noi il controllo di gestione non siamo ancora riusciti a metterlo in evidenza. Si è fatto fronte a questo debito fuori bilancio, a questo riequilibro, attraverso la contrazione di un mutuo di 14 milioni ed attraverso una previsione di entrata di 10 milioni per dismissione; per la verità mi fido degli uffici dell’Assessore Cardillo, quindi non posso esternare, o perlomeno non posso confermare il mio dubbio sul fatto che si faccia un mutuo per coprire spese correnti, mi pare che fosse vietata questa operazione e che i mutui dovrebbero essere attivati solo per spese di investimenti; non so come sia stata fatta questa operazione ma mi fido degli uffici che certamente avranno la risposta giusta a questa mia osservazione però, il fatto di voler coprire con la previsione di un introito di 10 milioni di euro per l’alienazione di immobili, questa mi sembra davvero una previsione molto azzardata. Sono anni che parliamo della dismissione degli immobili del Comune di Napoli, ma mi pare che fino ad oggi questa operazione sia ferma al palo; non ci sono sviluppi da questo punto di vista. Molta preoccupazione confermiamo anche noi per quanto riguarda l’operazione di swop e già all’epoca dicemmo che non ci convinceva questo voler trasferire alle generazioni future i debiti di oggi; era un fatto, non dico immorale, ma certamente eticamente poco edificante il fatto di dover impegnare le generazioni fino al 2030 per pagare i debiti di oggi e dicemmo anche, naturalmente, che avevamo qualche preoccupazione rispetto alla validità dell’operazione. Oggi, con quello che sta avvenendo a livello internazionale sulla questione della finanza, dei titoli di Borsa che non sono più controllati, naturalmente qualche preoccupazione su questo ce l’abbiamo e l’Assessore Cardillo ci potrebbe dare qualche rassicurazione, rispetto a questa situazione; ci è parso di capire che già nel bilancio sono state previste delle perdite per 750 mila euro ma, evidentemente, potremmo avere il pericolo che la questione sia ancora più rilevante di quanto abbiamo detto. Questo è il quadro di carattere generale, a cui va aggiunto naturalmente l’andamento complessivo di questa Amministrazione, che non riesce a dare alla città quegli interventi di sviluppo che sarebbero necessari per assicurare un rilancio della città stessa; finanziamenti europei in discussione; lavori che vengono fatti in maniera pressante sotto la scadenza dei termini di consegna, molto spesso non si riesce a raggiungere le date stabilite; si perdono finanziamenti europei che devono tornare; una situazione di difficoltà non soltanto da questo punto di vista, ma anche dal punto di vista del rapporto con i terzi, perché abbiamo ogni giorno qualche categoria che staziona sotto palazzo San Giacomo per il mancato o ritardato pagamento di mesi, ma addirittura qualche volte di anni e, a questo proposito, sono in agitazione oggi le Case – famiglia e qui siamo di fronte a una situazione particolarmente delicata perché, le Case – Famiglia, assistono 3 mila minori a Napoli, da un momento all’altro possono chiudere perché il finanziamento in bilancio di previsione è appena sufficiente a coprire il 30 settembre; sono in agitazione e, se non si provvede sotto questo aspetto, ho presentato anche un ordine del giorno e un emendamento per fare in modo che si provveda almeno fino al 30 novembre, con un appostamento di una cifra necessaria fino al 30 novembre, per fare in modo che non ci sia l’interruzione di questo servizio perché, davvero, sarebbe una cosa gravissima che bambini, alcuni che vengono inviati dall’Autorità Giudiziaria, altri invece che vengono assegnati dai nostri uffici dell’Assistenza Sociale, dovessero andare per strada; sarebbe, non soltanto un dramma per  le famiglie e per i bambini stessi, ma sarebbe una grave sconfitta per le Istituzioni e per l’Ente locale. Ecco, questo è un quadro davvero a tinte fosche, che emerge da questo documento, che a stento riesce a contenere nelle cifre la difficoltà che vive la città in questo particolare momento e tutto questo, naturalmente, si inquadra in una situazione politica molto complessa, molto difficile; ho apprezzato l’intervento del collega Ambrosino che ha evidenziato come ormai questa Amministrazione abbia una situazione politicamente molto complessa, una situazione traballante a cui certamente non hanno giovato anche i fatti di questi giorni, e penso che obiettivamente ci sia una difficoltà di prospettiva per il futuro e per i prossimi mesi. Signor Sindaco, vorrei un attimo la sua attenzione perché entro nella parte più specificamente politica, per dire che mi rendo conto che lei personalmente, la sua Giunta, abbia una condizione particolare in questo momento, perché è una condizione di oggettiva difficoltà di rapporti anche all’interno degli schieramenti che dovrebbero sorreggere l’Amministrazione; gli attacchi violenti che ci sono stati anche da parte della Regione, degli Assessori Regionali nei mesi scorsi, di vari esponenti, il processo progressivo di commissariamento di vari aspetti, di vari momenti dell’Amministrazione Comunale, devono, ritengo, averla convinta che non c’è solo l’Opposizione che vuole lo scioglimento del Consiglio Comunale, ma c’è in atto, evidentemente, un strategia che va un po’ al di là di quest’Aula, che sovrasta il momento locale, che ha definito un progetto che passa attraverso la salvezza dell’Amministrazione Regionale e la decapitazione dell’Amministrazione Comunale. Questo emerge un po’ anche dai discorsi che si fanno nei corridoi, nei rapporti che ci sono e quello che si vede sulla stampa e, anche la questione di Pianura, la leggo in questo modo, perché non ci si può non domandare com’ è possibile che i responsabili massimi dello scempio del territorio di Pianura, per anni, di ciò che si è realizzato in quel territorio con gli sversamenti, l’abusivismo, gli elementi inquinanti, tutto quello che abbiamo visto e che conosciamo di quel territorio, siano liberi e tranquilli, e vanno invece in galera quelli che hanno contrastato il tentativo di reiterare quello scempio. Ora, sia ben chiaro, questo lo dico anche per la stampa se c’è, non lo so, io, noi, condanniamo fermamente tutti gli episodi di violenza che si sono verificati; la protesta è legittima naturalmente fino a quando non sconfina con comportamenti illegali e con fatti criminosi, o comunque con danneggiamenti o con illegalità di carattere generale; questo verrà accertato dalla Magistratura ed è un piano sul quale noi non entriamo, parlo a titolo personale anche se qualche volta uso il plurale majestatis, non entriamo nella questione giudiziaria, però, e questo lo dico per tutti e due i soggetti politici coinvolti: sia per Nugnes che per Marco Nonno, che sul piano politico hanno svolto il ruolo di rappresentanza degli interessi di quel territorio ed io esprimo sul piano politico la solidarietà, in questo quadro ed in questa cornice perché, i fatti, poi hanno dimostrato che quel territorio non andava occupato con un ulteriore sversamento di rifiuti. Ricordo perfettamente, e ne do atto, anche la posizione coraggiosa del Sindaco in quei giorni drammatici perché, poi, dopo la Magistratura ha sequestrato quell’area e, successivamente, il Commissariato di Governo si è reso conto che lì non si poteva procedere a fare quel tipo di intervento; quindi, è evidente che sul piano politico la reazione, che ha interpretato il disagio e il malessere della popolazione di Pianura, ha avuto il merito di impedire che passasse il progetto che voleva risolvere il problema rifiuti a Napoli scaricando 2 milioni di tonnellate, di metri cubi, nell’ex sito di Pianura. Questo lo dico, non soltanto per testimoniare la solidarietà politica sia a Nugnes e sia a Marco Nonno, perché poi lo diceva bene Ambrosino: non mi impressionano le intercettazioni, perché le intercettazioni sono di quanto di peggio e possibile della ri-proposizione scritta di ciò che si dice verbalmente che, evidentemente, ha un effetto completamente diverso: posso esprimere in maniera diversa il mio apprezzamento estetico per una bella ragazza e, telefonicamente, poi, commentare con un amico in maniera più virile e,  quanto viene trascritto, la trascrizione mi potrebbe far accusare anche di essere un mascalzone, ma evidentemente nella conversazione telefonica è tutt’altro elemento;  queste osservazioni, però, vanno anche nel quadro di un contesto generale perché, anche questo, il Giudici, il Pubblico Ministero, la Procura  naturalmente avrà utilizzato gli strumenti che ha ritenuto  più opportuno per arrivare alle sue conclusioni, ma certamente i tempi e le modalità possono lasciare anche qualche perplessità rispetto al contesto generale e qui, allora, si pone la domanda politica  seria, alla quale lei potrà probabilmente anche non rispondermi, ma sulla quale rifletterà e sicuramente avrà già riflettuto, sul come andare avanti con questo Consiglio Comunale, con questa maggioranza, con questa Giunta, in questo contesto generale; se valga la pena andare avanti o se non ci sia la necessità di una svolta, che può essere lo scioglimento immediato, può essere il patto di cui parlava Ambrosino, per dare una risposta di classe dirigente rispetto alle difficoltà di carattere generale senza cadere nella trappola di chi vuole fare questo scambio del Comune di Napoli con la Regione. Dobbiamo essere noi protagonisti di un momento, di un processo politico molto delicato; non vorrei che arrivassimo ad uno scioglimento non per decisione di questo Consiglio ma per decisione di altri, di altre sfere, di altri centri di potere; se ci dobbiamo arrivare, arriviamoci con consapevolezza, con intelligenza politica, facendo il bene della città, dando una svolta politica a questa città. Sono argomenti sui quali, ripeto, non pretendo una risposta, e sarebbe bello se me la desse, non pretendo una risposta ma chiedo la riflessione del Consiglio, del Sindaco e della Giunta.  </w:t>
      </w:r>
    </w:p>
    <w:p>
      <w:pPr>
        <w:pStyle w:val="Normal"/>
        <w:spacing w:lineRule="auto" w:line="360"/>
        <w:ind w:left="851" w:right="567" w:hanging="0"/>
        <w:jc w:val="both"/>
        <w:rPr/>
      </w:pPr>
      <w:r>
        <w:rPr>
          <w:b/>
        </w:rPr>
        <w:t xml:space="preserve">ASSUME LA PRESIDENZA IL PRESIDENTE IMPEGNO.  </w:t>
      </w:r>
    </w:p>
    <w:p>
      <w:pPr>
        <w:pStyle w:val="Normal"/>
        <w:spacing w:lineRule="auto" w:line="360"/>
        <w:ind w:left="851" w:right="567" w:hanging="0"/>
        <w:jc w:val="both"/>
        <w:rPr/>
      </w:pPr>
      <w:r>
        <w:rPr>
          <w:b/>
        </w:rPr>
        <w:t>PRESIDENTE:</w:t>
      </w:r>
      <w:r>
        <w:rPr/>
        <w:t xml:space="preserve"> Non ci sono altre richieste di intervento per quanto riguarda la discussione generale. Si, prego Consigliere Ambrosino.  </w:t>
      </w:r>
    </w:p>
    <w:p>
      <w:pPr>
        <w:pStyle w:val="Normal"/>
        <w:spacing w:lineRule="auto" w:line="360"/>
        <w:ind w:left="851" w:right="567" w:hanging="0"/>
        <w:jc w:val="both"/>
        <w:rPr/>
      </w:pPr>
      <w:r>
        <w:rPr>
          <w:b/>
        </w:rPr>
        <w:t>AMBROSINO:</w:t>
      </w:r>
      <w:r>
        <w:rPr/>
        <w:t xml:space="preserve"> Presidente, più che un intervento nel merito, perché è chiaro ed evidente che per quanto riguarda noi di Forza Italia l’intervento del Consigliere Varriale rappresenta la posizione del gruppo consiliare e quindi ritengo anche inutile ripercorrere i temi che ha così brillantemente esposto il collega Varriale, ma nell’intervento del collega Varriale ed è stato anche tema della nostra riunione di gruppo che abbiamo avuto sull’argomento, dal suo intervento si è evinta una questione, la questione degli ordini del giorno del Consiglio Comunale. Noi spesso siamo impegnati per ore a discutere come posizionare una virgola in un ordine del giorno, se utilizzare un termine piuttosto che un altro e onestamente se tutto il lavoro che facciamo, l’impegno che diamo al Sindaco e alla Giunta, poi, non si trasferisce, non si tramuta in atto vero e concreto, in atto amministrativo, onestamente, signor Presidente, anche lei in prima persona, avrebbe dovuto, ma è ancora in tempo per farlo, avrebbe dovuto indignarsi sicuramente per questa cosa. Onestamente un richiamo vero lo faccio a tutto l’ufficio di presidenza, sia a lei signor Presidente, al collega Moretto, che è il Vice Presidente per quanto riguarda l’opposizione, e al Consigliere Lupo. Ma è mai possibile che un ufficio di presidenza, che ha mezzi, strutture, funzionari, dirigenti e quant’altro non abbia ancora messo in campo e lo chiedo ufficialmente, a questo punto, non abbia ancora messo in campo un momento di monitoraggio dell’iter delle impegnative dell’ordine del giorno? È mai possibile questo? Se è vero, come è vero, che in alcuni ordini del giorno ci sono delle date, in cui l’Amministrazione dovrebbe fare delle cose, se in quella data non è successa quella determinata cosa, non si è attuata quella determinata cosa, potrebbe esserci un meccanismo di Conferenza dei Capigruppo o di informativa a tutti i Consiglieri Comunali, o anche un suo richiamo all’Assessore forte sulla questione. Credo, sono certo, perché di qui a poco andremo a discutere di ordini del giorno pregnanti, di ordini del giorno importanti, su cui sono certo si aprirà una sana discussione e vogliamo essere certi, a questo punto, che i contenuti di eventuali ordini del giorno che dovessero avere la condivisione dell’Aula diventino effettivamente atti amministrativi. Grazie.  </w:t>
      </w:r>
    </w:p>
    <w:p>
      <w:pPr>
        <w:pStyle w:val="Normal"/>
        <w:spacing w:lineRule="auto" w:line="360"/>
        <w:ind w:left="851" w:right="567" w:hanging="0"/>
        <w:jc w:val="both"/>
        <w:rPr/>
      </w:pPr>
      <w:r>
        <w:rPr>
          <w:b/>
        </w:rPr>
        <w:t>PRESIDENTE:</w:t>
      </w:r>
      <w:r>
        <w:rPr/>
        <w:t xml:space="preserve"> Grazie a lei. La parola al Consigliere Moretto.  </w:t>
      </w:r>
    </w:p>
    <w:p>
      <w:pPr>
        <w:pStyle w:val="Normal"/>
        <w:spacing w:lineRule="auto" w:line="360"/>
        <w:ind w:left="851" w:right="567" w:hanging="0"/>
        <w:jc w:val="both"/>
        <w:rPr/>
      </w:pPr>
      <w:r>
        <w:rPr>
          <w:b/>
        </w:rPr>
        <w:t xml:space="preserve">MORETTO: </w:t>
      </w:r>
      <w:r>
        <w:rPr/>
        <w:t xml:space="preserve">Abbiamo iniziato i lavori e stamattina volevo intervenire anche sull’ordine dei lavori, però colgo l’occasione per dire alcune cose prima di entrare nel merito dell’equilibrio di bilancio. Sono cose che dico a me stesso, non è che voglio fare la lezione a nessuno; sono cose che voglio ricordare a me stesso, che ci troviamo in Consiglio Comunale, abbiamo iniziato i nostri lavori per la discussione sull’equilibro di bilancio. Avremmo preferito, signor Sindaco, e lo abbiamo proposto anche qualche tempo fa, ormai da diversi mesi, la verifica programmatica. Ritenevamo, anche con i collegi di Forza Italia, che fosse stato necessario fare una verifica di programma prima di arrivare in Aula con l’equilibrio di bilancio. Perché attraverso la verifica programmatica che io ho portato e rileggo sempre prima, sia per quanto riguarda gli equilibri di bilancio, che per il previsionale, quali erano gli obiettivi che questa Amministrazione aveva prefisso e per i quali si è presentata all’elettorato. Poi per le cose che sono successe l’Aula cambia argomentazioni, parliamo di intercettazioni, parliamo di cose che sicuramente non competono all’Aula; entriamo nel merito anche degli accadimenti degli ultimi giorni, mi spiace per qualche collega che è entrato nel merito e ha fatto anche delle valutazioni di quello che è successo, perché credo che nel momento in cui vi è l’attenzione della Magistratura su certi episodi non si debba mai entrare nel merito e né fare apprezzamenti in positivo o in negativo che siano. Bisogna che la Magistratura faccia il proprio corso, chi deve dimostrare la propria innocenza ha il modo e i luoghi per poterlo fare, non sta a noi individuare che cosa si debba fare. La cosa importante è distinguere sempre i ruoli, quando uno è votato dai cittadini per essere rappresentati nelle Istituzioni deve essere rispettose delle Istituzioni; difendere il territorio lo si fa nelle Istituzioni, perché qui siamo stati demandati dai cittadini. Abbiamo la possibilità di far valere le nostre ragioni, come abbiamo fatto anche in altre occasioni, quando sono stati indicati altri territori, abbiamo portato le nostre ragioni per quanto riguardava la centrale di Vigliena, abbiamo dato le nostre ragioni per quanto riguardava il territorio di San Pietro e di Poggioreale, ma lo abbiamo fatto correttamente nelle Istituzioni; ci siamo riusciti a volte, a volte non ci siamo riusciti, per Poggioreale ci siamo riusciti, sono state fatte le analisi di quello che noi dicevamo, le difficoltà che avrebbero trovato nel portare lì il sito di sversamento, per Vigliena non ci siamo riusciti, quindi la centrale termoelettrica sta andando avanti. Quindi ogni cosa ha il tempo che vuole. Sono un uomo di destra e la differenza tra la destra e la sinistra sta proprio in questo, che c’è chi vuole gestire le emergenze, perché purtroppo sulle emergenze succedono queste cose, succede quello che siamo stati chiamati a rispondere stamattina, sull’emendamento che diceva il Presidente della Commissione bilancio, emendamento non approvato all’unanimità, per cui ha detto una cosa non esatta perché stamattina non ho partecipato alla Commissione bilancio prima dei lavori del Consiglio e sono contrario a quell’emendamento perché quell’emendamento ha tutt’altra natura! Se noi leggiamo del perché ci siamo arrivati, il comunicato stampa che è stato fatto il 27 settembre del 2008 dal Comandante Luigi Sementa su quello che hanno trovato in quegli alberghi che sono citati e per i quali da diversi anni, Assessore questo è il problema, figurano dei debiti fuori bilancio; gli appostamenti per pagare questi alberghi, tra i quali c’è questo oggi sotto osservazione, ma ce ne è anche un altro, come dicevo l’altra volta, nel 2005, che è sotto l’osservazione di nuovo. Qui è proprio il punto dove bisogna soffermarsi, perché noi siamo portati a risolverle le emergenze! Lo ha dimostrato ampiamente il Presidente del Consiglio, è venuto a Napoli e ha risolto il problema dei rifiuti! Qui ci marcia qualcuno sulle emergenze e non sono solo queste! Noi potremmo stare qui, in quest’Aula decine e decine di giorni di come si sperpera il denaro pubblico! Di come, poi, ci si arriva a questo! Qualche collega mi diceva “Non faccio più le interrogazioni” perché, evidentemente, ha capito che non servivano a nulla, perché non ci sono risposte e qualche volta che ci sono, sono delle risposte così malfatte. Mi spiace, signor Sindaco, perché nel cambio che lei ha fatto abbiamo fatto dei passi indietro, molto, molto indietro! Lo noto dalle risposte che vengono date, l’Assessore Imperlino, Nuzzolo, di come rispondono agli atti ispettivi, non hanno ben compreso che cosa significa il ruolo del Consiglio Comunale, il ruolo del Consigliere Comunale, perché danno delle risposte proprio campate in aria senza approfondire il problema! Qualche volta ci azzeccano perché tutte queste cose che vengono fuori sono tutte cose che ho detto, le ho dette nel ’97, nel ’98, nel ’99, nel 2000, sino a ieri l’altro ho detto le cose che poi si verificano! Allora, ecco il contributo del ruolo del Consiglio Comunale che noi con caparbietà cerchiamo di dare un contributo. Lo diceva prima Varriale, quindi non lo so se devo di nuovo sviscerare tutto quello che ho rilevato negli equilibri di bilancio, le cifre, le scorrettezze che ci sono, tutte le schede, ma credo che alla fine è inutile continuare a stare ore a presentare interrogazioni, ordini del giorno, che poi alla fine non portano da nessuna parte. Allora, basta anche leggere non le cose che dico io o le cose che dicono i colleghi dell’opposizione, basta leggere anche la relazione dei Revisori dei Conti che richiamano da dieci anni, non da dieci giorni o da diesi mesi, che richiamano da dieci anni a queste cose che ci siamo ritrovati oggi. Secondo il mio punto, Assessore, diventa non più la denuncia, ci sono delle responsabilità serie e individuali, perché non si può ripetere e dire sempre le stesse cose e poi non verificarlo, non farlo! Anche sulla questione della Napoli Servizi, Assessore, lei sa che nel previsionale non c’era l’appostamento per la copertura della Napoli Servizi, non c’era perché da parte del Governo Prodi vi era una definizione che non è una società di carattere e di utilità pubblica, per cui il Consiglio Comunale si fece carico di fare questa verifica e non solo della verifica della Napoli Servizi, ma di tutte le partecipate. Ebbene, quando si chiude il sipario di questo Consiglio Comunale il giorno dopo “si ritorna alla normalità” cioè a non far nulla!  Perché nelle Commissioni non è arrivato nulla, non si è aperto mai il dibattito, di vedere che cosa succede, di portare a termine le questioni delle partecipate. Che cosa succederà di questa Napoli Servizi? Qui si tratta di milioni, milioni di euro, non sono piccole cifre! Quando i Revisori dei Conti lo dicevano anche nella relazione scorsa, che riportavano proprio la definizione di questa società della Maxi O, che presenta in variazione di bilancio 3 milioni di appostamenti di variazione, con questa società e con tutte le altre società. È mai possibile che noi dobbiamo accendere un mutuo per pagare i debiti? Questo non succede in nessuna parte d’Italia, in nessuna grande metropoli italiana succede un fatto del genere, perché i mutui si accendono per fare delle opere pubbliche, non certamente per i debiti provocati. Di debiti, poi, tra l’altro provocati e non stabilizzati, perché poi succede che abbiamo due bilanci, perché non si tratta di piccole cifre, non si tratta come Milano o Roma, che hanno debiti fuori bilancio di qualche migliaia di euro, addirittura 560 euro, ci sono città che hanno chiuso i bilanci con debiti fuori bilancio di 50 euro, e c’è la classifica di tutte le città, delle grandi metropoli. Quindi la questione non è quella di stare qui a discutere e dire sempre le stesse cose, non voglio assolutamente proprio oggi dilungarmi. Ho la relazione, ho guardato tutto, i 10 milioni per questo, e questo di qua, addirittura si fanno appostamenti in conto capitale e poi addirittura si trovano in un'altra scheda, l’ho detto anche in Commissione, non si era pronti ad aprire il dibattito, non succedeva nulla se non si faceva il Consiglio il giorno 9! Tra l’altro non c’è stata nessuna Commissione che abbia lavorato su tutte le schede, perché la questione dell’emendamento agli equilibri di bilancio ha portato una discussione di tre, quattro, cinque giorni in Commissione da parte anche del Presidente, che chiedeva giustamente come si dovesse comportare, perché c’era stata la richiesta da parte dei uffici che la Commissione dovesse produrre un emendamento, un emendamento tecnico che la Commissione non era neanche in grado di produrre. Queste sono le situazioni veramente sconcertanti signor Sindaco, che non portano sicuramente a non tanto alla valutazione, perché se così si va avanti, lo dicono i Revisori dei Conti anche in conclusione, i parameri non potranno essere più rispettati, perché il calcolo come si faceva prima sono stati sforati tutti i tre punti, siamo quasi ai limiti di quello che è il rispetto dei parametri, al prossimo appuntamento abbiamo sforato. Allora, per tutte le cose che sono state dette per il passato e tutte le cose che diciamo in questo momento, ci deve essere, signor Sindaco, la volontà politica se si vuole realmente fare sul serio, se si vuole realmente voltare pagina, perché poi vi sono tutte le questioni politiche all’interno della maggioranza; ieri avete fatto un vertice della maggioranza, per sentito qualche battuta, c’è stato qualche accomodamento con i Consiglieri del PDC, che non erano presenti, ma erano rappresentati da Rifondazione Comunista; non c’è stato forse l’accordo con altri Consiglieri della stessa maggioranza, ma sono tutte cose all’interno della maggioranza; scontri, anche come qualcuno ha sottolineato, tra la Regione e il Comune, che onestamente, signor Sindaco, noi facciamo politica e vogliamo fare esclusivamente gli interessi della città, non so se in questo momento gli interessi della città sono quelli di accelerare il passo allo scioglimento del Consiglio Comunale, o quello che, se attraverso la sua volontà, si vuole andare avanti. Noi abbiamo fatto sino ad oggi, almeno per quanto mi riguarda siamo in Consiglio Comunale da dodici, tredici anni, un’opposizione seria, costruttiva, dialogante e siamo disponibili ancora. Oggi siamo più presenti in Consiglio Comunale nei banchi dell’opposizione, che sicuramente non nei banchi della maggioranza. Credo che il momento clu, il momento importante del mandato sia proprio quando si dibatte sul bilancio di previsione, quando si dibatte sugli equilibri di bilancio, perché lì è inserito il futuro della nostra città, ma vedo un disinteresse quasi collettivo, per cui non so fino a che punto c’è la passione politica da parte dei Consiglieri che si presentano ai cittadini, si fanno votare e non so a che cosa può servire nell’interesse della città. Noi stiamo qui, non abbiamo deciso di fare ostruzionismo, anzi molto probabilmente i nostri interventi saranno molto limitati; vedevo il senso di responsabilità di questa maggioranza, se vuole accelerare il passo per andarsene a casa, se questo è nel bene della città, non può che farci piacere! Ci farebbe anche piacere se accelera, invece, il passo a mettere fine a queste brutture e se nell’interesse della città dobbiamo stringerci, come diceva anche il collega Ambrosino prima, su cinque, sei punti importanti che si possono realizzare, al di là di maggioranza e di opposizione, nell’interesse della città, noi stiamo qui e continueremo ad andare avanti! Grazie.  </w:t>
      </w:r>
    </w:p>
    <w:p>
      <w:pPr>
        <w:pStyle w:val="Normal"/>
        <w:spacing w:lineRule="auto" w:line="360"/>
        <w:ind w:left="851" w:right="567" w:hanging="0"/>
        <w:jc w:val="both"/>
        <w:rPr/>
      </w:pPr>
      <w:r>
        <w:rPr>
          <w:b/>
        </w:rPr>
        <w:t>PRESIDENTE:</w:t>
      </w:r>
      <w:r>
        <w:rPr/>
        <w:t xml:space="preserve"> Grazie a lei. Ha chiesto di intervenire sulla discussione generale il Consigliere Sannino. </w:t>
      </w:r>
    </w:p>
    <w:p>
      <w:pPr>
        <w:pStyle w:val="Normal"/>
        <w:spacing w:lineRule="auto" w:line="360"/>
        <w:ind w:left="851" w:right="567" w:hanging="0"/>
        <w:jc w:val="both"/>
        <w:rPr/>
      </w:pPr>
      <w:r>
        <w:rPr>
          <w:b/>
        </w:rPr>
        <w:t xml:space="preserve">SANNINO G: </w:t>
      </w:r>
      <w:r>
        <w:rPr/>
        <w:t xml:space="preserve">Ringrazio il Presidente, ringrazio il Sindaco e ringrazio gli Assessori. La relazione dell’Assessore Cardillo sulla tematica del riequilibrio di bilancio 2008 ha posto all’attenzione dell’Assise Comunale una discussione di insieme sulla manovra. Ha anche analizzato l’annosa vicenda dei debiti fuori bilancio, ma credo che analizzando solo quest’ultimo aspetto e non concentrarci sull’intero provvedimento, che merita un approfondimento abbastanza elevato, diventa il tutto forviante. Però, la questione dei debiti fuori bilancio è preoccupante; a nostro avviso non è più tollerabile e né tanto meno può essere rinviabile, ma necessita di interventi strutturali ben articolati. Credo che proprio il ruolo del Consiglio Comunale, se lo vuole svolgere fino in fondo, deve fare la sua parte per ricercarne idonei strumenti efficienti, che riescano a porre la questione. Imperativo è purtroppo il richiamo del Collegio dei Revisori dei Conti all’Amministrazione Comunale su tale questione. La loro disamina è una disamina abbastanza dura, parlano di una mancanza definita radicata e parla di una proterbia nell’affrontare i controlli e un difetto di idonei complessi di regoli, che purtroppo hanno determinato debiti alquanto elevati. Come dicevo nell’intervento, è una situazione a nostro avviso intollerabile e non più difendibile. Egregio Assessore la tua collera quando viene evidenziata non aiuta affatto, probabilmente, alla risoluzione della questione. La sussistenza di questi debiti fuori bilancio è una tumescenza nota, che si ripropone con accoratezza e aumento di anno in anno; è una condizione non più rinviabile, che merita di essere affrontata con decisione e, caro Assessore, con probabilmente rabbiosi! Non siamo più disponibili ad accettare simili situazioni, se da parte dell’Amministrazione Comunale non sopraggiungono segnali di inversioni rispetto a una questione grave e pericolosa che ha raggiunto una dimensione preoccupante e intollerabile. Tutto ciò non consente di tenere sotto controllo i conti e quindi provoca difficoltà nella gestione del bilancio stesso. Quali provvedimenti si vogliono attuare verso quei Dirigenti, purtroppo, responsabili di questa disgrazia? I Revisori dei Conti quale disposizione hanno intenzione di applicare? Egregio Assessore è il caso di rafforzare con un numero adeguato di risorse efficiente l’ufficio ispettivo. Veniamo a conoscenza nella relazione dell’Assessore un incremento di spesa corrente, ma di pari passo vengono evidenziate anche le risorse per assicurarne la dovuta copertura. Queste variazioni di bilancio, così disposte, nonostante le difficoltà dovute sia ai capi di trasferimenti e ai tagli da parte di un Governo centrale sempre più tremendo nei confronti degli Enti locali e anche dai mancati gettiti legati all’Ici, garantiscono nel loro insieme il rispetto del patto di stabilità interno, cosa che purtroppo gli altri Comuni non hanno del tutto attuato. Evidenziamo un parere positivo rispetto alla regolarità contabile, ma segnaliamo, purtroppo, all’Amministrazione di attivarsi per consolidare iniziative per migliorare complessivamente la riscossione, sia la parte delle competenze, che dei residui, purtroppo, che ci sono. Da parte nostra c’è un favorevole parere rispetto al profilo contabile. Il dibattimento e il confronto nella dovuta Commissione bilancio c’è stato ed è avvenuto con libertà e con spirito di conoscenza per l’approfondimento. La manovra, però, nel suo complesso si presenta abbastanza dura e pesante, il cui impatto, a nostro avviso, determinerà nuove e purtroppo severe spese. Noi ci sottraiamo a tale obbligo, ma purtroppo evidenziamo un’assenza di un accurato controllo di gestione e questa, purtroppo, signor Assessore,  è la questione prioritaria e urgente. C’è bisogno di produrre con chiarezza interventi rispetto a questa questione e c’è bisogno anche di un’inversione di tendenza abbastanza rapida. Grazie. </w:t>
      </w:r>
    </w:p>
    <w:p>
      <w:pPr>
        <w:pStyle w:val="Normal"/>
        <w:spacing w:lineRule="auto" w:line="360"/>
        <w:ind w:left="851" w:right="567" w:hanging="0"/>
        <w:jc w:val="both"/>
        <w:rPr/>
      </w:pPr>
      <w:r>
        <w:rPr>
          <w:b/>
        </w:rPr>
        <w:t xml:space="preserve">PRESIDENTE: </w:t>
      </w:r>
      <w:r>
        <w:rPr/>
        <w:t xml:space="preserve">Grazie a lei. Ha chiesto di intervenire il Consigliere Signoriello. Prego. </w:t>
      </w:r>
    </w:p>
    <w:p>
      <w:pPr>
        <w:pStyle w:val="Normal"/>
        <w:spacing w:lineRule="auto" w:line="360"/>
        <w:ind w:left="851" w:right="567" w:hanging="0"/>
        <w:jc w:val="both"/>
        <w:rPr/>
      </w:pPr>
      <w:r>
        <w:rPr>
          <w:b/>
        </w:rPr>
        <w:t>SIGNORIELLO:</w:t>
      </w:r>
      <w:r>
        <w:rPr/>
        <w:t xml:space="preserve"> Ad onor del vero volevo essere un po’ più logorroico sugli equilibri di bilancio, ma mi è stato riferito, perché non ho avuto la fortuna di ascoltare, la relazione del collega Varriale, che tra l’altro come sempre è sempre un’ottima relazione, e quindi per evitare di ripetere le stesse cose, mi accingo a fare alcuni passaggi, ma proprio veloci sui debiti fuori bilancio e sulle partecipate. Assessore Cardillo credo che sia arrivato il momento tranquillamente di prendere provvedimenti nei confronti di quei Dirigenti che non sono all’altezza del compito, perché non può pagare una città, non può pagare una classe politica, con tutti i limiti che la stessa può manifestare, ma un conto è pagare per responsabilità personali e un conto è pagare per responsabilità altrui. Ormai, poi, è giunto il momento di renderci conto che le partecipate non possono più rappresentare un enorme carrozzone, dove sistemare amici degli amici, dove il controllo non viene effettuato, dove i bilanci sono tutti in rosso e talvolta  arrivano in notevole ritardo. Perché vedete la questione Napoli Servizi è stata poi procrastinata in una fase successiva, probabilmente se facessimo un’attenta lettura di quello che dice la norma non è solo la Napoli Servizi ad incorrere in quella norma che probabilmente prevede lo scioglimento, ma sarebbe un problema di tutte le altre partecipate. Durante l’ultimo Consiglio Comunale, Onorevole Sindaco, non vedo il collega Simeone del Partito Democratico, ma ovviamente lui ha l’opportunità di richiedere il resoconto stenotipico di quanto io sto per dire, in relazione alla Conferenza Stampa del consegna di una nutrita documentazione da me portata alla Procura della Repubblica in relazione a surrettizi trasferimenti, e io dico, invece, che sono delle vere e proprie assunzioni fatte nell’ANM dal 2003 al 2008 , questo fenomeno era anche presente prima del 2003, ma io ho una documentazione dettagliata dal 2003 al 2008 come si facevano imbrogli all’interno dell’ANM e ho presentato la documentazione. Sono stato così corretto durante la Conferenza stampa, sebbene ovviamente una copia di quella documentazione presentata al Procuratore Lepore ne ho ancora una in possesso, di non esibirla alla stampa, tanto è che sui giornali non sono usciti i nomi dei 200 beneficiari, non è uscito l’elenco di 200 vincitori di concorso, li ho ancora io! Non ho citato nessuna persona nella Conferenza stampa! Ebbene, senza documentarsi, ma questo probabilmente è sinonimo di incapacità, il signor Simeone viene in Aula durante la penultima riunione consiliare e lei lo sa, Presidente, che io ero assente, perché ci siamo sentiti la sera precedente, in relazione ad una richiesta avanzata da me su una Commissione d’indagine e le ho detto “Non so se domani sto in Aula, perché ho subito un lutto familiare, domani starò fuori Napoli e quindi non verrò in Aula”. Quindi sono state queste le cause della mia assenza in Aula durante la penultima seduta di Consiglio, per un lutto familiare! Ebbene il signor Simeone arriva in Aula, dice che sono assente e questo, uso le sue parole che ho letto e le ho apprese  dal resoconto stenotipico, “è tutto un segno che mi dà a preoccupare!” Innanzitutto dovrebbe essere un po’ più accorto a documentarsi perché un Consigliere Comunale è assente, ma non si deve preoccupare Simeone io non ho scheletri nell’armadio, mi chiamo Signoriello! Può rispolverare tutto quello che vuole, non si deve preoccupare di nulla per quanto mi riguarda, perché della mia dignità mi preoccupo io, non ho bisogno di qualcuno che si preoccupa di me! Usa aggettivi, tra l’altro, contrastanti, perché probabilmente ha problemi anche a completare un periodo correttamente, “disadorne, vergognose, schifezze” aggettivi, ripeto, contrastanti. Sulle schifezze ha ragione, è l’unico punto su cui ha ragione perché queste sono delle vere e proprie schifezze fatte dalla classe dirigente dell’ANM , che in questi anni ha gestito questa partecipata! Perché vedete quando si fanno passare per trasferimenti, e questo è solo uno degli scandali, ma ovviamente la lista è molto più nutrita . Quando si fanno passare per trasferimenti, collega Fiola, dei cambi tra persone le quali uno si licenzia e un altro va in pensione, questo non è un trasferimento, questa è un’assunzione, questa è una truffa, questo è un abuso, questo è sperperare denaro pubblico! Questo che sto dicendo io è provato, ho i documenti, li ho consegnati in Procura! Poi non capisco perché ha voluto fare prezzemolino, a Napoli si dice “prutusino ogni menest”. Nella mia conferenza stampa e poi, tra l’altro, mi dovete credere il mio desiderio di polemizzare con Simeone non mi ha mai sfiorato, non capisco perché dovrei confrontarmi con Simeone, cosa ho da confrontarmi con Simeone? Non l’ho tirato mai in ballo a costui, mai! In nessun intervento della mia vita, da quando sono un rappresentante istituzionale, lungi da me confrontarmi con Simeone! Non vedo perché avrei dovuto confrontarmi, tirare in ballo e colpire Simeone! Non ho paura, no Simeone, io non ho paura, non ho mai avuto paura di nessuno, figuriamoci se mi spaventa la saccenteria di Simeone! Perché poi quando mi dà un modo quasi camorristico, e questa gliela faccio pagare, ma non da un punto di vista di violenza, perché l’ho già querelato, perché poi si dovrebbe fare un’equazione: se denunciare un abuso è camorristico, dovrebbe spiegarmi che cosa significa chi per tanti anni ha ricoperto un ruolo istituzionale e guarda caso un’infinità di parenti si trovano quasi tutti nella stessa azienda o nello stesso ramo mobilità! Bisogna fare un’equazione: se è più camorrista Signoriello che ha denunciato l’abuso o è camorrista qualcun altro! Poi cita Muratore, l’ingegnere Muratore, non lo conosco! Faccio da otto anni il Consigliere Comunale, ho parlato l’altro ieri con Muratore telefonicamente perché ho richiesto gli atti; cita Muratore, non lo conosco! Ho parlato per la prima volta, dopo otto anni di Consiglio Comunale, ieri telefonicamente perché ho richiesto degli atti! Non capisco perché cita Muratore, la Napoli Park, i parcheggi, non lo capisco, lo dovrebbe spiegare al Procuratore del Repubblica, perché io le cose che so le ho spiegate! Dovrebbe spiegarlo lui al Procuratore della Repubblica, non il sottoscritto! Quindi al collega, non collega perché sinceramente non ho mai dato del camorrista a qualcuno, per cui non ritengo “collega” chi affibbia dei termini così pesanti in una città così difficile, tra l’altro ingiustificati, perché se fossi un camorrista mi potrei anche vantare, ma la mia storia personale, che probabilmente il signor Simeone non conosce, sicuramente non gli avrebbe consentito di affibbiarmi un atteggiamento quasi camorristico, perché se qualche volta vado a Palazzo San Giacomo, almeno le responsabilità sono personali, sono per espletare il mio mandato istituzionale e non per chiedere! Quante partecipate abbiamo? Io non lo so! Una ventina? Tirate fuori tutto l’organigramma di tutte le partecipate, non ho parenti, non ho amanti, non ho fidanzate, non ho magli, non ho figli, non ho affini nelle partecipate e in qualsiasi altra azienda che in un modo o in un altro ha a che fare con l’Amministrazione Comunale. Quindi quando vado a Palazzo San Giacomo, perché se questa è la voce che qualcuno vorrebbe far passare, vado per espletare il mio mandato istituzionale, certamente non per chiedere! Sfido chiunque a sconfessarmi, perché, ripeto ancora una volta e per l’ennesima volta, non ho scheletri nell’armadio!  </w:t>
      </w:r>
    </w:p>
    <w:p>
      <w:pPr>
        <w:pStyle w:val="Normal"/>
        <w:spacing w:lineRule="auto" w:line="360"/>
        <w:ind w:left="851" w:right="567" w:hanging="0"/>
        <w:jc w:val="both"/>
        <w:rPr/>
      </w:pPr>
      <w:r>
        <w:rPr>
          <w:b/>
        </w:rPr>
        <w:t>PRESIDENTE:</w:t>
      </w:r>
      <w:r>
        <w:rPr/>
        <w:t xml:space="preserve"> Consigliere, chiedo scusa, non solo per le conclusioni, perché lei ha iniziato parlando delle aziende partecipate, però si sta concentrando su un aspetto che un po’ più personale, anziché  sulla manovra.  </w:t>
      </w:r>
    </w:p>
    <w:p>
      <w:pPr>
        <w:pStyle w:val="Normal"/>
        <w:spacing w:lineRule="auto" w:line="360"/>
        <w:ind w:left="851" w:right="567" w:hanging="0"/>
        <w:jc w:val="both"/>
        <w:rPr/>
      </w:pPr>
      <w:r>
        <w:rPr>
          <w:b/>
        </w:rPr>
        <w:t>SIGNORIELLO:</w:t>
      </w:r>
      <w:r>
        <w:rPr/>
        <w:t xml:space="preserve"> Vorrei raccontare una storiella al Consiglio Comunale, ma nella fattispecie al signor Simeone. Una storiella “I quadrupedi contro i bipedi” visto e considerato che, ovviamente, nel suo intervento si faceva riferimento a cani. Io amo gli animali, soprattutto i cani, il mio cane si chiama Filippo, non Carmine!  </w:t>
      </w:r>
    </w:p>
    <w:p>
      <w:pPr>
        <w:pStyle w:val="Normal"/>
        <w:spacing w:lineRule="auto" w:line="360"/>
        <w:ind w:left="851" w:right="567" w:hanging="0"/>
        <w:jc w:val="both"/>
        <w:rPr/>
      </w:pPr>
      <w:r>
        <w:rPr>
          <w:b/>
        </w:rPr>
        <w:t>PRESIDENTE:</w:t>
      </w:r>
      <w:r>
        <w:rPr/>
        <w:t xml:space="preserve"> Consigliere, ma anche il riferimento al cane e al Consigliere..</w:t>
      </w:r>
    </w:p>
    <w:p>
      <w:pPr>
        <w:pStyle w:val="Normal"/>
        <w:spacing w:lineRule="auto" w:line="360"/>
        <w:ind w:left="851" w:right="567" w:hanging="0"/>
        <w:jc w:val="both"/>
        <w:rPr/>
      </w:pPr>
      <w:r>
        <w:rPr>
          <w:b/>
        </w:rPr>
        <w:t>SIGNORIELLO:</w:t>
      </w:r>
      <w:r>
        <w:rPr/>
        <w:t xml:space="preserve"> Io ho veramente un cane che si chiama Filippo!  </w:t>
      </w:r>
    </w:p>
    <w:p>
      <w:pPr>
        <w:pStyle w:val="Normal"/>
        <w:spacing w:lineRule="auto" w:line="360"/>
        <w:ind w:left="851" w:right="567" w:hanging="0"/>
        <w:jc w:val="both"/>
        <w:rPr/>
      </w:pPr>
      <w:r>
        <w:rPr>
          <w:b/>
        </w:rPr>
        <w:t>PRESIDENTE:</w:t>
      </w:r>
      <w:r>
        <w:rPr/>
        <w:t xml:space="preserve"> Ho capito, si chiama Filippo, ma che centra che non si chiama Carmine? Mi spiace, lei ha mantenuto un livello fino adesso, ma questo non è consentito né a lei e né chiunque altro in quest’Aula di fare del apprezzamenti del genere. Quindi la prego di mantenere il suo intervento su un criterio di rispetto per tutti.  </w:t>
      </w:r>
    </w:p>
    <w:p>
      <w:pPr>
        <w:pStyle w:val="Normal"/>
        <w:spacing w:lineRule="auto" w:line="360"/>
        <w:ind w:left="851" w:right="567" w:hanging="0"/>
        <w:jc w:val="both"/>
        <w:rPr/>
      </w:pPr>
      <w:r>
        <w:rPr>
          <w:b/>
        </w:rPr>
        <w:t>SIGNORIELLO:</w:t>
      </w:r>
      <w:r>
        <w:rPr/>
        <w:t xml:space="preserve"> Dicevo che molto tempo fa tutti gli animili vivevano insieme nel villaggio e il gallo, come sempre, cantava al sorgere del sole. L’elefante stanco di sentire questa voce stridula e insopportabile, minacciò il gallo dicendogli di chiudere il becco, altrimenti sarebbe finita molto male. Io faccio il gallo, scusatemi la presunzione. Il giorno successivo il gallo cantò al sorgere del sole come sempre, l’elefante non lo sopportava più e decise di dichiarare guerra al volatile. Il gallo accettò la sfida e il mattino successivo riunì tutti i bipedi  - i bipedi sono quelli che hanno due piedi: le aquile, gli avvoltoi, i passeri, i piccioni e le tortore – Aveva una strategia, ordinò agli uccelli più grandi di procurarsi l’olio di palma e a quelli più piccoli di beccare gli occhi e le orecchie dei quadrupedi – i quadrupedi sono quelli che hanno quattro zampe – L’elefante, dal canto suo, con un potente barrito – il barrito è l’urlo dell’elefante nel caso qualcuno che è assente non lo capisse – incoraggiò la truppa dei quadrupedi e disse di non avere pietà. Gli uccelli fecero la prima mossa, i più grandi versarono l’olio sulle teste dei quadrupedi, i più piccoli li seguirono e beccarono. L’elefante, capo in preda al dolore, scappo e tutti i gli animali lo seguirono; decisero di andare a vivere nella foresta. Gli uccelli, invece, mitigarono nei villaggi, il gallo continua a cantare ogni giorno al sorgere del sole. Io canterò sempre, non mi fermerà mai la saccenteria del signor Simeone. Grazie.  </w:t>
      </w:r>
    </w:p>
    <w:p>
      <w:pPr>
        <w:pStyle w:val="Normal"/>
        <w:spacing w:lineRule="auto" w:line="360"/>
        <w:ind w:left="851" w:right="567" w:hanging="0"/>
        <w:jc w:val="both"/>
        <w:rPr/>
      </w:pPr>
      <w:r>
        <w:rPr>
          <w:b/>
        </w:rPr>
        <w:t>PRESIDENTE:</w:t>
      </w:r>
      <w:r>
        <w:rPr/>
        <w:t xml:space="preserve"> Grazie a lei. Ha chiesto di intervenire, spero sulla discussione generale sul bilancio, il Consigliere Lamura. Prego.  </w:t>
      </w:r>
    </w:p>
    <w:p>
      <w:pPr>
        <w:pStyle w:val="Normal"/>
        <w:spacing w:lineRule="auto" w:line="360"/>
        <w:ind w:left="851" w:right="567" w:hanging="0"/>
        <w:jc w:val="both"/>
        <w:rPr/>
      </w:pPr>
      <w:r>
        <w:rPr>
          <w:b/>
        </w:rPr>
        <w:t>LAMURA:</w:t>
      </w:r>
      <w:r>
        <w:rPr/>
        <w:t xml:space="preserve"> Signor Sindaco non mi soffermerò in maniera particolare nell’enunciazione dei problemi che già hanno fatto in maniera encomiabile e pertinente i colleghi che mi hanno preceduto, mi riferisco in particolare il collega Varriale, il collega Moretto e quanti altri dell’opposizione in particolare che sono intervenuti in questo dibattito, ma lo stesso Mastranzo, che pure poneva una serie di questioni importanti. Vorrei soffermarmi soltanto su poche valutazioni, sforzandomi di parlare di quelle che non sono state già enunciate, sottolineate dai colleghi che mi hanno preceduto. A proposito di questo volevo ricordare a noi tutti Consiglieri Comunali, alla stessa Giunta, al Sindaco che per quanto attiene la questione dei debiti fuori bilancio gli articoli 193 e 194 del Testo Unico dei Enti Locali attribuiscono, richiamano esclusivamente la necessità che gli Enti locali riconoscono la legittimità dei debiti fuori bilancio in questi casi, e cioè per sentenze esecutive, per intenderci un incidente che ha visto un cittadino rivolgersi alla magistratura per avere il rimborso, il risarcimento dei suoi danni, dei danni ricevuti, e che ovviamente è legato ai tempi della magistratura, che quando c’è la sentenza, la sentenza automaticamente viene iscritta al ruolo; quindi sono debiti, come naturalmente sa bene il nostro Assessore, che non sono identificabili in un periodo preciso dell’anno e, infatti, viene espressamente richiamato dall’articolo 194 che stabilisce questi quattro, cinque punti esclusivi, che, ripeto, le sentenze esecutive, la copertura dei disavanzi dei consorzi, di aziende speciali e di istituzioni, nei limiti degli obblighi derivanti dallo Statuto di singolo consorzio o di azienda speciale, purché sia rispettato l’obbligo nel pareggio di bilancio, di cui all’articolo 114, e il disavanzo derivi da fatti di gestione. Ancora per ricapitalizzazione nei limiti e nelle forme previste dal Codice civile o da norme speciali; poi ancora le procedure espropriative di occupazione di urgenza per opere di pubblica utilità. Anche queste sono iniziative impreviste, che nascono nel corso di un anno finanziario, secondo l’esigenza della Pubblica Amministrazione, nel nostro caso del Comune esigenze espropriative o di occupazione di urgenza per opere di pubblica utilità. Poi abbiamo ancora, e qui concludo, l’acquisizione di beni e servizi in violazione degli obblighi di cui al comma 1, 2 e 3 dell’articolo 191, nei limiti degli accertati e dimostrata utilità e arricchimento per l’ente nell’ambito dell’espletamento di funzioni pubbliche e servizi di competenza. Queste cinque clausole sono le uniche previste dall’articolo 194 del Testo Unico degli Enti locali perché si possa far ricorso ai debiti fuori bilancio. Credo, valutando i 1551 debiti fuori bilancio che sono stati iscritti, che ci sia, probabilmente se andassimo a vedere con più attenzione, cosa che ha fatto certamente il più competente di me collega Varriale, abbia individuato certamente debiti maturati per motivi diversi da quelli previsti dal Testo Unico degli Enti locali. Vengono riconosciti 1551 debiti fuori bilancio, per un totale complessivo di 58 milioni 349 mila 520, di cui 1450 debiti derivanti da sentenze esecutive, e queste sono quelle previste da quegli articoli precisi del Testo Unico, per 23 milioni 493 mila. La differenza la lascio alla vostra attenzione, cioè la valutazione tra quelli che sono i debiti riconosciuti, quelli improbabili, imprevisti, quelli che maturano giorno per giorno nella vita di un’Amministrazione Comunale, e la differenza, cioè quello che va fuori dai 23 milioni di euro fino ai 53-54, come abbiamo detto poco fa, di debiti complessivi. Credo, Assessore Cardillo, che questa cifra, che è identificata nelle delibere, sia solo una punta di un iceberg; sono anni che in tutti i nostri interventi ai suoi documenti finanziari chiediamo un’apposita relazione sul contenzioso esistente; lo abbiamo chiesto ripetutamente e probabilmente tra il disinteresse generale, più o meno come in questo caso, in ogni riunione che abbiamo fatto, in ogni Consiglio Comunale, vuoi per il bilancio, puoi per l’approvazione del bilancio, vuoi per l’assestamento, vuoi per le previsioni di bilancio.  Abbiamo elevato in quest’Aula numerosi gridi di dolore, perché ritenevamo e riteniamo, come gruppi politici del centro – destra, responsabili di poter dare un contributo, di poter tentare di avvisare, quando era possibile, l’Assessore di un ramo, piuttosto che dell’altro, che nascevano delle situazioni fuori controllo. È il caso, lo ricorderà l’Assessore Cardillo, che posi proprio alla sua attenzione nel mese di maggio, in occasione dell’approvazione del bilancio con un’interrogazione che era del 20 maggio 2008; tardiva anche l’interrogazione rispetto sulla discussione del bilancio che, come sappiamo, è stato approvato ben oltre quel periodo. In quell’interrogazione ponevo all’Assessore Cardillo il problema del contenzioso che l’Amministrazione Comunale aveva con l’agenzia delle entrate, quantificando secondo, per carità, la mia valutazione, che devo dire non è neanche squisitamente tecnica, perché commercialista non sono come il collega Varriale, che esistesse un debito molto elevato, e in particolare dicevo nell’interrogazione, l’Assessore se lo ricorderà, che le entità delle somme per il contenzioso sono pari a 30 milioni e 202 mila euro per minore iva rimborsata, per sanzioni e per non emessa o infedele denuncia dell’iva. Per anni l’imposta, se lo ricorda l’Assessore Cardillo, gli anni di imposta andavano addirittura dall’86 al ’91 ; bene l’Assessore mi rispose in Aula per quello che poteva perché l’interrogazione era stata posta proprio nelle immediate ore prima della discussione del bilancio e mi anticipò in Aula che avrebbe provveduto a una risposta esaustiva sul problema, che poi puntualmente mi è arrivata, ed è un’interrogazione di giugno, quindi del mese dopo. Nella risposta, e qui casca l’asino, perché delle due l’una, o c’è responsabilità, Assessore, ma credo che sia stata dimostrata dagli interventi della politica, della parte politica dell’Amministrazione, che talvolta non è attenta, non è puntuale a identificare determinate problematiche e a sollecitarne una soluzione insieme ai Dirigenti, oppure la responsabilità è solo dei Dirigenti e lo abbiamo detto più volte, non ci siamo sottratti a questo tipo di valutazione, molto spesso i Dirigenti non sono, probabilmente, all’altezza di affrontare tematiche così importanti, o sono piuttosto…</w:t>
      </w:r>
    </w:p>
    <w:p>
      <w:pPr>
        <w:pStyle w:val="Normal"/>
        <w:spacing w:lineRule="auto" w:line="360"/>
        <w:ind w:left="851" w:right="567" w:hanging="0"/>
        <w:jc w:val="both"/>
        <w:rPr/>
      </w:pPr>
      <w:r>
        <w:rPr>
          <w:b/>
        </w:rPr>
        <w:t>INTERVENTI FUORI MICROFONO.</w:t>
      </w:r>
      <w:r>
        <w:rPr/>
        <w:t xml:space="preserve"> </w:t>
      </w:r>
    </w:p>
    <w:p>
      <w:pPr>
        <w:pStyle w:val="Normal"/>
        <w:spacing w:lineRule="auto" w:line="360"/>
        <w:ind w:left="851" w:right="567" w:hanging="0"/>
        <w:jc w:val="both"/>
        <w:rPr/>
      </w:pPr>
      <w:r>
        <w:rPr>
          <w:b/>
        </w:rPr>
        <w:t>PRESIDENTE:</w:t>
      </w:r>
      <w:r>
        <w:rPr/>
        <w:t xml:space="preserve"> Consigliere guardi me! Le chiedo la cortesia di rilassarsi! Mi costringete a sospendere il consiglio e non mi sembra il caso! Chiedo la cortesia al Presidente Borriello e la cortesia anche al Consigliere Simeone di accomodarsi e di discutere delle vicende fuori dall’Aula. Prego Consigliere Lamura.  </w:t>
      </w:r>
    </w:p>
    <w:p>
      <w:pPr>
        <w:pStyle w:val="Normal"/>
        <w:spacing w:lineRule="auto" w:line="360"/>
        <w:ind w:left="851" w:right="567" w:hanging="0"/>
        <w:jc w:val="both"/>
        <w:rPr/>
      </w:pPr>
      <w:r>
        <w:rPr>
          <w:b/>
        </w:rPr>
        <w:t>LAMURA:</w:t>
      </w:r>
      <w:r>
        <w:rPr/>
        <w:t xml:space="preserve"> Dicevo che l’Assessore Cardillo mi rispondeva a questa interrogazione dandomi quelle che a lui risultavano probabilmente ..</w:t>
      </w:r>
    </w:p>
    <w:p>
      <w:pPr>
        <w:pStyle w:val="Normal"/>
        <w:spacing w:lineRule="auto" w:line="360"/>
        <w:ind w:left="851" w:right="567" w:hanging="0"/>
        <w:jc w:val="both"/>
        <w:rPr/>
      </w:pPr>
      <w:r>
        <w:rPr>
          <w:b/>
        </w:rPr>
        <w:t>INTERVENTI FUORI MICROFONO.</w:t>
      </w:r>
      <w:r>
        <w:rPr/>
        <w:t xml:space="preserve">  </w:t>
      </w:r>
    </w:p>
    <w:p>
      <w:pPr>
        <w:pStyle w:val="Normal"/>
        <w:spacing w:lineRule="auto" w:line="360"/>
        <w:ind w:left="851" w:right="567" w:hanging="0"/>
        <w:jc w:val="both"/>
        <w:rPr/>
      </w:pPr>
      <w:r>
        <w:rPr>
          <w:b/>
        </w:rPr>
        <w:t>PRESIDENTE:</w:t>
      </w:r>
      <w:r>
        <w:rPr/>
        <w:t xml:space="preserve"> Consigliere! Per favore Carotenuto, Ambrosino datemi una mano! Non è proprio degno di quest’Aula quello che sta succedendo.  </w:t>
      </w:r>
    </w:p>
    <w:p>
      <w:pPr>
        <w:pStyle w:val="Normal"/>
        <w:spacing w:lineRule="auto" w:line="360"/>
        <w:ind w:left="851" w:right="567" w:hanging="0"/>
        <w:jc w:val="both"/>
        <w:rPr/>
      </w:pPr>
      <w:r>
        <w:rPr>
          <w:b/>
        </w:rPr>
        <w:t>LAMURA:</w:t>
      </w:r>
      <w:r>
        <w:rPr/>
        <w:t xml:space="preserve"> Presidente, credo che sarebbe il caso di sospendere!  </w:t>
      </w:r>
    </w:p>
    <w:p>
      <w:pPr>
        <w:pStyle w:val="Normal"/>
        <w:spacing w:lineRule="auto" w:line="360"/>
        <w:ind w:left="851" w:right="567" w:hanging="0"/>
        <w:jc w:val="both"/>
        <w:rPr>
          <w:b/>
          <w:b/>
        </w:rPr>
      </w:pPr>
      <w:r>
        <w:rPr>
          <w:b/>
        </w:rPr>
        <w:t>PRESIDENTE:</w:t>
      </w:r>
      <w:r>
        <w:rPr/>
        <w:t xml:space="preserve"> Non è il caso di sospendere! Io le chiedo ancora una volta scusa a lei e a suoi colleghi per lo spettacolo spiacevole che si sta vivendo. Liberate la visuale al Presidente Lamura. Presidente Borriello si sposti anche lei per favore. Prego Consigliere Lamura vada avanti. </w:t>
      </w:r>
    </w:p>
    <w:p>
      <w:pPr>
        <w:pStyle w:val="Normal"/>
        <w:spacing w:lineRule="auto" w:line="360"/>
        <w:ind w:left="851" w:right="567" w:hanging="0"/>
        <w:jc w:val="both"/>
        <w:rPr/>
      </w:pPr>
      <w:r>
        <w:rPr>
          <w:b/>
        </w:rPr>
        <w:t xml:space="preserve">LAMURA: </w:t>
      </w:r>
      <w:r>
        <w:rPr/>
        <w:t xml:space="preserve">Presidente, continuo il mio intervento solo e soltanto, ancora una volta, con senso di responsabilità, perché sono l’ultimo iscritto, mi pare di capire, e se interrompo l’intervento non so dopo ..Quindi continuo Presidente. Dicevo l’Assessore Cardillo mi rispondeva un mesetto dopo la mia interrogazione dandomi una serie di informazioni, che purtroppo devo constatare, risposte che certamente saranno state predisposte dai Dirigenti degli uffici, sono false! False rispetto alle cose che ho detto, che ho indicato per iscritto nella interrogazione. In particolare l’Assessore mi scrive: Il totale delle iscrizioni al ruolo per il contenzioso in questione è pari, quindi, a euro 16 mila 631,439  oltre interessi maturanti e non già 30 milioni. Avevo indicato 30 milioni e 208 e l’Assessore con questa nota mi risponde che non è così. Ora io, a parte un’attenta valutazione delle carte, della documentazione, che mi mise nelle condizioni di poter predisporre questa interrogazione, quindi le carte le avevo lette, e se sono arrivato a scrivere su un’interrogazione 30 milioni, signor Sindaco le assicuro, erano 30 milioni. Ma dato che potrebbe rimanere una valutazione, l’Assessore dice 16 io dico 30, chi sarà più bravo, chi avrà ragione? Non voglio fare questioni di questo tipo, allora mi affido a un documento semplicissimo di un Dirigente del Comune, credo sia un alto Dirigente del Comune, il ragioniere Giuseppe Rossi, Dirigente del dipartimento ragioneria e servizio adempimenti fiscali, che con questa nota n. 198 del 31 ottobre del 2005, precisa al Presidente dell’allora Commissione trasparenza del Comune di Napoli, precisa quale fosse l’importo complessivo del debito che l’Amministrazione Comunale aveva nei confronti dell’erario statale. Giustamente, correttamente, avendo fatto la stessa analisi e la stessa valutazione dei documenti, di cui sono entrato io in possesso e leggendo le carte ho determinato questo importo, il dott. Rossi scriveva che il debito è stato considerato che l’entità delle somme in contenzioso per il periodo ’86 – ’91, pari a complessivi 30 milioni 202,280, quello che ho scritto nella mia interrogazione, e sono 14 milioni e 711 mila e dispari per minore iva rimborsata e 15 milioni 490,542 per sanzioni. Queste sono le cifre che il Comune a questa data, il 2005, doveva all’erario dello Stato. Ma fino a qui c’è una diatriba di numeri, uno dice 16, un altro dice 30, come se fossero bruscolini, lasciamo perdere! Il problema è che io ponevo, ecco il ritorno, signor Sindaco, al problema dei nostri interventi in Consiglio Comunale, e parlo delle opposizioni; abbiamo sempre cercato di porre all’attenzione dell’Amministrazione Comunale questioni di grande rilevanza, di cui venivamo a conoscenza; lo abbiamo fatto sempre, io credo che se lei chiedesse gli interventi, le copie degli interventi che abbiamo fatto in quest’Aula, io come molti altri miei colleghi delle opposizioni, voi trovereste centinaia di interventi, con i quali sollecitiamo problematiche, probabilmente che l’Amministrazione non conosce. Mi riferisco a questioni piuttosto passate, mi ricordo le cose perché ho di fronte l’Assessore Valente e quindi mi ha ricordato questa questione, cifre erogate per iniziative, e non riguardano la Valente perché non aveva a quel tempo quella responsabilità, cifre erogate dal Comune per prestazioni teatrali che non si sono mai svolte e che posso provare, come sta facendo contestualmente sul doppio binario anche la magistratura, che le cose che ho detto sono vere, tant’è che c’è un’indagine ancora in corso e i documenti sono incontrovertibili, che c’era uno sperpero anche in quel settore, ma non riferito a 20 mila euro, a 10 mila euro, a 5 mila euro, ma riferito a ingenti importi, che in una situazione disastrata, come quella che stiamo vivendo in questa città, quanto meno sarebbero potute essere utilizzate per altre competenze, per altre questioni che avrebbero dato risultato certamente più efficace per la Pubblica Amministrazione e per la nostra città. Quindi sono a decine, a decine e a decine gli interventi fatti in quest’Aula nel corso di questi due anni e mezzo per avvertire l’Amministrazione, con senso di responsabilità perché dentro ci siamo anche noi, questa è la nostra città, signor Sindaco, la mia come la sua! Avvertire l’Amministrazione credo che sia un dovere di un Consigliere Comunale, non soltanto per ottenerne un ricavo in termini di immagine, di pubblicità sulla stampa, che pure per uno che fa politica, di maggioranza o di opposizione, è un fatto importante e rilevante, ma soprattutto per avvisare l’Amministrazione dei drammi che si stavano verificando. Non me ne ricordo ancora degli altri, ripeto quello dei soldi buttati dall’Amministrazione per manifestazioni false me ne sono ricordato perché ho visto la Valente, anzi, se mi consentite, una cosa mi sento di farla, in seguito a un’interrogazione su questa materia, che ho rivolto all’Assessore Valente, l’Assessore Valente tra le tante manifestazioni che l’Amministrazione Comunale, solitamente con ritardo, eroga ai soggetti richiedenti, alle associazioni, gruppi teatrali e quant’altro, l’Assessore Valente ne ha trovato qualcuna che non era stata ancora pagata e le ha bloccate! Quindi quando è il caso di dire che cose come stanno, noi non esitiamo a dirle! Non ci nascondiamo dietro il dito di un intervento amministrativo di rilievo, che ha ritenuto l’Assessore Valente di determinare nell’interesse dell’Amministrazione e di questa città, e la ringrazio a nome di questa città! Ma in questo caso c’è un’aggravante, un’aggravante che dobbiamo stabilire, signor Sindaco, se è di responsabilità degli Amministratori o se dei Dirigenti, perché nella mia interrogazione parlavo anche della possibilità che gli uffici avrebbero potuto utilizzare, di far ricorso al condono fiscale perché sapevo che si poteva fare ricorso anche al momento che ho presentato l’interrogazione. Bene, l’Assessore e, sono convinto, chi vi ha predisposto la nota di risposta mi dice nella nota che il ricorso al condono non era più possibile perché i tempi erano trascorsi e fa riferimento a che cosa? Fa riferimento alla legge 27 dicembre 2002.  n. 289, che parla della chiusura delle liti fiscali pendenti il condono, che dava dei termini per la presentazione di queste istanze per dirimere queste liti fiscali pendenti. L’Assessore mi risponde che non si poteva fare ricorso al condono, che avrebbe consentito l’abbattimento, cioè il pagamento della sanzione solo al 20% complessivo del contenzioso esistente, perché i termini erano passati! La cosa più falsa che si potesse dire e lo mettono anche per iscritto! Perché signor Sindaco? Lei dice: “tutte queste cose che mi sta dicendo, perché me le dice?” Perché io sono convinto che quello che sta scritto nella sua relazione, Assessore, e nelle delibere che probabilmente più tardi qualcuno approverà, il debito reale di questa Amministrazione non siano quei milioni di euro che abbiamo individuato, perché poi bisogna spiegare anche questi altri soldi se sono stati indicati adesso in questa maniera correttiva, come lei auspica nella risposta che mi ha dato; a me non mi è parso di averli trovati accantonamenti per pagare il contenzioso! Allora, perché dico che è un falso o perlomeno una leggerezza macroscopica? Perché questo articolo di legge che consentiva il ricorso al condono, ha avuto delle proroghe, Assessore lei lo saprà sicuramente, ha avuto delle proroghe grazie alla legge 350 2003, l’articolo 2 comma 49, praticamente la legge finanziaria del 2004, che prorogava la possibilità della presentazione dei ricorsi fino al 16 aprile 2004! Quindi l’Amministrazione dal ’96, ’97, quando è maturato questo contenzioso tra Amministrazione Comunale e Governo centrale ha avuto quasi dieci anni di tempo e due leggi a disposizione di condono, una che l’ha  istituito e un altro che lo ha prorogato fino al 16 aprile del 2004, ma nessun dirigente ha ritenuto di dover far ricorso al condono ed eliminare per il Comune di Napoli una pendenza che chissà quando si completerà e con quali stime e con quali importi da addebitare al bilancio comunale. Concludo, Assessore, con l’ultima valutazione che volevo fare a proposito di questo, che è riferita ad un altro aspetto, signor Sindaco, che noi in quest’Aula abbiamo posto all’attenzione del Sindaco,  dell’Amministrazione e degli Assessori competenti centinaia di volte anche in questo caso, ed è il ricorso agli Avvocati esterni. Da quello che so gli Avvocati del Comune di Napoli sono professionisti qualificatissimi, che spesso svolgono il loro lavoro in condizione anche logistiche veramente scandalose, ma che comunque portano a casa “un risultato molto spesso significativo”. Riteniamo, dopo aver letto tutta la documentazione  che mi consentì di arrivare a questa interrogazione per porre un problema “dove prendiamo i soldi per questo? Come vogliamo fare?” questa era la mia intenzione. Questi Avvocati percepiscono parcelle, signor Sindaco, molto spesso che sono spropositate per perdere, dico perdere tre gradi di giudizio davanti alla Commissione tributaria provinciale, regionale e l’ultimo grado di giudizio; l’Avvocato a cui gli uffici dell’Assessorato di Cardillo hanno affidato questo incarico, si è beccato oltre 560 mila  euro. Non è finita, perché l’ultimo grado di giudizio non si è avuto ancora e quindi non sappiamo quale parcella comunicherà ancora, però l’Assessore nella risposta mi dice: “Consigliere Lamura quali 560 mila euro? Sono molti di meno! Sono soltanto – glielo dico perché credo sia importante – 332 mila! Consigliere Lamura lei si sbaglia, non sono 562 mila euro, sono soltanto 332 mila 956 euro per perdere tre cause, tutte e tre perse! Allora, ponevamo all’attenzione dell’Amministrazione in tempo, credo, ragionevolmente utile, a maggio, poco prima che si discutesse del bilancio, una serie di questioni che se analizzate con attenzione da parte degli uffici probabilmente  avrebbe potuto risparmiare cifre veramente considerevoli per il Comune di Napoli. Così come e concludo con questo, signor Sindaco, ricorderà la polemica sempre garbata, immagino e chiedo conferma all’Assessore, che abbiamo da quest’Aula e anche sui giornali intrapreso con l’Assessore Cardillo sugli svuop, quando abbiamo chiesto all’Assessore di vietare possibilmente il  ricorso così massiccio, strumenti finanziari che si intravedeva già all’epoca, parlo di un anno e mezzo fa, due anni fa, quando furono rinegoziati questi swuop. Noi facemmo una polemica garbata con l’Assessore, dicemmo “Assessore guardiamo bene le cose come stanno, qui c’è una ampia documentazione, basta leggere il Sole 24 Ore, basta fare un minimo di attenzione sulle valutazioni degli analisti finanziari su questa procedura, su questo strumento che è sotto l’occhio del ciclone in questo momento”. L’Assessore puntualmente ci tranquillizzò tutti, probabilmente avrà tranquillizzato solo qualcuno, sul fatto che si trattava di una procedura che molto spesso utilizzava anche il Comune di Milano, come a dire “Dato che il Sindaco di Milano è di Forza Italia, lo fate voi, ma tu che vuoi da me?” A a me interessa poco che il Comune di Milano faccia ricorso ai derivati, mi interessava che il Comune di Napoli, che ha  iniziato questo tipo di attività quando c’era la questione di Bassolino in questa Città e in questa Amministrazione, dopo dieci anni, tredici anni di distanza fare ricorso sempre a quello strumento poteva essere pericoloso. E paffete! Sappiamo come è andata a finire! Certo, lo diceva anche il collega Varriale, non possiamo mica imputare all’Assessore Cardillo tutto quanto è accaduto in termini finanziari, di dissesto, di disastro finanziario in questo momento nel mondo, partendo dall’America e che adesso sta investendo anche l’Europa e sta investendo il nostro paese. Però il ricorso in questi ultimi anni a questo strumento era fonte di preoccupazione e noi l’abbiamo posto all’attenzione dell’Amministrazione, proprio come preoccupazione, proprio come dire apriamone un dibattito, vediamo se è proprio necessario, ma potrei parlare anche del ricorso ai mutui così facile e così massiccio! Dicevo all’inizio, Assessore, che non voglio tornare su argomenti che abilmente sono stati enunciati dai colleghi che mi hanno preceduto. Sono soltanto preoccupato e confermo questa mia preoccupazione e del resto dei miei colleghi, perché sono convinto che l’Entità dei debiti sia molto superiore a quella che è stata indicata nelle delibere. In questo senso la nostra preoccupazione è più forte, perché ritornando ad una parte più esclusivamente politica, signor Sindaco, in questo momento, in questa città è tutta la politica che è sotto scacco. Devo dirle con piacere e con rammarico che a me brucia molto aver fatto tutto intero il mio dovere, io personalmente, come i colleghi del gruppo di AN nella nostra iniziativa di pungolo verso l’Amministrazione, di denuncia verso l’Amministrazione di comportamenti sbagliati, e oggi essere uniformato, di essere inglobato, leggendolo sui giornali e nella considerazione della gente come uomini politici che hanno fallito il loro obiettivo. Mi brucia molto! Mi brucia molto perché abbiamo certamente la coscienza apposto di aver fatto tutto quello che si poteva, anche soltanto come pungolo verso l’Amministrazione, abbiamo fatto tutto quello che si poteva in ogni caso e su ogni argomento! Probabilmente è molto tardivo anche, e devo dirlo perché mi piace dire le cose quando funzionano e se vanno bene, è anche molto tardivo il ricorso al nostro Assessore Raffa, che sta facendo un grande lavoro, lo ringrazio per questo, anche a nome delle opposizioni. Ci crede, si impegna, ma è tardivo! È tardivo purtroppo, perché la considerazione che abbiamo tutti in questa città è volgare nei nostri confronti nel suo complesso; ci sono, però, responsabilità di chi ha dimostrato e ha determinato il disastro e chi ha cercato di arginarlo correttamente, come abbiamo sempre fatto in quest’Aula. Concludo, per non tediarvi, giorni fa, come normalmente io faccio e ne ho avuto modo di parlarne brevemente fuori con l’Assessore Cardillo poco fa, come sempre solitamente faccio in questo dibattito mi ero preoccupato di chiedere i documenti per capire come funziona, e penso che fosse un mio diritto, oltre un mio dovere, ho chiesto i documenti all’Amministrazione Comunale dopo, e prima ancora alla Provincia, i verbali dei Consigli di Amministrazione della Mostra D’Oltre Mare; bene, signor Sindaco, li ho chiesti a giugno, attraverso il capogruppo di Alleanza Nazionale della Provincia di Napoli, che è anche parte perché la Provincia è proprietaria come il Comune, anche in quota parte minore; li abbiamo chiesti a giugno, non le abbiamo ricevute e allora le ho scritto una lettera, credo ai primi di settembre. Lettera che lei ha girato all’Assessore Cardillo, che a sua volta ha girato al Presidente Cercola. Bene, oggi è 9 ottobre? Documenti che per legge mi devono essere consegnati a me, come a ciascuno di voi, entro cinque giorni secondo legge, ancora non li ho avuti! Non ho avuto la possibilità di valutare come funziona la Mostra D’Oltre Mare, cosa hanno fatto nella Mostra D’Oltre Mare, se si sono aumentati gli stipendi, se stanno facendo qualcosa di poco chiaro. Ho il diritto dovere di sapere cosa succede, per esempio, nella Mostra D’Oltre Mare, il Presidente Cercola non me le ha mandate le carte, né a me, né al Sindaco, né al Presidente della Provincia. Però nel frattempo, signor Sindaco, il Presidente Cercola si è permesso, non più tardi di una settimana fa, di licenziare un dipendente della Mostra D’Oltre Mare, un ingegnere responsabile sindacale della UGL Mostra D’Oltre Mare, il quale si è macchiato, secondo il Presidente della Mostra, si è macchiato di un grave reato: quello di aver denunciato all’interno della Mostra D’Oltre Mare, affisso alla bacheca sindacale della Mostra, un documento di denuncia del comportamento omissivo della Mostra, di una serie di adempimenti sbagliati della Mostra, per esempio del ricorso alle consulenze esterne, per esempio dell’assunzione nella Mostra di parenti del Presidente Cercola, per esempio dell’assunzione di alcuni personaggi che sono stati reclutati attraverso un sito di una società di ricerca del personale che risulta falso, perché se andate a vedere internet non ci sta più, lo hanno eliminato! Bene, queste informazioni, che reputo siano pane quotidiano di un sindacalista, è valso a questo sindacalista, che certamente non ha trasferito nel mondo queste informazioni, ma le ha affisse alla bacheca del sindacato è stato licenziato! Prima di essere licenziato ha tentato il Presidente Cercola, ho tutte le carte e quindi quando parlo è difficile che non sono documentato abbastanza, questo dipendente è stato chiamato da Cercola per un tentativo di riconciliazione e, alla presenza di un Dirigente della Mostra e di un Avvocato Esterno che aveva chiamato come suo testimone, ha ricattato questo sindacalista dicendo “O ritratti tutto quello che hai detto, o ti licenzio” Dal verbale che hanno sottoscritto, il povero ingegnere risponde “Le cose che ho detto sono vere, sono tutte quante documentabili, solo se fate uscire le carte e comunicate le cose veramente come stanno e quindi come faccio a ritrattarle se le ho già dichiarate? Volete che io sia ammazzato dalla gente, perché magari ritengono che sia impazzito? Quindi non posso ritrattare le cose che ho detto” “Le faremo sapere!” Due giorni dopo è stato licenziato impropriamente, perché è anche un sindacalista; quindi immagino che la sua tutela sarà fatta nelle sedi competenti davanti a un magistrato del lavoro. Però    quella documentazione l’avevo chiesta per capire qualcosa di più, in occasione di questa discussione sul bilancio; mi ero scelto la Mostra perché mi piace, ci sono cresciuto e quindi sono particolarmente legato alla Mostra e ho puntato su quella. La prima che ho beccato non ho avuto una risposta, non ho avuto un documento, non ho potuto discutere con voi, con il Sindaco, con l’Assessore, con i colleghi Consiglieri della Mostra, che è una partecipata del Comune, e che vi chiedo di fare come ho fatto io, chiedete i documenti e vedete se ve li manda il prof. Cercola. Domani mattina vado con i Carabinieri alla Mostra e vediamo se li caccia i documenti il prof. Cercola. Questo è l’humus , il terreno sul quale ci muoviamo in questa città da due anni e mezzo. Che cosa avremmo potuto fare signor Sindaco? abbiamo fatto il possibile, siamo coscienti di aver fatto quello che potevamo, di aver tentato quando era possibile di annunciare all’Amministrazione questioni difficili, questioni incancrenite, abbiamo parlato delle multe, dei vigili, abbiamo parlato di tante cose in questi anni perché potessimo salvare il salvabile, e oggi probabilmente siamo tutti insieme legati in questo vergognoso tentativo di far cadere questa Amministrazione, ma non da parte di noi, perché così i numeri non si determinano, perché il bilancio non viene approvato, ma perché qualcun altro vuole altrove sacrificare il Comune per salvare qualche altra posizione più importante e di maggiore respiro politico in questa città e in questa regione. Noi siamo qui ancora una volta, non ce ne andremo, analizziamo quello che accade, valutiamo i comportamenti, responsabilmente ancora una volta noi non abbandoneremo questa navicella, perché siamo convinti che anche la morte di questa Amministrazione, che probabilmente è auspicabile, deve avvenire in questa sala grazie al comportamento e alle scelte politiche dei partiti, e non per intercessione o per valutazione o per volontà politica di altri. Noi siamo qui nell’interesse di questa città e non ci muoviamo, anticipando ovviamente il nostro voto contrario a una manovra che ancora una volta è raffazzonata, piena di buchi e incongruenze e sicuramente scandalosa. Grazie. </w:t>
      </w:r>
    </w:p>
    <w:p>
      <w:pPr>
        <w:pStyle w:val="Normal"/>
        <w:spacing w:lineRule="auto" w:line="360"/>
        <w:ind w:left="851" w:right="567" w:hanging="0"/>
        <w:jc w:val="both"/>
        <w:rPr>
          <w:b/>
          <w:b/>
        </w:rPr>
      </w:pPr>
      <w:r>
        <w:rPr>
          <w:b/>
        </w:rPr>
        <w:t xml:space="preserve">ASSUME LA PRESIDENZA IL VICE PRESIDENTE LUPO. </w:t>
      </w:r>
    </w:p>
    <w:p>
      <w:pPr>
        <w:pStyle w:val="Normal"/>
        <w:spacing w:lineRule="auto" w:line="360"/>
        <w:ind w:left="851" w:right="567" w:hanging="0"/>
        <w:jc w:val="both"/>
        <w:rPr/>
      </w:pPr>
      <w:r>
        <w:rPr>
          <w:b/>
        </w:rPr>
        <w:t xml:space="preserve">PRESIDENTE: </w:t>
      </w:r>
      <w:r>
        <w:rPr/>
        <w:t xml:space="preserve">Grazie a lei. Non ho altri iscritti a parlare, pertanto la parola all’Assessore Cardillo per la replica. </w:t>
      </w:r>
    </w:p>
    <w:p>
      <w:pPr>
        <w:pStyle w:val="Normal"/>
        <w:spacing w:lineRule="auto" w:line="360"/>
        <w:ind w:left="851" w:right="567" w:hanging="0"/>
        <w:jc w:val="both"/>
        <w:rPr/>
      </w:pPr>
      <w:r>
        <w:rPr>
          <w:b/>
        </w:rPr>
        <w:t xml:space="preserve">ASSESSORE CARDILLO: </w:t>
      </w:r>
      <w:r>
        <w:rPr/>
        <w:t xml:space="preserve">Intanto voglio anticipare al Consigliere Lamura e anche al Consigliere Signoriello, per evitare anche con quello che capita a persone, anche a chi sta parlando, che è del tutto evidente, poiché non sono mai distratto sulle cose e spero che non mi capiti mai nella vita più di pensare che io mi possa distrarre, non mi distraggo mai e sono sempre corretto nel rispetto delle leggi, delle norme e delle procedure, risponderò anche su Cercola, anzi lo dico subito. </w:t>
      </w:r>
    </w:p>
    <w:p>
      <w:pPr>
        <w:pStyle w:val="Normal"/>
        <w:spacing w:lineRule="auto" w:line="360"/>
        <w:ind w:left="851" w:right="567" w:hanging="0"/>
        <w:jc w:val="both"/>
        <w:rPr/>
      </w:pPr>
      <w:r>
        <w:rPr>
          <w:b/>
        </w:rPr>
        <w:t>SINDACO:</w:t>
      </w:r>
      <w:r>
        <w:rPr/>
        <w:t xml:space="preserve"> Ha ragione!</w:t>
      </w:r>
    </w:p>
    <w:p>
      <w:pPr>
        <w:pStyle w:val="Normal"/>
        <w:spacing w:lineRule="auto" w:line="360"/>
        <w:ind w:left="851" w:right="567" w:hanging="0"/>
        <w:jc w:val="both"/>
        <w:rPr/>
      </w:pPr>
      <w:r>
        <w:rPr>
          <w:b/>
        </w:rPr>
        <w:t>ASSESSORE CARDILLO:</w:t>
      </w:r>
      <w:r>
        <w:rPr/>
        <w:t xml:space="preserve"> Scusa Rosetta, c’è una cosa importante che mi riguarda e lo dico sotto registrazione, Consigliere Lamura quando ho saputo delle cose che lei ha raccontato? Ieri sera, è vero? Voglio che lo sappia anche il Sindaco, altrimenti l’Assessore sembrerebbe che ogni tanto è distratto e magari gli capita anche qualche guaio. Ho saputo ieri sera dal Consigliere Lamura, caro Sindaco mio, quello che Lamura ha detto in Aula. Carlo tu sei stato corretto, però volevo dirlo affinché anche il mio Sindaco sappia che non mi distraggo mai e sono tempestivo nell’adempimento delle responsabilità, così come ho tempestivamente, quando il Consigliere Lamura, come il Consigliere Signoriello, hanno investito l’Assessore immediatamente, come dovere, investe le aziende e le società. In gran parte dei casi, come è dimostrabile, immediatamente si risponde, a volte con soddisfazione, a volte con insoddisfazione politica, ma nella stragrande maggioranza dei casi, come a tutte le sollecitazioni si risponde, capita, come nel caso qui rappresentato, raccontando la verità dal Consigliere Lamura, il Consigliere Lamura non ha avuto risposta, come mi ha detto ieri sera, come ha ripetuto in Aula e quindi è giusto che il Sindaco immediatamente dia disposizione di soddisfare le richieste del Consigliere Lamura rappresentate adesso in Aula e ieri sera, più o meno intorno alle sei, sei mezza al sottoscritto, ma incontrandoci per caso con Carlo Lamura, altrimenti neanche ieri sera l’avrei saputo. Chiariamo anche questo, perché altrimenti neanche ieri sera l’avrei saputo; io, Errico Cardillo Assessore alle risorse strategiche del Comune, non avrei saputo, l’ho saputo ieri sera per caso e se lo avessi saputo prima, conoscendomi, non avrei esitato a far rispettare le prerogative del Consigliere Lamura, così come ho fatto con il Consigliere Signoriello, quando mi ha investito di sue valutazioni sui processi di mobilità tra aziende e azienda, che investono l’ANM e ovviamente voglio dire, questo vale sempre, con me, ma come per tutti noi, non si praticano mai ricatti! Non sono mai stato ricattato da nessuno, nella mia stanza né Signoriello e né altri sono mai venuti e vengono a fare ricatti. A volte ci possono essere toni politici, ma questo fa parte dei ruoli che ciascuno di noi rappresenta e anche i toni sono assolutamente legittimi nell’esercizio dei ruoli che ciascuno di noi esercita: consigliere di maggioranza, opposizione e l’Amministrazione Comunale. Lo voglio dire formalmente perché non mi si attribuisca e non mi si utilizzi, anche perché non lo consento a nessuno di utilizzarmi, già basta e avanza quello che c’è nella mia testa, a me nessuno mi ha ricattato, anche perché non sono uno che un altro può venire a ricattare. Poi ciascuno faccia le sue argomentazioni, ma in Aula e sotto registrazione dico che Signoriello nella mia stanza non mi ha mai ricattato in sette anni e neanche in questa vicenda. Che Signoriello sia venuto da me, e scusate se inizio con questo, però con i tempi che corrono, il Sindaco non me ne vorrà e anche il Presidente, ma è bene che precisi. Il Consigliere Signoriello è venuto da me, perché sono l’Assessore alle partecipazioni Comunali, a parlarmi di questa vicenda e io facendo anche bene pubblicamente nel mio assessorato ho tentato anche, facendo in incontrare il Presidente dell’ANM e Signoriello di vedere soddisfatti i dubbi di Signoriello. Le cose poi sono andate come sono andate, ma questo rientra nelle prerogative del Consigliere Signoriello e nelle risposte che ha dato il Presidente dell’ANM . Noi non siamo l’ANM , l’ANM è una società per azioni, un Presidente ha risposto e Ciro Signoriello ha tutto il diritto di pensare quello che vuole, così come, e dobbiamo dirlo, il Presidente dell’ANM, che ha risposto, sa che ha risposto! Venendo, invece, alla discussione, sia pure complicato per ciascuno di noi oggi fare considerazioni con lo spirito giusto e con serenità, poteva andare un po’ diversamente la discussione, ma devo dire che ci sono stati interventi assolutamente di grande impegno e anche molto impegnativi, credo che ciascuno di noi non debba essere mai né eccessivamente ottimista e né eccessivamente pessimista, credo che faccia bene, soprattutto governando una città, una buona dose di realismo, e non c’è dubbio alcuno, lo confermo perché l’ho detto nella mia relazione, in modo tale che su questo sia anche limpido il mio pensiero, non c’è dubbio che il contesto e il quadro che è davanti a noi è un contesto su cui dobbiamo fare molta attenzione. Luciano Schifone parlava anche, lo ha fatto anche il Consigliere Varriale, dello scenario più in generale che incombe sull’economia, non è questa la sede per dilungarci; è chiaro che quello che accade in altri paesi, ma quello che accade in borsa è una cosa che ci riguarda da vicino, e dico anche che sicuramente, lo dico anche qui molto rapidamente e senza opportunismo, che gli swuop che abbiamo praticato sono assolutamente in linea con quello fatto in altre città, per la verità la tipologia dei nostri è distinta e meno rischiosa di quanto fatto in altre città, e, come è noto, ma qui non la tiro per le lunghe, essendo sicuramente un’operazione così come è stata descritta, che è un’operazione a cui si ricorre attendendosi vantaggi, perché ovviamente espone anche a rischi futuri a seconda dell’andamento del mercato dei tassi; voglio anche dire che l’entità del ricorso a queste operazioni di mercato per il Comune di Napoli è risibile nelle sue quantità. Presidente, nelle sue quantità è risibile rispetto a quanto fatto non nelle regioni, con i debiti che si sono ritrovati sulla sanità in giro per il mondo, ma non ne parliamo, metto un attimo da parte. Per onestà intellettuale basta andarseli a guardare i dati, quanto fatto al Comune di Napoli impallidisce rispetto a quanto fatto nelle altre grandi città italiane; era stata ritenuta una strada positiva, soprattutto nel momento in cui si riducevano drasticamente i trasferimenti statali e la spesa corrente soffriva, uno; due, nel momento in cui, lo vorrei ricordare perché altrimenti c’è un gioco al massacro tra noi, e nel momento in cui i tassi della Cassa Depositi e Prestiti, credo che anche questo quando si critica uno deve ricordare. I tassi che praticava la Cassa Depositi e Prestiti sui mutui e sull’indebitamento dei Comuni erano sconvenienti e fuori mercato rispetto a un mercato dove i tassi erano aggiunti a livelli minimi storici. Avremmo fatto costare di più ai cittadini napoletani l’indebitamento del Comune di Napoli se non avessimo fatto queste operazioni! Così come in altre città! Facendo bene. Non abbiamo fatto le fetenzie che hanno fatto in altre città, in altre città sono stati fatte fetenzie, ai danni del bilancio e dei cittadini, sotto registrazione! È noto, si sono dovute fare respirazioni bocca a bocca note, qui non si sono fatte! In altre città, come ho detto, sono stati anche a rischio gli stipendi. Quadro preoccupante, difficile, l’opposizione critica la Giunta, l’Amministrazione Comunale e la maggioranza? Legittimo! Ma tutto questo a Napoli non c’è! Questo non significa che anche la città di Napoli, al pari di altri Comuni italiani, se leggiamo i giornali, non soffra, perché è difficile gestire un bilancio se, ad esempio, dal 2002 al 2007 hai  120 milioni di euro di taglio di trasferimenti; anche qui, anche io traduco in miliardi di vecchie lire e sono qualcosa che somiglia a 200 miliardi di vecchie lire in meno, che in un bilancio, come quello del Comune di Napoli, si sentono! Il Consiglio Comunale di Napoli ha fatto tante scelte in questi anni, ne ha fatte tante! Di stabilizzazione degli LSU, le ha fatte il Comune di Napoli! Abbiamo costi! Ne cito uno, se ne è parlato, se ne parlerà, ho visto un po’ gli emendamenti, abbiamo stabilizzato LSU  e questa è un’operazione socialmente rilevante, importante e positiva. Ma mica queste operazioni si fanno così? Sono operazioni, le cui risorse si prendono nel bilancio del Comune di Napoli non è che si prendono da un’altra parte! Potremmo raccontare tante altre cose, noi ad esempio non abbiamo inasprito la pressione sui servizi a domanda individuale, non abbiamo inasprito la pressione tributaria a livello locale. Altre città, anche quelle governate dalla maggioranza che governa Napoli, lo hanno fatto e lo hanno fatto anche in manieri pesante sui cittadini e sui contribuenti! Lo dico perché, a proposito di scenario, e credo che sempre noi in Aula ci dobbiamo confrontare con onestà intellettuale, non bisogna né essere ottimisti necessariamente per opportunismo governando la città, né pessimisti e vedere nero dappertutto perché si esercita la funzione di opposizione, ma con realismo vedere anche, e credo che sia un buon metodo, vedere e dedicare la nostra attenzione, sul piano personale dovrei usare il pronome al plurale, in sette anni abbiamo fatto sempre così, abbiamo concentrato la nostra attenzione soprattutto sui punti di crisi, di debolezza, di difficoltà che avevamo davanti a proposito di gestione delle risorse di bilancio, come è giusto che sia, perché su quello ci siamo concentrati. Talmente che ci siamo concentrati che, ad esempio, anche qui per dare risposte, sarà poco, ma quando siamo arrivati al Comune di Napoli i fondi europei che abbiamo trovato nel rendiconto nel 2000, ci siamo insediati a giugno del 2001, siamo andati in Aula in questi giorni e ho avuto modo di rileggermi il parere del Collegio dei Sindaci revisori al rendiconto del 2000 nella seduta del 7 luglio del 2001, Fondi europei zero. Non è finito, avevamo avuto da parte dell’Unione Europea la revoca delle risorse del PO Pianura, del progetto Urban e della sistemazione del Costone di Coroglio, quindi zero più revoca di quel poco che era stato concesso. Nel bilancio del 2007, poco, ci sono 450- 470 milioni di euro reinvenienti dai fondi europei 2000-2006. È il lavoro che abbiamo fatto, si poteva fare di più? Sicuramente! Ma la macchina comunale nel suo insieme, la metto così, coralmente, siamo riusciti a fare un primo tratto di strada. Ritengo che questo risultato esiguo rispetto a quello che potenzialmente offre il quadro dei fondi strutturali, anche nel nuovo esennio 2007-2013 e anche i programmi a sportello e quindi bisogna sicuramente fare molto di più. Ecco perché credo che sullo scenario su cui si sono intrattenuti i Consiglieri Comunali prendo anche, come sempre, come stimolo per l’Amministrazione Comunale e per la maggioranza anche alcune forti accentuazioni che ci sono state su questioni che avevo già trattato con la mia relazione che ha introdotto il 30 questa sessione di bilancio sulla verifica degli equilibri. Il Consigliere Mastranzo non c’è, sempre per dirci tutto, guai a confondere l’entità dei debiti fuori bilancio, che sono quelli che sono in questa sessione, circa 59 milioni di euro, ci manca poco, con le consulenze e il costo delle consulenze al Comune di Napoli, perché nel suo intervento stamattina continuamente confondeva le due questioni; lo dico perché sicuramente non era nello spirito del Consigliere Mastranzo, però è meglio chiarire. La seconda cosa che voglio dire, è vero abbiamo alcuni ritardi e posso  rassicurare l’Aula e il Consiglio Comunale di alcuni giorni, poi è sempre bene rispettarli gli impegni e non c’è dubbio, però abbiamo ritardi di qualche giorno, forse non sono stato chiaro nella mia relazione introduttiva o forse si; noi finalmente, adempiendo a una sollecitazione impegnativa, che è stata deliberata dal Consiglio Comunale, tra dieci giorni avremo esattamente il quadro completo, così come è stato ricordato in Aula stamattina, credo da Salvatore Varriale, il quadro e lo stato del contenzioso, ma non più solo i numeri, ma esattamente così come il Consiglio Comunale ha deciso di fare giustamente, anzi, dico di più, è già pronto il contenzioso amministrativo, è già pronto il contenzioso penale ed è ormai anche chiuso il quadro, ma con tutte le date, l’anzianità, la storia del contenzioso civile, che è il terzo ovviamente ed è anche un contenzioso che, come è noto, ci interessa moltissimo, perché lì si allineano, oltre a quello amministrativo, il penale un po’ meno, ma è l’amministrativo e quello civile, come Roberto sa, più corposo. Dovremo agire avendone il quadro e so, perché ho avuto modo di leggere una mozione che forse arriverà all’attenzione dell’Aula e dell’Amministrazione Comunale, è molto importante anche per il lavoro impegnativo che dobbiamo fare sui debiti fuori bilancio. L’ho detto nella mia relazione, ma lo voglio ribadire, guai se si aprisse una caccia alle streghe contro i Dirigenti del Comune di Napoli e si alzasse un polverone, sarebbe ingiusto e sbagliato! Devo dire, poi, questo me lo consentirà Salvatore Varriale, i Dirigenti fanno i Dirigenti, non è che operano, come Salvatore ha detto, mi sembra assolutamente infondato questo e lo devo precisare, non perché siano alla frusta di chi governa, Giunta e maggioranza, ma perché anche questo sarebbe lesivo della dignità dei Dirigenti; è chiaro che me la potrei cavare formalmente dicendo, ma di questo non ci dobbiamo accontentare, dicendo che il Dirigente quando mi dice che ha un debito fuori bilancio io in quel momento lo so, perché è un suo compito e una sua responsabilità; devo ritenere, ma poi ci ritorno, che fino ad allora lui non lo sapeva. Stiamo trovando i correttivi, perché l’esperienza ci dice che non è così! Noi su questo vogliamo intervenire, ma non vogliamo intervenire dopo, perché siamo animati da uno spirito punitivo: hai sbagliato, Corte dei Conti, contestazione, licenziamento! No! Noi vogliamo concentrare la nostra attenzione, perché vogliamo tutelare gli interessi generali e come lo vogliamo fare? Concentrarci a preventivo, cioè come non sia più possibile un andazzo, che ho definito e ridefinisco inaccettabile e intollerabile, non degno di un Comune come il Comune di Napoli. Non ho assolutamente nessun problema, io ho vergogna ad essere l’Assessore al bilancio di una città che ha debiti fuori bilancio di questa entità, perché non c’è una città grande in Italia che abbia questi debiti fuori bilancio. Come è noto, questo espone ovviamente chi esporrà anche ad attenzioni e allora noi abbiamo il dovere di intervenire con la responsabilità che compete alla Giunta e al Consiglio Comunale. Aggiungo, come ho detto già l’altra volta, senza guardare in faccia a nessuno, perché ci sono due danni che si stanno  producendo, uno è l’entità dei debiti fuori bilancio e l’altro è l’immagine del Comune di Napoli. Non è confortevole presentarsi alla relazione annuale della Procura Regionale della Corte dei Conti e andare in quelle pagine, poi c’è il caso del Comune di Napoli, come già è accaduto e per numeri che non erano questi! Il Sindaco, io in quell’occasione rimaniamo imbarazzati, ci rimaniamo male si dice, allora bisogna cambiare pagina! Così come entro il 30 di settembre doveva essere il piano triennale di riduzione dei costi; non precorriamo i tempi dei disastri, di cui ha parlato Salvatore, la metto anche io un po’ scherzosamente; il piano è pronto e credo che nei prossimi giorni si trovi anche la modalità, ma il piano è pronto per arrivare tra una settimana, se ci fosse la sessione, anche in Aula. Anche su questo e se è utile dico che l’Amministrazione comunale ha una decina di giorni di ritardo; sapete che Luigi Scotti ha intensamente lavorato, ma devo dire la verità con uno sforzo corale di tutta la macchina comunale, di altri colleghi Assessori, i Dirigenti, da quelli più apicali ad altri Dirigenti dei servizi, per apportare e offrire a voi una proposta, così come prevede la norma, di un piano triennale di riduzione dei costi. Noi abbiamo stanziato, abbiamo proposto a voi, ci sono 270 mila euro, se ricordo bene, ovviamente non è che ci si è stati con le mani in mano, si è pronti finalmente per mettere in campo efficacemente il nucleo di valutazione e voglio anche dire che tutti i suggerimenti utili in questa direzione che possono essere offerti a questo lavoro, che sta facendo con grande impegno Luigi  Massa, sono bene accetti, ma si è già partiti e siamo già nella fase adesso di mettere in campo il nucleo e voglio ricordare a tutti noi che anche questo rappresenterà un compito importante. L’altra architrave l’avevo detto, ma ne parleremo di qui a qualche minuto perché ho letto quello che, poi, dovrete votare, Servizio ispettivo. È evidente, l’avevo detto io in Aula, se ci sono due persone al servizio ispettivo non va da nessuna parte, vuol dire che è virtuale. Su questo si sta ragionando, anche su questo abbiamo avuto modo a lungo di discuterne con Luigi, insomma si è in palla e da settimane c’è un lavoro alle spalle di questa seduta di grande impegno, che credo possa portare anche su questo aspetto all’implementazione della dotazione organica e ovviamente ci dobbiamo mandare anche quelli che lo sanno fare quel mestiere, perché altrimenti non andremmo da nessuna parte, per potenziare il Servizio ispettivo, che torna comodo, nel senso che nei suoi compiti potrà, se dotato di più organico, ovviamente, competente, assolvere meglio alle sue funzioni istituzionali. Certamente il nostro è un bilancio, lo si vede anche qui, è un bilancio rigido o ingessato, che dir si voglia; l’Assessore al bilancio non può che convenire che è così. Non siamo riusciti in questi anni ad avere un bilancio meno rigido si dice o meno ingessato e sicuramente forse se uno si va a guardare gli indicatori dei bilanci di questi sette anni c’è stato un momento in cui l’indicatore e i parametri ci facevano intravedere una liberazione del nostro bilancio dalla rigidità della spesa, perché la rigidità è la rigidità della spesa e, poi, non è stato così! Se uno legge l’andamento dei parametri e degli indicatori non è stato così e ovviamente c’è una spiegazione a tutto ciò. Devo dire che, ovviamente, non ho l’opinione che qui è stata rappresentata dalle nostre aziende; continuo a essere convinto che nel settore dei rifiuti Asia con le dotazioni che ha può svolgere un ruolo importante sul mercato; continuo a essere convinto, appunto, e non la tiro per le lunghe, che noi si possa fare ancora bene e anche qui, per avere un quadro realistico anche delle aziende, forse riguardare un po’ il percorso fatto e la strada fatta in questi anni sicuramente non porterebbe alle conclusioni, che non condivido, qui riportate da alcuni Consiglieri dell’opposizione in Aula. Ovviamente con lo stesso realismo dico che noi non abbiamo nel nostro quadro aziende come Era, piutosto che A2A e che dubbio c’è! Però, ripeto ancora, per essere realisti, onesti intellettualmente, se si vanno a guardare i bilanci di sette anni fa e i bilanci delle nostre aziende oggi ognuno può fare il suo commento, ma si tratta di società per azioni, che o perdono o non perdono, e se non perdono non perdono! Ora dovrei fare una battuta a Salvatore; Salvatore siamo in un momento in cui il Ministro dell’economia del nostro paese, che ha scritto un libro famoso qualche tempo fa, forse si chiama Tremonti, ha riteorizzato, dopo credo aver pensato altro negli altri precedenti, alla funzione insostituibile dello Stato in economia; nel cuore della patria del capitalismo, laddove esso ha la sua forma più esaltata, gli Stati Uniti d’America, abbiamo scoperto che lo Stato deve mettere i soldi per salvare le banche. In tutto il mondo i più grandi economisti e opinionisti dicono “Ma come, dove è nato il mercato e dove vige solo il Dio mercato e il liberalismo, lo Stato mette quattrini per salvare soggetti privati?” Allora dico che non ho mai cambiato idea, lo voglio dire con affetto e cordialità, in questo caso a Salvatore Varriale perché noi dobbiamo avere sempre questi rapporti e anche a Luciano che ne ha parlato, credo che noi dobbiamo vantarci e c’è la mia concezione politica, che è proprio giusto che il bilancio del Comune di Napoli sostenga le nostre aziende; e chi le deve sostenere? Però deve pretendere che funzionino e funzionino bene e che devono dare buon servizi ai cittadini, questo si! Discutiamone! Se il Comune di Napoli non trasferisce le risorse da contratto di servizio come lo diamo il trasporto? Informatevi, nella nostra città abbiamo le tariffe dell’acqua forse tra le più basse, forse la più bassa tra tutte le città italiane! Ed è un’azienda che produce utili, lasciamo stare il passato, ma è un’azienda che produce utili, come è noto. Anche qui adesso il noto potrebbe far pensare all’ottimismo e al trionfalismo, no! Tono sempre da realismo! Perché si eviti di guardare nel bicchiere mezzo pieno e mezzo vuoto, che poi fa parte del gioco delle parti tra noi, il bicchiere mezzo vuoto, piuttosto che il bicchiere mezzo pieno. Voglio anche dire, ma non tediandovi, è chiaro che debito relativo al lodo Concab di 14 milioni di euro lo abbiamo fatto, rispettando la norma all’interno delle tipologie dei debiti elencati all’articolo 194 del Testo Unico costituiscono debiti fuori bilancio riferiti a spese di investimento finanziabili con ricorso a mutuo a prescindere dal limite temporale dell’8 novembre 2001, quelli derivanti, poi si va più avanti. L’ho voluto dire anche perché è chiaro che noi davanti a noi, il Consiglio Comunale davanti al Consiglio Comunale, il Consiglio Comunale ha davanti a sé, così come l’Amministrazione Comunale un compito difficile perché basta aprire ogni giorno i giornali, la stampa nazionale a partire da quella più specializzata e basta leggere i paginoni, cioè quale è l’impatto sui bilanci delle città italiane, ad esempio la settimana scorsa sono uscite queste due pagine, la combinazione tra l’abolizione dell’Ici prima casa decisa da; quello che dobbiamo avere dal 2007 sull’Ici presunto extragettito immobili rurali ecc. più l’errato taglio fatto ai Comuni, errato taglio perché errato calcolo, sui cosiddetti costi della politica, che hanno vergognosamente ridotto anche la condizione dell’eletto del popolo alla condizione nota, hanno messo le casse dei Comuni nelle condizioni in cui stanno. Dice: C’erano già difficoltà? Figurateci se non c’erano già difficoltà! Però credo che quando uno governa deve avere anche e sempre la tensione e la preoccupazione dei compiti che stanno davanti a noi. Concludo con questo, perché ho letto anche qui gli ordini del giorno  o emendamenti, minori a rischio, ne ha parlato forse Luciano; pensate che tutti noi indifferentemente, donne e uomini, a partire dal nostro Sindaco, che governano perché Giunta o maggioranza o opposizione possiamo dividerci tra noi su un tema così delicato, che è quello del presente, del futuro e quello della condizione dei minori della città di Napoli, quelli affidati dall’autorità giudiziaria, piuttosto che no? Qui dalla mattina alla sera tremano le vene quando sei di fronte a queste sollecitazioni e quando ci sono le sollecitazioni alla cassa del Comune di Napoli, ecco perché non ci sto mai, perché faccio parte di un’altra cultura politica, a quelli che dicono si a tutto, va bene tutto e poi è chiaro che questo mette in discussione tutto, perché poi non ci sono più le risorse! È troppo semplice dire si, si, si, ma poi ci deve essere una cassa! Vengo da una cultura un po’ diversa, cioè si decide quello che si può fare e cosa è più importante fare e si fa quello! Credo che anche su questo noi tutti ci somigliamo e siamo uguali, cioè tutti noi avvertiamo la difficoltà e l’ansia rispetto alle associazioni, alle cooperative, alle imprese sociali che soffrono, soprattutto penso a quelle che offrono servizi alle persone, ma anche tutte le imprese, perché già la fase è quella che è sul versante economico, per cui noi avvertiamo la responsabilità e, poiché dietro le imprese e con le imprese da un lato si genera ricchezza, ma poi c’è gente che lavora e quindi famiglie, è chiaro che tutto questo a noi è presente anche quando arriviamo in Aula e vi presentiamo una manovra della verifica degli equilibri come ve l’abbiamo presentata. È vero siamo a 9/12esimi della strada del 2008, su questo poi, appunto, credo che voi abbiate tutti gli elementi per offrire un giudizio, quello che più riterrete utile. Grazie. </w:t>
      </w:r>
    </w:p>
    <w:p>
      <w:pPr>
        <w:pStyle w:val="Normal"/>
        <w:spacing w:lineRule="auto" w:line="360"/>
        <w:ind w:left="851" w:right="567" w:hanging="0"/>
        <w:jc w:val="both"/>
        <w:rPr/>
      </w:pPr>
      <w:r>
        <w:rPr>
          <w:b/>
        </w:rPr>
        <w:t>PRESIDENTE:</w:t>
      </w:r>
      <w:r>
        <w:rPr/>
        <w:t xml:space="preserve"> Grazie Assessore. Dopo la replica passiamo alla discussione prima degli ordini del giorno e successivamente degli emendamenti. Naturalmente sia l’ordine del giorno che gli emendamenti riguardano la prima delibera in discussione, che è la delibera di Giunta Comunale n. 1350 del 23.09.2008. Se distribuiamo gli emendamenti per favore. Il primo ordine del giorno è a firma del Consigliere Moxedano e il Consigliere Benincasa. Chi lo illustra? Consigliere Benincasa, prego a lei la parola.  </w:t>
      </w:r>
    </w:p>
    <w:p>
      <w:pPr>
        <w:pStyle w:val="Normal"/>
        <w:spacing w:lineRule="auto" w:line="360"/>
        <w:ind w:left="851" w:right="567" w:hanging="0"/>
        <w:jc w:val="both"/>
        <w:rPr/>
      </w:pPr>
      <w:r>
        <w:rPr>
          <w:b/>
        </w:rPr>
        <w:t>BENINCASA:</w:t>
      </w:r>
      <w:r>
        <w:rPr/>
        <w:t xml:space="preserve"> Sarò molto breve, perché ho visto che anche l’Assessore e poi ho sentito anche il Consigliere Schifone forse era intervenuto sull’argomento. L’ordine del giorno presentato da me e dal Presidente politiche sociali, Consigliere Moxedano, affronta la tematica che nella parte finale del suo intervento l’Assessore ha enunciato dei centri semiresidenziali, cioè dei centri convenzionati con il Comune, che offrono assistenza ai minori a rischio. Per la verità questo ordine del giorno firmato da noi, è stato partecipato dall’intero gruppo del Partito Democratico, se posso dirlo, perché abbiamo fatto una riunione di gruppo, nella quale lo abbiamo sollevato e quindi penso che sia, seppur non firmato, patrimonio dell’intero gruppo del Partito Democratico, che ieri lo ha condiviso e quindi penso che possa essere un’iniziativa condivisa da tutto il Consiglio Comunale. Si tratta di non interrompere un servizio che riteniamo fondamentale, irrinunciabile nella nostra città, svolto da Istituti che lo fanno naturalmente per soggetti che o economicamente o socialmente sono in condizione di gravissimo disagio, io ho avuto modo di vederli e di sentirli, penso che possa avere la condivisione di tutti. Non voglio approfittare oltre modo del tempo che mi regalate e quindi vi chiedo di votarlo. Grazie.  </w:t>
      </w:r>
    </w:p>
    <w:p>
      <w:pPr>
        <w:pStyle w:val="Normal"/>
        <w:spacing w:lineRule="auto" w:line="360"/>
        <w:ind w:left="851" w:right="567" w:hanging="0"/>
        <w:jc w:val="both"/>
        <w:rPr/>
      </w:pPr>
      <w:r>
        <w:rPr>
          <w:b/>
        </w:rPr>
        <w:t>PRESIDENTE:</w:t>
      </w:r>
      <w:r>
        <w:rPr/>
        <w:t xml:space="preserve"> Grazie a lei. Su questo ordine del giorno chiede di intervenire il Consigliere Schifone. Prego. </w:t>
      </w:r>
    </w:p>
    <w:p>
      <w:pPr>
        <w:pStyle w:val="Normal"/>
        <w:spacing w:lineRule="auto" w:line="360"/>
        <w:ind w:left="851" w:right="567" w:hanging="0"/>
        <w:jc w:val="both"/>
        <w:rPr/>
      </w:pPr>
      <w:r>
        <w:rPr>
          <w:b/>
        </w:rPr>
        <w:t xml:space="preserve">SCHIFONE: </w:t>
      </w:r>
      <w:r>
        <w:rPr/>
        <w:t xml:space="preserve">Sì, Presidente, intervengo per dichiararmi a favore dell’ordine del giorno, ma sottolineando e richiamando la sua attenzione sul fatto che anche il collega Lamura e il gruppo di An e di Forza Italia hanno presentato un ordine del giorno analogo sullo stesso tema. Per di più, ho presentato un emendamento che verrà discusso successivamente. Vorrei chiedere l’unificazione dei due ordini del giorno.  </w:t>
      </w:r>
    </w:p>
    <w:p>
      <w:pPr>
        <w:pStyle w:val="Normal"/>
        <w:spacing w:lineRule="auto" w:line="360"/>
        <w:ind w:left="851" w:right="567" w:hanging="0"/>
        <w:jc w:val="both"/>
        <w:rPr/>
      </w:pPr>
      <w:r>
        <w:rPr>
          <w:b/>
        </w:rPr>
        <w:t xml:space="preserve">PRESIDENTE: </w:t>
      </w:r>
      <w:r>
        <w:rPr/>
        <w:t xml:space="preserve">Il numero dell’ordine del giorno?  </w:t>
      </w:r>
    </w:p>
    <w:p>
      <w:pPr>
        <w:pStyle w:val="Normal"/>
        <w:spacing w:lineRule="auto" w:line="360"/>
        <w:ind w:left="851" w:right="567" w:hanging="0"/>
        <w:jc w:val="both"/>
        <w:rPr/>
      </w:pPr>
      <w:r>
        <w:rPr>
          <w:b/>
        </w:rPr>
        <w:t xml:space="preserve">SCHIFONE: </w:t>
      </w:r>
      <w:r>
        <w:rPr/>
        <w:t xml:space="preserve">È il numero 7, in cui sostanzialmente si chiede la stessa cosa, cioè la ricognizione di Bilancio per verificare la possibilità di recuperare i fondi. Si parla della possibilità dell’assestamento, penso che sia la stessa cosa che chiede Benincasa, immagino.  </w:t>
      </w:r>
    </w:p>
    <w:p>
      <w:pPr>
        <w:pStyle w:val="Normal"/>
        <w:spacing w:lineRule="auto" w:line="360"/>
        <w:ind w:left="851" w:right="567" w:hanging="0"/>
        <w:jc w:val="both"/>
        <w:rPr/>
      </w:pPr>
      <w:r>
        <w:rPr>
          <w:b/>
        </w:rPr>
        <w:t xml:space="preserve">PRESIDENTE: </w:t>
      </w:r>
      <w:r>
        <w:rPr/>
        <w:t xml:space="preserve">Il tempo di farne fare lettura al Consigliere Benincasa e al Presidente Moxedano, se va bene l’unificazione, direi di votare entrambi gli ordini del giorno, se il significato è lo stesso. Se si unificano bene, altrimenti mettiamo in votazione, essendo lo stesso argomento, uno per uno.  </w:t>
      </w:r>
    </w:p>
    <w:p>
      <w:pPr>
        <w:pStyle w:val="Normal"/>
        <w:spacing w:lineRule="auto" w:line="360"/>
        <w:ind w:left="851" w:right="567" w:hanging="0"/>
        <w:jc w:val="both"/>
        <w:rPr/>
      </w:pPr>
      <w:r>
        <w:rPr>
          <w:b/>
        </w:rPr>
        <w:t xml:space="preserve">SCHIFONE: </w:t>
      </w:r>
      <w:r>
        <w:rPr/>
        <w:t xml:space="preserve">Il collega Benincasa fa una richiesta di carattere generale per reperire i fondi, più specificamente ci riferiamo all’assestamento di Bilancio.  </w:t>
      </w:r>
    </w:p>
    <w:p>
      <w:pPr>
        <w:pStyle w:val="Normal"/>
        <w:spacing w:lineRule="auto" w:line="360"/>
        <w:ind w:left="851" w:right="567" w:hanging="0"/>
        <w:jc w:val="both"/>
        <w:rPr/>
      </w:pPr>
      <w:r>
        <w:rPr>
          <w:b/>
        </w:rPr>
        <w:t xml:space="preserve">PRESIDENTE: </w:t>
      </w:r>
      <w:r>
        <w:rPr/>
        <w:t xml:space="preserve">Voleva intervenire su questo argomento il Consigliere Varriale, in modo tale che poi vi esprimete, i presentatori del primo ordine del giorno.  </w:t>
      </w:r>
    </w:p>
    <w:p>
      <w:pPr>
        <w:pStyle w:val="Normal"/>
        <w:spacing w:lineRule="auto" w:line="360"/>
        <w:ind w:left="851" w:right="567" w:hanging="0"/>
        <w:jc w:val="both"/>
        <w:rPr/>
      </w:pPr>
      <w:r>
        <w:rPr>
          <w:b/>
        </w:rPr>
        <w:t xml:space="preserve">VARRIALE: </w:t>
      </w:r>
      <w:r>
        <w:rPr/>
        <w:t xml:space="preserve">Su questo ordine del giorno è ovvio che siamo d’accordo, ma ce ne è un altro presentato da noi, che sarebbe il numero 4, che disciplina in maniera più puntuale la cosa, nel senso che vuole impegnare l’Amministrazione in sede di assestamento e procurare le risorse a copertura. Quindi diamo una scadenza e un tempo preciso, credo che come diceva il Consigliere Benincasa, questi sono minori a rischio e che, in qualche modo, sono consequenziali a provvedimenti di autorità giudiziaria.  </w:t>
      </w:r>
    </w:p>
    <w:p>
      <w:pPr>
        <w:pStyle w:val="Normal"/>
        <w:spacing w:lineRule="auto" w:line="360"/>
        <w:ind w:left="851" w:right="567" w:hanging="0"/>
        <w:jc w:val="both"/>
        <w:rPr/>
      </w:pPr>
      <w:r>
        <w:rPr/>
        <w:t xml:space="preserve">Sempre in questo emendamento, Assessore, siccome voi utilizzate tre capitoli del PEG per quanto riguarda i minori a rischio, semi – convitti, convitti, fate tutto un calderone, siccome ritengo che siano situazioni diverse, se è  possibile dal 2009 in poi di dividere nei capitoli per quanto riguarda i minori a rischio, in seguito a provvedimento di autorità giudiziaria e da convinti e semi – convitti, che sono cose completamente diverse, in modo che noi guardiamo, perché una cosa è il minore a rischio e una cosa è il convitto non da provvedimento di autorità giudiziaria.  </w:t>
      </w:r>
    </w:p>
    <w:p>
      <w:pPr>
        <w:pStyle w:val="Normal"/>
        <w:spacing w:lineRule="auto" w:line="360"/>
        <w:ind w:left="851" w:right="567" w:hanging="0"/>
        <w:jc w:val="both"/>
        <w:rPr/>
      </w:pPr>
      <w:r>
        <w:rPr>
          <w:b/>
        </w:rPr>
        <w:t xml:space="preserve">PRESIDENTE: </w:t>
      </w:r>
      <w:r>
        <w:rPr/>
        <w:t xml:space="preserve">Prima di dare la parola all’Assessore, se si intende unificare 1 – 7 e 4, dovete lavorarci un po’.  </w:t>
      </w:r>
    </w:p>
    <w:p>
      <w:pPr>
        <w:pStyle w:val="Normal"/>
        <w:spacing w:lineRule="auto" w:line="360"/>
        <w:ind w:left="851" w:right="567" w:hanging="0"/>
        <w:jc w:val="both"/>
        <w:rPr/>
      </w:pPr>
      <w:r>
        <w:rPr>
          <w:b/>
        </w:rPr>
        <w:t xml:space="preserve">ASSESSORE CARDILLO: </w:t>
      </w:r>
      <w:r>
        <w:rPr/>
        <w:t xml:space="preserve">Sono d’accordo. 1 – 4 e 7 se lavorate a metterli insieme, poiché sono diversi, ci sono anche cose che se non li mettete insieme diventano un po’ complicati. Per esempio, i “Considerato” dove ci sono giudizi politici sull’Amministrazione che sono diversi . Dicevo al Consigliere Varriale che già nel Bilancio 2008 nel PEG sono distinti, credo che sia così, Salvatore.  </w:t>
      </w:r>
    </w:p>
    <w:p>
      <w:pPr>
        <w:pStyle w:val="Normal"/>
        <w:spacing w:lineRule="auto" w:line="360"/>
        <w:ind w:left="851" w:right="567" w:hanging="0"/>
        <w:jc w:val="both"/>
        <w:rPr/>
      </w:pPr>
      <w:r>
        <w:rPr>
          <w:b/>
        </w:rPr>
        <w:t xml:space="preserve">VARRIALE: </w:t>
      </w:r>
      <w:r>
        <w:rPr/>
        <w:t xml:space="preserve">Ho guardato io.  </w:t>
      </w:r>
    </w:p>
    <w:p>
      <w:pPr>
        <w:pStyle w:val="Normal"/>
        <w:spacing w:lineRule="auto" w:line="360"/>
        <w:ind w:left="851" w:right="567" w:hanging="0"/>
        <w:jc w:val="both"/>
        <w:rPr/>
      </w:pPr>
      <w:r>
        <w:rPr>
          <w:b/>
        </w:rPr>
        <w:t xml:space="preserve">ASSESSORE CARDILLO: </w:t>
      </w:r>
      <w:r>
        <w:rPr/>
        <w:t xml:space="preserve">È sicuramente già così, se non è così, dal 2009.  </w:t>
      </w:r>
    </w:p>
    <w:p>
      <w:pPr>
        <w:pStyle w:val="Normal"/>
        <w:spacing w:lineRule="auto" w:line="360"/>
        <w:ind w:left="851" w:right="567" w:hanging="0"/>
        <w:jc w:val="both"/>
        <w:rPr/>
      </w:pPr>
      <w:r>
        <w:rPr>
          <w:b/>
        </w:rPr>
        <w:t xml:space="preserve">VARRIALE: </w:t>
      </w:r>
      <w:r>
        <w:rPr/>
        <w:t xml:space="preserve">L’ho guardato con i vostri uffici, perciò so che non stanno inseriti.  </w:t>
      </w:r>
    </w:p>
    <w:p>
      <w:pPr>
        <w:pStyle w:val="Normal"/>
        <w:spacing w:lineRule="auto" w:line="360"/>
        <w:ind w:left="851" w:right="567" w:hanging="0"/>
        <w:jc w:val="both"/>
        <w:rPr/>
      </w:pPr>
      <w:r>
        <w:rPr>
          <w:b/>
        </w:rPr>
        <w:t xml:space="preserve">PRESIDENTE: </w:t>
      </w:r>
      <w:r>
        <w:rPr/>
        <w:t xml:space="preserve">Mentre i proponenti dell’ordine del giorno numero 1, numero 4 e numero 7 lavorano per farne una sintesi e presentarne all’Aula uno solo, passiamo al numero 2.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rPr>
        <w:t xml:space="preserve">AMBROSINO: </w:t>
      </w:r>
      <w:r>
        <w:rPr/>
        <w:t xml:space="preserve">Presidente, il numero 2 lo deve trasportare negli emendamenti, lo deve mettere in coda agli emendamenti già presentati su questo argomento.  </w:t>
      </w:r>
    </w:p>
    <w:p>
      <w:pPr>
        <w:pStyle w:val="Normal"/>
        <w:spacing w:lineRule="auto" w:line="360"/>
        <w:ind w:left="851" w:right="567" w:hanging="0"/>
        <w:jc w:val="both"/>
        <w:rPr/>
      </w:pPr>
      <w:r>
        <w:rPr>
          <w:b/>
        </w:rPr>
        <w:t xml:space="preserve">PRESIDENTE: </w:t>
      </w:r>
      <w:r>
        <w:rPr/>
        <w:t xml:space="preserve">Allora non è un emendamento.  </w:t>
      </w:r>
    </w:p>
    <w:p>
      <w:pPr>
        <w:pStyle w:val="Normal"/>
        <w:spacing w:lineRule="auto" w:line="360"/>
        <w:ind w:left="851" w:right="567" w:hanging="0"/>
        <w:jc w:val="both"/>
        <w:rPr/>
      </w:pPr>
      <w:r>
        <w:rPr>
          <w:b/>
        </w:rPr>
        <w:t xml:space="preserve">FUCITO: </w:t>
      </w:r>
      <w:r>
        <w:rPr/>
        <w:t xml:space="preserve">Presidente, non l’ha scritto Ambrosino, non è che può dire dove deve andare.  </w:t>
      </w:r>
    </w:p>
    <w:p>
      <w:pPr>
        <w:pStyle w:val="Normal"/>
        <w:spacing w:lineRule="auto" w:line="360"/>
        <w:ind w:left="851" w:right="567" w:hanging="0"/>
        <w:jc w:val="both"/>
        <w:rPr/>
      </w:pPr>
      <w:r>
        <w:rPr>
          <w:b/>
        </w:rPr>
        <w:t>PRESIDENTE:</w:t>
      </w:r>
      <w:r>
        <w:rPr/>
        <w:t xml:space="preserve"> Non so chi l’ha scritto.  </w:t>
      </w:r>
    </w:p>
    <w:p>
      <w:pPr>
        <w:pStyle w:val="Normal"/>
        <w:spacing w:lineRule="auto" w:line="360"/>
        <w:ind w:left="851" w:right="567" w:hanging="0"/>
        <w:jc w:val="both"/>
        <w:rPr/>
      </w:pPr>
      <w:r>
        <w:rPr>
          <w:b/>
        </w:rPr>
        <w:t xml:space="preserve">AMBROSINO: </w:t>
      </w:r>
      <w:r>
        <w:rPr/>
        <w:t xml:space="preserve">Un ordine del giorno non può esprimere modifica alla relazione previsionale e programmatica, ma la può fare un emendamento specifico, non un ordine del giorno.  Mi sembra proprio ovvio. </w:t>
      </w:r>
    </w:p>
    <w:p>
      <w:pPr>
        <w:pStyle w:val="Normal"/>
        <w:spacing w:lineRule="auto" w:line="360"/>
        <w:ind w:left="851" w:right="567" w:hanging="0"/>
        <w:jc w:val="both"/>
        <w:rPr/>
      </w:pPr>
      <w:r>
        <w:rPr>
          <w:b/>
        </w:rPr>
        <w:t xml:space="preserve">PRESIDENTE: </w:t>
      </w:r>
      <w:r>
        <w:rPr/>
        <w:t xml:space="preserve">Naturalmente non modifica il testo della norma, impegna eventualmente l’Amministrazione a valutare la possibilità della modifica.  </w:t>
      </w:r>
    </w:p>
    <w:p>
      <w:pPr>
        <w:pStyle w:val="Normal"/>
        <w:spacing w:lineRule="auto" w:line="360"/>
        <w:ind w:left="851" w:right="567" w:hanging="0"/>
        <w:jc w:val="both"/>
        <w:rPr/>
      </w:pPr>
      <w:r>
        <w:rPr/>
        <w:t xml:space="preserve">La parola al Consigliere Fucito. Adesso verifichiamo, naturalmente non è un emendamento in senso tecnico, come non è un ordine del giorno in senso tecnico. Vediamo qual è l’intenzione del proponente.  </w:t>
      </w:r>
    </w:p>
    <w:p>
      <w:pPr>
        <w:pStyle w:val="Normal"/>
        <w:spacing w:lineRule="auto" w:line="360"/>
        <w:ind w:left="851" w:right="567" w:hanging="0"/>
        <w:jc w:val="both"/>
        <w:rPr/>
      </w:pPr>
      <w:r>
        <w:rPr>
          <w:b/>
        </w:rPr>
        <w:t xml:space="preserve">FUCITO: </w:t>
      </w:r>
      <w:r>
        <w:rPr/>
        <w:t xml:space="preserve">Credo, invece, che come il Presidente Ambrosino ricordi, ciascun ordine del giorno ha compito e facoltà di stabilire o almeno cercare di stabilire degli orientamenti, fermo restando che la sede nella quale puntualmente si definisce la relazione programmatica e previsionale nell’anno in corso, credo non sia quella corrente, quindi egli potrà anche ricercare altre pagine e altri emendamenti e non trovarli utilmente, ma si tratta di stabilire in questa sede, per quello che cercherò di dire tra poco, un orientamento di ravvedimento del Consiglio Comunale, se è possibile, rispetto a quanto in passato si è già votato.  </w:t>
      </w:r>
    </w:p>
    <w:p>
      <w:pPr>
        <w:pStyle w:val="Normal"/>
        <w:spacing w:lineRule="auto" w:line="360"/>
        <w:ind w:left="851" w:right="567" w:hanging="0"/>
        <w:jc w:val="both"/>
        <w:rPr/>
      </w:pPr>
      <w:r>
        <w:rPr/>
        <w:t xml:space="preserve">Dico questo, perché la Giunta Comunale ha sopravanzato il Consiglio in questo intendimento, Sindaco, cioè già nelle scorse giornate gli Assessori alla Legalità e poi alla Scuola e poi i Dirigenti hanno, a mezzo di circolare, comunicato di fatto che nella comunicazione presso le famiglie non ci fosse l’obbligo di formulare la dichiarazione dei tributi locali come, invece, prevedeva il programma. Quindi, di fatto l’Amministrazione si sta attivando secondo modalità diverse da quelle pure recepite dal Consiglio Comunale, dico erroneamente, perché noi votammo l’insieme del programma 100 e tutte le attività e in quella sede ben non si considerò la ricaduta che quella gamma di attività avevano sulla refezione scolastica e sugli asili nidi, tant’è che si è determinato un orientamento che a me dispiace dover sottolineare, lo avrei fatto in un intervento che vi ho risparmiato al Bilancio di esercizio, ma è chiaro che… Presidente, la pregherei di richiamare, come lei ha fatto più volte nella giornata un po’ di attenzione.  </w:t>
      </w:r>
    </w:p>
    <w:p>
      <w:pPr>
        <w:pStyle w:val="Normal"/>
        <w:spacing w:lineRule="auto" w:line="360"/>
        <w:ind w:left="851" w:right="567" w:hanging="0"/>
        <w:jc w:val="both"/>
        <w:rPr/>
      </w:pPr>
      <w:r>
        <w:rPr>
          <w:b/>
        </w:rPr>
        <w:t xml:space="preserve">PRESIDENTE: </w:t>
      </w:r>
      <w:r>
        <w:rPr/>
        <w:t xml:space="preserve">Per favore, sta intervenendo il Consigliere Fucito, prego un po’ attenzione.  </w:t>
      </w:r>
    </w:p>
    <w:p>
      <w:pPr>
        <w:pStyle w:val="Normal"/>
        <w:spacing w:lineRule="auto" w:line="360"/>
        <w:ind w:left="851" w:right="567" w:hanging="0"/>
        <w:jc w:val="both"/>
        <w:rPr/>
      </w:pPr>
      <w:r>
        <w:rPr>
          <w:b/>
        </w:rPr>
        <w:t xml:space="preserve">FUCITO: </w:t>
      </w:r>
      <w:r>
        <w:rPr/>
        <w:t xml:space="preserve">Senza diritto di rivalsa, però, lei mi restituirà la stessa ramanzina che ha fatto prima.  </w:t>
      </w:r>
    </w:p>
    <w:p>
      <w:pPr>
        <w:pStyle w:val="Normal"/>
        <w:spacing w:lineRule="auto" w:line="360"/>
        <w:ind w:left="851" w:right="567" w:hanging="0"/>
        <w:jc w:val="both"/>
        <w:rPr/>
      </w:pPr>
      <w:r>
        <w:rPr/>
        <w:t xml:space="preserve">Dicevo, è chiaro che quindi la generalità del programma 100, cioè il diritto – dovere del contributo di avere pagato i tributi locali per fruire di determinati servizi, è stata applicata anche alla refezione scolastica. Non credo che questa sia una delle pagine esaltanti della città per quello che riguarda il principio di diritto, di dovere, di rapporto con i minori, di tutela dei minori stessi e di tutela delle loro prerogative scolastiche.  </w:t>
      </w:r>
    </w:p>
    <w:p>
      <w:pPr>
        <w:pStyle w:val="Normal"/>
        <w:spacing w:lineRule="auto" w:line="360"/>
        <w:ind w:left="851" w:right="567" w:hanging="0"/>
        <w:jc w:val="both"/>
        <w:rPr/>
      </w:pPr>
      <w:r>
        <w:rPr/>
        <w:t xml:space="preserve">Fermo restando queste mie brevi e succinte raccomandazioni, di ciò, in preda al panico ingeneratosi in molte Municipalità, si sono accorti gli Assessori ed i Dirigenti comunali. Hanno, quindi, determinato un comportamento dell’Amministrazione Comunale, che io condivido, così come condivido il programma 100 nel suo complesso, vuole essere questo uno strumento di indirizzo, forse perfettibile, Presidente, cioè non esprime modifica, ma esprime indirizzo affinché si modifichi, ma prendetelo come un atto di riequilibrio della volontà del Consiglio, pure chiamata in causa nelle circolazioni che parlano del programma 100, perché il Consiglio Comunale avrebbe votato del diritto – dovere all’obbligo dei tributi, allorquando si richiede la refezione scolastica, Sindaco, noi avremmo votato anche questo; per cui, mettiamolo come un ravvedimento del Consiglio rispetto a una realtà che, invece, è stata sovrastante. Credo che in questo senso compieremmo un buon atto al di là delle intenzioni di Ambrosino che mi sembrano legittimamente avversi la generalità del programma 100, non me ne vorrà se quella è una discussione sicuramente ampia, che egli compirà sicuramente meglio di me, ma magari in un altro momento. Grazie.  </w:t>
      </w:r>
    </w:p>
    <w:p>
      <w:pPr>
        <w:pStyle w:val="Normal"/>
        <w:spacing w:lineRule="auto" w:line="360"/>
        <w:ind w:left="851" w:right="567" w:hanging="0"/>
        <w:jc w:val="both"/>
        <w:rPr/>
      </w:pPr>
      <w:r>
        <w:rPr>
          <w:b/>
        </w:rPr>
        <w:t xml:space="preserve">AMBROSINO: </w:t>
      </w:r>
      <w:r>
        <w:rPr/>
        <w:t xml:space="preserve">Presidente, è bene, insomma, ricordarci le cose. Se i colleghi a cui interessa l’argomento prestano un minuto di attenzione, lei Signor Sindaco lo fa normalmente, Assessore Cardillo, la prego.  </w:t>
      </w:r>
    </w:p>
    <w:p>
      <w:pPr>
        <w:pStyle w:val="Normal"/>
        <w:spacing w:lineRule="auto" w:line="360"/>
        <w:ind w:left="851" w:right="567" w:hanging="0"/>
        <w:jc w:val="both"/>
        <w:rPr/>
      </w:pPr>
      <w:r>
        <w:rPr/>
        <w:t xml:space="preserve">Programma numero 100 dell’Amministrazione, votazione in Consiglio Comunale, il centro – destra ha votato contrario al programma numero 100, comprese le norme che regolamentavano la fruizione del servizio mensa scolastico. Il centro – sinistra, compreso Rifondazione Comunista e collega Fucito, votano a favore di questa norma. Siccome noi l’avevamo detto nei nostri interventi “guardate, si va a colpire anche la refezione scolastica, state attenti, il programma numero 100 può avere delle cose positive, ma all’interno possono succedere e sicuramente succederanno delle cose che poi vi sorprenderanno”. Ci sono i verbali che ricordano i nostri interventi e il mio in particolare sul programma numero 100.  </w:t>
      </w:r>
    </w:p>
    <w:p>
      <w:pPr>
        <w:pStyle w:val="Normal"/>
        <w:spacing w:lineRule="auto" w:line="360"/>
        <w:ind w:left="851" w:right="567" w:hanging="0"/>
        <w:jc w:val="both"/>
        <w:rPr/>
      </w:pPr>
      <w:r>
        <w:rPr/>
        <w:t xml:space="preserve">Il collega Fucito se ne accorge perché qualche mamma del bambino l’ha chiamata che non avrà pagato le tasse, non ha potuto pagare le tasse e si accorto non solo che aveva una difficoltà economica e non poteva pagare le tasse, ma a fronte di ciò il proprio bambino non poteva nemmeno usufruire della mensa scolastica. Una cifra di queste persone si sono rivolte, giustamente, come a me anche al collega Fucito, il collega Fucito ha tirato fuori, giustamente, la cosa e ha detto “abbiamo votato una cosa che non dovevamo votare”, non dico un altro termine.  </w:t>
      </w:r>
    </w:p>
    <w:p>
      <w:pPr>
        <w:pStyle w:val="Normal"/>
        <w:spacing w:lineRule="auto" w:line="360"/>
        <w:ind w:left="851" w:right="567" w:hanging="0"/>
        <w:jc w:val="both"/>
        <w:rPr/>
      </w:pPr>
      <w:r>
        <w:rPr/>
        <w:t xml:space="preserve">Ti prego, collega Fucito, siccome ti ho avvisato di quella cosa e vi ho avvisato di quella cosa, allo stesso modo, in questo momento, ti dico che questa cosa va modificata modificando la relazione previsionale e programmatica, va modificata modificando la delibera e le delibere di modificano, da quando faccio il Consigliere Comunale, così mi hanno insegnato, che le modifiche vanno fatte con emendamenti.  </w:t>
      </w:r>
    </w:p>
    <w:p>
      <w:pPr>
        <w:pStyle w:val="Normal"/>
        <w:spacing w:lineRule="auto" w:line="360"/>
        <w:ind w:left="851" w:right="567" w:hanging="0"/>
        <w:jc w:val="both"/>
        <w:rPr/>
      </w:pPr>
      <w:r>
        <w:rPr/>
        <w:t xml:space="preserve">Visto lo spirito di questo ordine del giorno, l’ultima parte va messa come emendamento, in coda agli emendamenti già presentati sull’argomento, va presentata come emendamento e quando arriveremo modifichiamo il programma numero 100, di modo che si stralcia il programma numero 100 dalla questione delle mense scolastiche. Questo è, altrimenti facciamo ancora un altro errore, cioè non modifichiamo la delibera. </w:t>
      </w:r>
    </w:p>
    <w:p>
      <w:pPr>
        <w:pStyle w:val="Normal"/>
        <w:spacing w:lineRule="auto" w:line="360"/>
        <w:ind w:left="851" w:right="567" w:hanging="0"/>
        <w:jc w:val="both"/>
        <w:rPr/>
      </w:pPr>
      <w:r>
        <w:rPr/>
        <w:t xml:space="preserve">Vedo che il Vice Segretario Generale “scapuzzea”, come si dice dalle mie parti e, quindi, il suo “scapuzziamento” mi dà ancora più forza e mi convince delle mie ragioni.  </w:t>
      </w:r>
    </w:p>
    <w:p>
      <w:pPr>
        <w:pStyle w:val="Normal"/>
        <w:spacing w:lineRule="auto" w:line="360"/>
        <w:ind w:left="851" w:right="567" w:hanging="0"/>
        <w:jc w:val="both"/>
        <w:rPr/>
      </w:pPr>
      <w:r>
        <w:rPr>
          <w:b/>
        </w:rPr>
        <w:t xml:space="preserve">PRESIDENTE: </w:t>
      </w:r>
      <w:r>
        <w:rPr/>
        <w:t xml:space="preserve">Presidente Fucito, in termini di esposizione non è un ordine del giorno e non è un emendamento. L’invito che fa il Presidente Ambrosino è di trasformarlo in emendamento e di riportarlo, naturalmente, alla discussione degli emendamenti.  </w:t>
      </w:r>
    </w:p>
    <w:p>
      <w:pPr>
        <w:pStyle w:val="Normal"/>
        <w:spacing w:lineRule="auto" w:line="360"/>
        <w:ind w:left="851" w:right="567" w:hanging="0"/>
        <w:jc w:val="both"/>
        <w:rPr/>
      </w:pPr>
      <w:r>
        <w:rPr/>
        <w:t xml:space="preserve">Se la sua volontà è quella di trasformarlo in emendamento, lei ha il tempo di modificarlo e di presentarlo qui alla Presidenza, in modo tale da discuterlo quando discuteremo degli emendamenti.  </w:t>
      </w:r>
    </w:p>
    <w:p>
      <w:pPr>
        <w:pStyle w:val="Normal"/>
        <w:spacing w:lineRule="auto" w:line="360"/>
        <w:ind w:left="851" w:right="567" w:hanging="0"/>
        <w:jc w:val="both"/>
        <w:rPr/>
      </w:pPr>
      <w:r>
        <w:rPr>
          <w:b/>
        </w:rPr>
        <w:t xml:space="preserve">FUCITO: </w:t>
      </w:r>
      <w:r>
        <w:rPr/>
        <w:t xml:space="preserve">Presidente, però capisco che in questa giornata lo stile istituzionale è un po’ rimasto compromesso, tant’è che Ambrosino parli della mamma che chiama il Tizio o il Caio. Ciò nonostante io presento questo ordine del giorno a nome della Commissione, lei vedrà le firme, c’è anche il Capogruppo di Alleanza Nazionale, presente in Commissione, e non agisco mai per capriccio personale, bensì per volontà di una Commissione, che pure si è riunita, sebbene il Presidente Ambrosino differentemente da come fa in altre occasioni, non ci ha pregiato dalla sua presenza.  </w:t>
      </w:r>
    </w:p>
    <w:p>
      <w:pPr>
        <w:pStyle w:val="Normal"/>
        <w:spacing w:lineRule="auto" w:line="360"/>
        <w:ind w:left="851" w:right="567" w:hanging="0"/>
        <w:jc w:val="both"/>
        <w:rPr/>
      </w:pPr>
      <w:r>
        <w:rPr/>
        <w:t xml:space="preserve">Proprio per rifuggire da questa logica privata della discussione, chiedo che sulla soluzione si esprima l’Amministrazione, ovvero se l’Amministrazione condivido e ritiene di doverla assumere in una forma di emendamento, ben venga, se l’Assessore ritenesse che, invece, una esposizione di cotanta specie, pure perfettibile, è utile, ben venga; se, invece, si ritiene che stiamo normando una materia non normabile, sebbene l’Amministrazione abbia deciso già il contrario di quanto era deciso nella relazione programmatica, spiegatelo anche al Presidente della Commissione, il quale è abituato e a leggere le carte e poco a rispondere alle mamme, ahimè, sebbene dovrei farlo io. Grazie.  </w:t>
      </w:r>
    </w:p>
    <w:p>
      <w:pPr>
        <w:pStyle w:val="Normal"/>
        <w:spacing w:lineRule="auto" w:line="360"/>
        <w:ind w:left="851" w:right="567" w:hanging="0"/>
        <w:jc w:val="both"/>
        <w:rPr/>
      </w:pPr>
      <w:r>
        <w:rPr>
          <w:b/>
        </w:rPr>
        <w:t xml:space="preserve">PRESIDENTE: </w:t>
      </w:r>
      <w:r>
        <w:rPr/>
        <w:t xml:space="preserve">Ha chiesto di intervenire l’Assessore, prego.  </w:t>
      </w:r>
    </w:p>
    <w:p>
      <w:pPr>
        <w:pStyle w:val="Normal"/>
        <w:spacing w:lineRule="auto" w:line="360"/>
        <w:ind w:left="851" w:right="567" w:hanging="0"/>
        <w:jc w:val="both"/>
        <w:rPr/>
      </w:pPr>
      <w:r>
        <w:rPr>
          <w:b/>
        </w:rPr>
        <w:t xml:space="preserve">ASSESSORE CARDILLO: </w:t>
      </w:r>
      <w:r>
        <w:rPr/>
        <w:t xml:space="preserve">Credo e nella versione emendamento e nella versione ordine del giorno. Qui c’è un equivoco perché speravo e spero che sia stato già chiarito precedentemente in Commissione, dove io ovviamente non c’ero, perché altrimenti non direi “spero”. Le due cose non stanno insieme, perché refezione scolastica e asilo nido sono prestazioni e servizi che noi dobbiamo dare per etica, per scelta politica, ma li dobbiamo dare per legge ai ragazzi  indipendentemente se è intervenuto un Regolamento comunale su altra materia, la lotta all’evasione, su cui tanto si lavorò a suo tempo. Questo che significa? Che sono due cose distinte e separate, perché atteso che si verificasse che Cardillo non paga l’Ici, la refezione scolastica, l’asilo nido non è compromesso per il figlio di Cardillo, è del tutto evidente, perché afferisce a un diritto di legge, che non può venire meno. Cosa, invece, abbiamo inteso fare, secondo me saggiamente – adesso non si distragga il Presidente Ambrosino – con un ruolo anche significativo di Raffaele in quella occasione, anni fa, 2003. Con la lotta all’evasione quello che abbiamo inteso fare è avere quanta più banca dati è possibile di soggetti da verificare, se fossero in regola con quanto è dovuto al Comune di Napoli. In questa fattispecie, dove quello che è in gioco è refezione scolastica e asilo nido, è evidente che l’autocertificazione che uno manda, ma anche per quello che non lo manda, non manda l’autocertificazione, per cui posso procedere a una verifica tributaria, per vedere se è un evasore, nulla interferisce e nulla toglie con il godimento della prestazione, ci mancherebbe, per cui volendola mettere in politica, non mi ricordo chi l’ha detto, nei giorni scorsi ho visto qualcuno che ha detto “le colpe dei padri ricadrebbero sui figli”, non è così. </w:t>
      </w:r>
    </w:p>
    <w:p>
      <w:pPr>
        <w:pStyle w:val="Normal"/>
        <w:spacing w:lineRule="auto" w:line="360"/>
        <w:ind w:left="851" w:right="567" w:hanging="0"/>
        <w:jc w:val="both"/>
        <w:rPr/>
      </w:pPr>
      <w:r>
        <w:rPr/>
        <w:t xml:space="preserve">Ecco perché – l’Aula poi faccia quello che ritiene – la mia opinione è che non è necessario né un ordine del giorno né un emendamento, essendo stato chiarito, credevo, in Commissione, ma se non è stato chiarito credo di essere sufficientemente chiaro, per cui non è mai in discussione l’erogazione di asilo nido e refezione scolastica, il godimento di questi due diritti ai ragazzi. Più chiaro di così, si muore.  </w:t>
      </w:r>
    </w:p>
    <w:p>
      <w:pPr>
        <w:pStyle w:val="Normal"/>
        <w:spacing w:lineRule="auto" w:line="360"/>
        <w:ind w:left="851" w:right="567" w:hanging="0"/>
        <w:jc w:val="both"/>
        <w:rPr/>
      </w:pPr>
      <w:r>
        <w:rPr/>
        <w:t xml:space="preserve">Se, poi, noi non dovessimo essere attenti anche sull’altro fronte, che è quello di avere una banca dati di soggetti che si manifestano, penso ai contribuenti, sarebbe, secondo me, un errore.  </w:t>
      </w:r>
    </w:p>
    <w:p>
      <w:pPr>
        <w:pStyle w:val="Normal"/>
        <w:spacing w:lineRule="auto" w:line="360"/>
        <w:ind w:left="851" w:right="567" w:hanging="0"/>
        <w:jc w:val="both"/>
        <w:rPr/>
      </w:pPr>
      <w:r>
        <w:rPr>
          <w:b/>
        </w:rPr>
        <w:t xml:space="preserve">PRESIDENTE: </w:t>
      </w:r>
      <w:r>
        <w:rPr/>
        <w:t xml:space="preserve">Siccome ci sono state delle spiegazioni da parte dell’Assessore in merito all’ordine del giorno o emendamento che si voglia, la parola al Consigliere Fucito, voglio prima capire la sua opinione in  merito.  </w:t>
      </w:r>
    </w:p>
    <w:p>
      <w:pPr>
        <w:pStyle w:val="Normal"/>
        <w:spacing w:lineRule="auto" w:line="360"/>
        <w:ind w:left="851" w:right="567" w:hanging="0"/>
        <w:jc w:val="both"/>
        <w:rPr/>
      </w:pPr>
      <w:r>
        <w:rPr>
          <w:b/>
        </w:rPr>
        <w:t xml:space="preserve">FUCITO: </w:t>
      </w:r>
      <w:r>
        <w:rPr/>
        <w:t xml:space="preserve">Nel corso del mese di settembre, l’Amministrazione Comunale ha scritto al dipartimento, quindi alle municipalità, quindi alle scuole, dicendo che in applicazione della relazione previsionale e programmatica votata dal Consiglio Comunale si stabiliva e si disciplinava il dovere di formulare un questionario.  </w:t>
      </w:r>
    </w:p>
    <w:p>
      <w:pPr>
        <w:pStyle w:val="Normal"/>
        <w:spacing w:lineRule="auto" w:line="360"/>
        <w:ind w:left="851" w:right="567" w:hanging="0"/>
        <w:jc w:val="both"/>
        <w:rPr/>
      </w:pPr>
      <w:r>
        <w:rPr>
          <w:b/>
        </w:rPr>
        <w:t xml:space="preserve">ASSESSORE CARDILLO: </w:t>
      </w:r>
      <w:r>
        <w:rPr/>
        <w:t xml:space="preserve">Sandro, la Fedele, per velocizzare, era stata sbagliata quella circolare ed è stata già corretta e reinviata, revocata e ritirata. È da quella credo che sia nato gran parte dell’equivoco ed è già mandata la nuova.  </w:t>
      </w:r>
    </w:p>
    <w:p>
      <w:pPr>
        <w:pStyle w:val="Normal"/>
        <w:spacing w:lineRule="auto" w:line="360"/>
        <w:ind w:left="851" w:right="567" w:hanging="0"/>
        <w:jc w:val="both"/>
        <w:rPr/>
      </w:pPr>
      <w:r>
        <w:rPr>
          <w:b/>
        </w:rPr>
        <w:t xml:space="preserve">FUCITO: </w:t>
      </w:r>
      <w:r>
        <w:rPr/>
        <w:t xml:space="preserve">Poiché questo equivoco ha riguardato 10 Municipalità per 20 giorni e 30 mila persone; poiché mai più dovrà avvenire che il funzionario, il dirigente Tal  dei Tali giustamente possa dire che un comportamento è dovuto al voto dell’Aula, compreso il voto del sottoscritto, il sottoscritto desidererebbe, nelle forme più consone e più morbide, che si registrasse un voto su un atto.  </w:t>
      </w:r>
    </w:p>
    <w:p>
      <w:pPr>
        <w:pStyle w:val="Normal"/>
        <w:spacing w:lineRule="auto" w:line="360"/>
        <w:ind w:left="851" w:right="567" w:hanging="0"/>
        <w:jc w:val="both"/>
        <w:rPr/>
      </w:pPr>
      <w:r>
        <w:rPr/>
        <w:t xml:space="preserve">Questa è la base.  </w:t>
      </w:r>
    </w:p>
    <w:p>
      <w:pPr>
        <w:pStyle w:val="Normal"/>
        <w:spacing w:lineRule="auto" w:line="360"/>
        <w:ind w:left="851" w:right="567" w:hanging="0"/>
        <w:jc w:val="both"/>
        <w:rPr/>
      </w:pPr>
      <w:r>
        <w:rPr>
          <w:b/>
        </w:rPr>
        <w:t xml:space="preserve">PRESIDENTE: </w:t>
      </w:r>
      <w:r>
        <w:rPr/>
        <w:t xml:space="preserve">Ritirato?  </w:t>
      </w:r>
    </w:p>
    <w:p>
      <w:pPr>
        <w:pStyle w:val="Normal"/>
        <w:spacing w:lineRule="auto" w:line="360"/>
        <w:ind w:left="851" w:right="567" w:hanging="0"/>
        <w:jc w:val="both"/>
        <w:rPr/>
      </w:pPr>
      <w:r>
        <w:rPr>
          <w:b/>
        </w:rPr>
        <w:t xml:space="preserve">FUCITO: </w:t>
      </w:r>
      <w:r>
        <w:rPr/>
        <w:t xml:space="preserve">Non è ritirato.  </w:t>
      </w:r>
    </w:p>
    <w:p>
      <w:pPr>
        <w:pStyle w:val="Normal"/>
        <w:spacing w:lineRule="auto" w:line="360"/>
        <w:ind w:left="851" w:right="567" w:hanging="0"/>
        <w:jc w:val="both"/>
        <w:rPr/>
      </w:pPr>
      <w:r>
        <w:rPr>
          <w:b/>
        </w:rPr>
        <w:t xml:space="preserve">PRESIDENTE: </w:t>
      </w:r>
      <w:r>
        <w:rPr/>
        <w:t xml:space="preserve">Allora, mi dispiace, lo deve riformulare, perché questo non è tecnicamente un ordine del giorno.  </w:t>
      </w:r>
    </w:p>
    <w:p>
      <w:pPr>
        <w:pStyle w:val="Normal"/>
        <w:spacing w:lineRule="auto" w:line="360"/>
        <w:ind w:left="851" w:right="567" w:hanging="0"/>
        <w:jc w:val="both"/>
        <w:rPr/>
      </w:pPr>
      <w:r>
        <w:rPr>
          <w:b/>
        </w:rPr>
        <w:t xml:space="preserve">FUCITO: </w:t>
      </w:r>
      <w:r>
        <w:rPr/>
        <w:t xml:space="preserve">Propongo che nella parte finale, Presidente, lei scriva “Esprime indirizzo affinché si modifichi”.  </w:t>
      </w:r>
    </w:p>
    <w:p>
      <w:pPr>
        <w:pStyle w:val="Normal"/>
        <w:spacing w:lineRule="auto" w:line="360"/>
        <w:ind w:left="851" w:right="567" w:hanging="0"/>
        <w:jc w:val="both"/>
        <w:rPr/>
      </w:pPr>
      <w:r>
        <w:rPr>
          <w:b/>
        </w:rPr>
        <w:t>PRESIDENTE:</w:t>
      </w:r>
      <w:r>
        <w:rPr/>
        <w:t xml:space="preserve"> Ma non lo scrivo io, è lei che deve fare l’emendamento.  </w:t>
      </w:r>
    </w:p>
    <w:p>
      <w:pPr>
        <w:pStyle w:val="Normal"/>
        <w:spacing w:lineRule="auto" w:line="360"/>
        <w:ind w:left="851" w:right="567" w:hanging="0"/>
        <w:jc w:val="both"/>
        <w:rPr/>
      </w:pPr>
      <w:r>
        <w:rPr>
          <w:b/>
        </w:rPr>
        <w:t>FUCITO:</w:t>
      </w:r>
      <w:r>
        <w:rPr/>
        <w:t xml:space="preserve"> L’emendamento è una correzione.  </w:t>
      </w:r>
    </w:p>
    <w:p>
      <w:pPr>
        <w:pStyle w:val="Normal"/>
        <w:spacing w:lineRule="auto" w:line="360"/>
        <w:ind w:left="851" w:right="567" w:hanging="0"/>
        <w:jc w:val="both"/>
        <w:rPr/>
      </w:pPr>
      <w:r>
        <w:rPr>
          <w:b/>
        </w:rPr>
        <w:t xml:space="preserve">PRESIDENTE: </w:t>
      </w:r>
      <w:r>
        <w:rPr/>
        <w:t xml:space="preserve">Prego, Consigliere De Masi. Lei formuli la correzione.  </w:t>
      </w:r>
    </w:p>
    <w:p>
      <w:pPr>
        <w:pStyle w:val="Normal"/>
        <w:spacing w:lineRule="auto" w:line="360"/>
        <w:ind w:left="851" w:right="567" w:hanging="0"/>
        <w:jc w:val="both"/>
        <w:rPr/>
      </w:pPr>
      <w:r>
        <w:rPr>
          <w:b/>
        </w:rPr>
        <w:t xml:space="preserve">FUCITO: </w:t>
      </w:r>
      <w:r>
        <w:rPr/>
        <w:t>Gliela sto formulando a microfono. Presidente, ho ancora la parola. Gliela sto formulando a microfono. Le chiedo, nella parte dispositiva, di sostituire “</w:t>
      </w:r>
      <w:r>
        <w:rPr>
          <w:i/>
        </w:rPr>
        <w:t xml:space="preserve">esprime modifica” </w:t>
      </w:r>
      <w:r>
        <w:rPr/>
        <w:t>con “</w:t>
      </w:r>
      <w:r>
        <w:rPr>
          <w:i/>
        </w:rPr>
        <w:t xml:space="preserve">esprime indirizzo affinché l’Amministrazioni modifichi”.  </w:t>
      </w:r>
    </w:p>
    <w:p>
      <w:pPr>
        <w:pStyle w:val="Normal"/>
        <w:spacing w:lineRule="auto" w:line="360"/>
        <w:ind w:left="851" w:right="567" w:hanging="0"/>
        <w:jc w:val="both"/>
        <w:rPr/>
      </w:pPr>
      <w:r>
        <w:rPr/>
        <w:t>Se, cortesemente, come da Regolamento del Consiglio Comunale lei accoglie questa mia proposta di modifica al microfono, che ho fatto in questo momento, quindi, ripeto “</w:t>
      </w:r>
      <w:r>
        <w:rPr>
          <w:i/>
        </w:rPr>
        <w:t xml:space="preserve">esprime indirizzo affinché l’Amministrazioni modifichi”, </w:t>
      </w:r>
      <w:r>
        <w:rPr/>
        <w:t xml:space="preserve">e lo pone in votazione, farebbe cosa gradita al sottoscritto e probabilmente anche al Consiglio.  </w:t>
      </w:r>
    </w:p>
    <w:p>
      <w:pPr>
        <w:pStyle w:val="Normal"/>
        <w:spacing w:lineRule="auto" w:line="360"/>
        <w:ind w:left="851" w:right="567" w:hanging="0"/>
        <w:jc w:val="both"/>
        <w:rPr/>
      </w:pPr>
      <w:r>
        <w:rPr>
          <w:b/>
        </w:rPr>
        <w:t xml:space="preserve">PRESIDENTE: </w:t>
      </w:r>
      <w:r>
        <w:rPr/>
        <w:t xml:space="preserve">La parola al Consigliere De Masi e poi a lei.  </w:t>
      </w:r>
    </w:p>
    <w:p>
      <w:pPr>
        <w:pStyle w:val="Normal"/>
        <w:spacing w:lineRule="auto" w:line="360"/>
        <w:ind w:left="851" w:right="567" w:hanging="0"/>
        <w:jc w:val="both"/>
        <w:rPr/>
      </w:pPr>
      <w:r>
        <w:rPr>
          <w:b/>
        </w:rPr>
        <w:t xml:space="preserve">AMBROSINO: </w:t>
      </w:r>
      <w:r>
        <w:rPr/>
        <w:t xml:space="preserve">Scusami, Roberto.  </w:t>
      </w:r>
    </w:p>
    <w:p>
      <w:pPr>
        <w:pStyle w:val="Normal"/>
        <w:spacing w:lineRule="auto" w:line="360"/>
        <w:ind w:left="851" w:right="567" w:hanging="0"/>
        <w:jc w:val="both"/>
        <w:rPr/>
      </w:pPr>
      <w:r>
        <w:rPr>
          <w:b/>
        </w:rPr>
        <w:t xml:space="preserve">PRESIDENTE: </w:t>
      </w:r>
      <w:r>
        <w:rPr/>
        <w:t xml:space="preserve">Consigliere, la parola gliela devo dare io. Prego, Consigliere De Masi.  </w:t>
      </w:r>
    </w:p>
    <w:p>
      <w:pPr>
        <w:pStyle w:val="Normal"/>
        <w:spacing w:lineRule="auto" w:line="360"/>
        <w:ind w:left="851" w:right="567" w:hanging="0"/>
        <w:jc w:val="both"/>
        <w:rPr/>
      </w:pPr>
      <w:r>
        <w:rPr>
          <w:b/>
        </w:rPr>
        <w:t xml:space="preserve">DE MASI: </w:t>
      </w:r>
      <w:r>
        <w:rPr/>
        <w:t xml:space="preserve">Ho sottoscritto questo ordine del giorno, considerandolo sostanzialmente come un atto di impulso diretto a consentire all’Amministrazione un chiarimento formale all’interno dell’Aula. Poiché mi pare che questo chiarimento già sia stato fornito, credo che sarebbe saggio prendere atto del chiarimento che non è stato fornito fuori al corridoio, ma che riguarda la voce ufficiale dell’Amministrazione e considerare positivamente risolta la questione. Penso che questa sia la soluzione più ragionevole che l’Aula debba seguire, considerato che l’intenzione dei sottoscrittori dell’ordine del giorno è stata pienamente soddisfatta dalla risposta dell’Assessore.  </w:t>
      </w:r>
    </w:p>
    <w:p>
      <w:pPr>
        <w:pStyle w:val="Normal"/>
        <w:spacing w:lineRule="auto" w:line="360"/>
        <w:ind w:left="851" w:right="567" w:hanging="0"/>
        <w:jc w:val="both"/>
        <w:rPr/>
      </w:pPr>
      <w:r>
        <w:rPr>
          <w:b/>
        </w:rPr>
        <w:t xml:space="preserve">PRESIDENTE: </w:t>
      </w:r>
      <w:r>
        <w:rPr/>
        <w:t xml:space="preserve">Prego, Consigliere Ambrosino, poi prendiamo una decisione.  </w:t>
      </w:r>
    </w:p>
    <w:p>
      <w:pPr>
        <w:pStyle w:val="Normal"/>
        <w:spacing w:lineRule="auto" w:line="360"/>
        <w:ind w:left="851" w:right="567" w:hanging="0"/>
        <w:jc w:val="both"/>
        <w:rPr/>
      </w:pPr>
      <w:r>
        <w:rPr>
          <w:b/>
        </w:rPr>
        <w:t xml:space="preserve">AMBROSINO: </w:t>
      </w:r>
      <w:r>
        <w:rPr/>
        <w:t xml:space="preserve">La proposta di trasformazione e di modifica dell’ordine del giorno, signor Presidente, lei sa bene che non sta in piedi, perché l’Amministrazione non può modificare quello che ha deciso il Consiglio Comunale, ma è il Consiglio Comunale che modifica quello che ha deciso il Consiglio Comunale. Quindi, sempre e solo un emendamento. Se viene modificato l’ordine del giorno come dice il collega Fucito, cioè che l’Amministrazione deve modificare, l’Amministrazione, intesa come Giunta, chiaramente, non può modificare assolutamente niente. “Scapuzzea” un’altra volta il Vice.   </w:t>
      </w:r>
    </w:p>
    <w:p>
      <w:pPr>
        <w:pStyle w:val="Normal"/>
        <w:spacing w:lineRule="auto" w:line="360"/>
        <w:ind w:left="851" w:right="567" w:hanging="0"/>
        <w:jc w:val="both"/>
        <w:rPr/>
      </w:pPr>
      <w:r>
        <w:rPr/>
        <w:t xml:space="preserve">Sulla questione, Assessore, mi perdoni, della sua precisazione, del ritiro della circolare e tutto quanto, le ricordo, Signor Sindaco, colleghi Consiliari, che il programma 100, questo progetto specifico che fa parte del programma 100, si chiama “Il Comune concede solo a chi sta in regole con il pagamento dei tributi”. Giustamente, riferito alla questione della refezione scolastica, si capisce, è chiaro e ovvio anche dal nome, da come è intitolato il progetto, che il Comune ti dà da mangiare a tuo figlio solo se sei in regola con il pagamento dei tributi. Quindi, chiarito anche lo spirito dell’Assessore, non volevamo dire così, volevamo dire un’altra cosa, era per il monitoraggio, penso che l’emendamento al programma numero 100, a scanso di equivoci, anche per l’intitolazione stessa del progetto sia una cosa adeguata e sicuramente da fare.  </w:t>
      </w:r>
    </w:p>
    <w:p>
      <w:pPr>
        <w:pStyle w:val="Normal"/>
        <w:spacing w:lineRule="auto" w:line="360"/>
        <w:ind w:left="851" w:right="567" w:hanging="0"/>
        <w:jc w:val="both"/>
        <w:rPr/>
      </w:pPr>
      <w:r>
        <w:rPr/>
        <w:t xml:space="preserve">Per quanto riguarda l’ordine del giorno, signor Presidente, così come è formulato, così come la modifica che richiede alla Giunta di modificare e la Giunta non può modificare, penso che se lei lo ritira, perché lei può dire “è inammissibile” e andiamo avanti, perché quando noi dell’opposizione presentiamo qualcosa che è inammissibile, lei dice “mi dispiace, è inammissibile, andiamo avanti”.  </w:t>
      </w:r>
    </w:p>
    <w:p>
      <w:pPr>
        <w:pStyle w:val="Normal"/>
        <w:spacing w:lineRule="auto" w:line="360"/>
        <w:ind w:left="851" w:right="567" w:hanging="0"/>
        <w:jc w:val="both"/>
        <w:rPr/>
      </w:pPr>
      <w:r>
        <w:rPr/>
        <w:t xml:space="preserve">Presidente, ma quando si muove lei a dichiararlo inammissibile e andare avanti? </w:t>
      </w:r>
    </w:p>
    <w:p>
      <w:pPr>
        <w:pStyle w:val="Normal"/>
        <w:spacing w:lineRule="auto" w:line="360"/>
        <w:ind w:left="851" w:right="567" w:hanging="0"/>
        <w:jc w:val="both"/>
        <w:rPr/>
      </w:pPr>
      <w:r>
        <w:rPr>
          <w:b/>
        </w:rPr>
        <w:t xml:space="preserve">PRESIDENTE:  </w:t>
      </w:r>
      <w:r>
        <w:rPr/>
        <w:t>Innanzitutto cerco di rispettare quella che è la volontà del Consiglio ed è una mia stella polare, lo faccio con la maggioranza e lo faccio con l’opposizione. Considero questo ordine del giorno, così come formulato, sbagliato, il Consigliere Presidente Fucito l’ha modificato dandogli un valore di indirizzo, tanto è vero che ha emendato dicendo “</w:t>
      </w:r>
      <w:r>
        <w:rPr>
          <w:i/>
        </w:rPr>
        <w:t xml:space="preserve">si esprime indirizzo affinché l’Amministrazioni modifichi”, </w:t>
      </w:r>
      <w:r>
        <w:rPr/>
        <w:t xml:space="preserve">non posso non mettere in votazione una volta che è stata fatta questa precisazione di indirizzo.  </w:t>
      </w:r>
    </w:p>
    <w:p>
      <w:pPr>
        <w:pStyle w:val="Normal"/>
        <w:spacing w:lineRule="auto" w:line="360"/>
        <w:ind w:left="851" w:right="567" w:hanging="0"/>
        <w:jc w:val="both"/>
        <w:rPr/>
      </w:pPr>
      <w:r>
        <w:rPr/>
        <w:t xml:space="preserve">Si rivolge, impegna l’Amministrazione ed esprime l’indirizzo all’Amministrazione.  </w:t>
      </w:r>
    </w:p>
    <w:p>
      <w:pPr>
        <w:pStyle w:val="Normal"/>
        <w:spacing w:lineRule="auto" w:line="360"/>
        <w:ind w:left="851" w:right="567" w:hanging="0"/>
        <w:jc w:val="both"/>
        <w:rPr/>
      </w:pPr>
      <w:r>
        <w:rPr>
          <w:b/>
        </w:rPr>
        <w:t xml:space="preserve">FUCITO: </w:t>
      </w:r>
      <w:r>
        <w:rPr/>
        <w:t xml:space="preserve">Credo che sia a tutti chiaro lo scopo e lo spirito del documento. Qua non stiamo per intralciare i lavori del Consiglio, per favorire le prerogative del Consiglio. Con l’Assessore sicuramente ci sarà modo di chiarire meglio che allorquando terzi citano il Consiglio Comunale, lo devono fare potendo, poi, far sì che il Consiglio Comunale si esprima effettivamente nel merito di determinate scelte.  </w:t>
      </w:r>
    </w:p>
    <w:p>
      <w:pPr>
        <w:pStyle w:val="Normal"/>
        <w:spacing w:lineRule="auto" w:line="360"/>
        <w:ind w:left="851" w:right="567" w:hanging="0"/>
        <w:jc w:val="both"/>
        <w:rPr/>
      </w:pPr>
      <w:r>
        <w:rPr/>
        <w:t>Il mio parere, sentito il Consigliere De Masi, che condivido appieno anche per il contributo di merito, che offre alla discussione, è di poter ritirare il documento e di andare oltre, fermo restando che l’Assessore Cardillo vorrà avere la bontà di ricevere la mole di documenti che la Dirigente ha prodotto dei 10 servizi municipali che si sono prodotti ed il disservizio per 30 mila persone, che non si sono prenotate tempestivamente alla refezione scolastica. Poiché questa è la realtà e qui non vengono citate chiacchiere, poiché questa è la realtà e deve supporre che vi siano uffici che non distinguono tra il diritto – dovere del contribuente e dei minori, che siano capaci di violare 10 articoli della Costituzione Italiana insieme, chiedendo cotanta documentazione e cotanti obblighi, di questa solfa di ignoranza già lo sapevo, tuttavia vi invito ad andare avanti per il buon esito della discussione. Grazie.</w:t>
      </w:r>
    </w:p>
    <w:p>
      <w:pPr>
        <w:pStyle w:val="Normal"/>
        <w:spacing w:lineRule="auto" w:line="360"/>
        <w:ind w:left="851" w:right="567" w:hanging="0"/>
        <w:jc w:val="both"/>
        <w:rPr/>
      </w:pPr>
      <w:r>
        <w:rPr>
          <w:b/>
        </w:rPr>
        <w:t xml:space="preserve">PRESIDENTE: </w:t>
      </w:r>
      <w:r>
        <w:rPr/>
        <w:t xml:space="preserve">Pertanto l’emendamento è ritirato. Intanto è pervenuto alla Presidenza l’emendamento riformulato che riguardava il numero 1, numero 4 e numero 7. Credo che i proponenti insieme l’hanno riformulato. È stato distribuito ai singoli Consiglieri, riassume il significato di tutti e tre gli emendamenti. È stato riformulato da tutti.  </w:t>
      </w:r>
    </w:p>
    <w:p>
      <w:pPr>
        <w:pStyle w:val="Normal"/>
        <w:spacing w:lineRule="auto" w:line="360"/>
        <w:ind w:left="851" w:right="567" w:hanging="0"/>
        <w:jc w:val="both"/>
        <w:rPr/>
      </w:pPr>
      <w:r>
        <w:rPr/>
        <w:t xml:space="preserve">Pertanto pongo in votazione l’ordine del giorno adesso contrassegnato dal numero 1, che è l’insieme del numero 1, numero 4 e numero 7.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ordine del giorno è approvato all’unanimità. </w:t>
      </w:r>
    </w:p>
    <w:p>
      <w:pPr>
        <w:pStyle w:val="Normal"/>
        <w:spacing w:lineRule="auto" w:line="360"/>
        <w:ind w:left="851" w:right="567" w:hanging="0"/>
        <w:jc w:val="both"/>
        <w:rPr/>
      </w:pPr>
      <w:r>
        <w:rPr/>
        <w:t xml:space="preserve">Ordine del giorno numero 3.  Primo firmatario Salvatore Varriale ed altri. C’è il parere favorevole dell’Amministrazione. Se non ci sono altre richieste di interventi, lo pongo in votazione.  </w:t>
      </w:r>
    </w:p>
    <w:p>
      <w:pPr>
        <w:pStyle w:val="Normal"/>
        <w:spacing w:lineRule="auto" w:line="360"/>
        <w:ind w:left="851" w:right="567" w:hanging="0"/>
        <w:jc w:val="both"/>
        <w:rPr/>
      </w:pPr>
      <w:r>
        <w:rPr>
          <w:b/>
        </w:rPr>
        <w:t xml:space="preserve">AMBROSINO: </w:t>
      </w:r>
      <w:r>
        <w:rPr/>
        <w:t xml:space="preserve">Presidente, credo che su un ordine del giorno di tale importanza sia necessario che il Consiglio Comunale, quanto meno, svolga una riflessione, quanto meno si renda conto di quello che come Gruppo di Forza Italia andiamo a proporre. Noi vogliamo impegnare il Sindaco di Napoli affinché intervenga presso il Sottosegretario, presso Bertolaso, affinché la gestione della discarica di Chiaiano sia affidata all’Asia Napoli.  </w:t>
      </w:r>
    </w:p>
    <w:p>
      <w:pPr>
        <w:pStyle w:val="Normal"/>
        <w:spacing w:lineRule="auto" w:line="360"/>
        <w:ind w:left="851" w:right="567" w:hanging="0"/>
        <w:jc w:val="both"/>
        <w:rPr/>
      </w:pPr>
      <w:r>
        <w:rPr/>
        <w:t xml:space="preserve">Questa proposta nasce da una serie di considerazioni, la prima considerazione è che questa discarica ricade nella città di Napoli, la considerazione è che questa discarica permetterà all’Asia, se avrà la possibilità di poterla gestire, un notevole risparmio in costi di conferimento e anche perché l’Asia, come abbiamo anche oggi visto dal riequilibrio del Bilancio che ci viene presentato, è sicuramente sempre in affanno e bisognosa sempre di interventi da parte dell’Amministrazione Comunale.  </w:t>
      </w:r>
    </w:p>
    <w:p>
      <w:pPr>
        <w:pStyle w:val="Normal"/>
        <w:spacing w:lineRule="auto" w:line="360"/>
        <w:ind w:left="851" w:right="567" w:hanging="0"/>
        <w:jc w:val="both"/>
        <w:rPr/>
      </w:pPr>
      <w:r>
        <w:rPr/>
        <w:t xml:space="preserve">Ci sembra una proposta di merito, una proposta importante. Mi sembrava giusto accennare questo su una proposta così importante. Grazie.  </w:t>
      </w:r>
    </w:p>
    <w:p>
      <w:pPr>
        <w:pStyle w:val="Normal"/>
        <w:spacing w:lineRule="auto" w:line="360"/>
        <w:ind w:left="851" w:right="567" w:hanging="0"/>
        <w:jc w:val="both"/>
        <w:rPr/>
      </w:pPr>
      <w:r>
        <w:rPr>
          <w:b/>
        </w:rPr>
        <w:t xml:space="preserve">PRESIDENTE: </w:t>
      </w:r>
      <w:r>
        <w:rPr/>
        <w:t xml:space="preserve">Se non ci sono richieste di altri interventi, pongo in votazione l’ordine del giorno numero 3.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ordine del giorno è approvato a maggioranza, con l’astensione del Partito dei Comunisti Italiani.  </w:t>
      </w:r>
    </w:p>
    <w:p>
      <w:pPr>
        <w:pStyle w:val="Normal"/>
        <w:spacing w:lineRule="auto" w:line="360"/>
        <w:ind w:left="851" w:right="567" w:hanging="0"/>
        <w:jc w:val="both"/>
        <w:rPr/>
      </w:pPr>
      <w:r>
        <w:rPr/>
        <w:t xml:space="preserve">L’ordine del giorno 4 l’abbiamo assorbito. Ordine del giorno numero 5, a firma dei Consiglieri Varriale, Renzullo, Funaro ed altri.  </w:t>
      </w:r>
    </w:p>
    <w:p>
      <w:pPr>
        <w:pStyle w:val="Normal"/>
        <w:spacing w:lineRule="auto" w:line="360"/>
        <w:ind w:left="851" w:right="567" w:hanging="0"/>
        <w:jc w:val="both"/>
        <w:rPr/>
      </w:pPr>
      <w:r>
        <w:rPr/>
        <w:t xml:space="preserve">Chi lo illustra? La parola al Consigliere Varriale.  </w:t>
      </w:r>
    </w:p>
    <w:p>
      <w:pPr>
        <w:pStyle w:val="Normal"/>
        <w:spacing w:lineRule="auto" w:line="360"/>
        <w:ind w:left="851" w:right="567" w:hanging="0"/>
        <w:jc w:val="both"/>
        <w:rPr/>
      </w:pPr>
      <w:r>
        <w:rPr>
          <w:b/>
        </w:rPr>
        <w:t xml:space="preserve">VARRIALE: </w:t>
      </w:r>
      <w:r>
        <w:rPr/>
        <w:t xml:space="preserve">Vorrei un po’ di attenzione, signor Sindaco, su questo ordine del giorno. Questo ordine del giorno in qualche modo mi consente di fare anche qualche riflessioni sull’intervento dell’Assessore, che non vedo, forse è andato via. Sentivo alcuni giornalisti fuori, giustamente, commentare l’intervento dell’Assessore e tra le tante cose che riportavano dicevano “questa è un’Amministrazione dove l’Assessore Bilancio dice: mi vergogno di fare l’Assessore al Bilancio di questa città. Perché mi vergogno in una situazione di questo genere, dove si evidenziano debiti fuori Bilancio per 60 milioni di euro, è una città che non riesce ad andare avanti, perché le problematiche sono enormi”.  </w:t>
      </w:r>
    </w:p>
    <w:p>
      <w:pPr>
        <w:pStyle w:val="Normal"/>
        <w:spacing w:lineRule="auto" w:line="360"/>
        <w:ind w:left="851" w:right="567" w:hanging="0"/>
        <w:jc w:val="both"/>
        <w:rPr/>
      </w:pPr>
      <w:r>
        <w:rPr/>
        <w:t xml:space="preserve">Dott. Santangelo, Vice Sindaco, vengo anche a lei, perché voglio coniugare quella parte di prima con la parte di adesso, perché questo ordine del giorno è molto impegnativo, complessivo, che laddove l’Aula lo dovesse adottare non è che risolviamo tutti i problemi, ma possiamo riaccendere un minimo di speranza affinché l’Amministrazione nel prossimo futuro incominci a lavorare su un progetto concreto che possa evidenziare in questa città un qualcosa di diverso degli ultimi 15 anni ad oggi.  </w:t>
      </w:r>
    </w:p>
    <w:p>
      <w:pPr>
        <w:pStyle w:val="Normal"/>
        <w:spacing w:lineRule="auto" w:line="360"/>
        <w:ind w:left="851" w:right="567" w:hanging="0"/>
        <w:jc w:val="both"/>
        <w:rPr/>
      </w:pPr>
      <w:r>
        <w:rPr/>
        <w:t xml:space="preserve">Qual è l’argomento? È questo. Vi dicevo prima che nella gestione delle politiche di sviluppo in questa città ci vogliono due cose: idee e progetti, che fino ad oggi avete mostrato di non avere, ma ci vogliono soprattutto le risorse. Noi possiamo fare tutte le riforme di questo mondo, possiamo fare tutti i progetti di questo mondo, se l’Amministrazione Comunale, signor Sindaco, vuole diventare protagonista nel prossimo futuro, si deve presentare a un nastro di partenza con i conti d’ordine e con un po’ di risorse per avviare delle politiche di sviluppo.  </w:t>
      </w:r>
    </w:p>
    <w:p>
      <w:pPr>
        <w:pStyle w:val="Normal"/>
        <w:spacing w:lineRule="auto" w:line="360"/>
        <w:ind w:left="851" w:right="567" w:hanging="0"/>
        <w:jc w:val="both"/>
        <w:rPr/>
      </w:pPr>
      <w:r>
        <w:rPr/>
        <w:t xml:space="preserve">Che cosa le voglio dire? Non la penso come l’Assessore Cardillo, che oggi possa essere un vanto la gestione e la situazione nella complessità dell’Amministrazione Comunale, perché tra le tante cose citate ha detto “per quello che noi abbiamo a disposizione è un vanto per come sono andate le cose”.  </w:t>
      </w:r>
    </w:p>
    <w:p>
      <w:pPr>
        <w:pStyle w:val="Normal"/>
        <w:spacing w:lineRule="auto" w:line="360"/>
        <w:ind w:left="851" w:right="567" w:hanging="0"/>
        <w:jc w:val="both"/>
        <w:rPr/>
      </w:pPr>
      <w:r>
        <w:rPr/>
        <w:t xml:space="preserve">Credo che oggi noi dobbiamo rimettere la palla al centro e dobbiamo fare un discorso nuovo. Questo ordine del giorno, signor Sindaco, consente di fare che cosa? Consente in qualche modo di mettere mano alla gestione dissennata del patrimonio comunale. Forse lei se lo ricorderà, ogni Assessore poi lo propone sempre, ogni volta che mancano risorse vuoi al San Carlo, gli diamo 10 milioni di immobili al San Carlo, oggi, per esempio, l’Assessore Cardillo nella variazione di Bilancio ci porta alienazioni per 10 milioni di immobili per pagare una parte dei debiti; l’Assessore Oddati parla del palazzo per il Forum delle Culture, che ha un valore di 22 milioni. Ognuno, in effetti, non avendo risorse  l’Amministrazione, attinge dal patrimonio. Se noi siamo convinti che per poter fare qualcosa di serio ci vogliono le risorse, credo che lei non pensi che le risorse gliele darà Tremonti o gliele darà Montemarano, lei sa che è sola in questo ambito e sa anche che lei, per attivare un percorso minimamente con i privati e per avviare politiche di sviluppo che possono attingere veramente fondi comunitari, lei si deve procurare un po’ di risorse. Siccome sappiamo che le risorse non ce le abbiamo, quindi parlate di tutti quei progetti, Napoli est, Bagnoli, centro storico, parlate e poi non vi ponete il problema delle risorse dove le prendete? Che cosa mi sono permesso di fare in questo ordine del giorno? Ho detto: siamo ormai a un punto di non ritorno, se vogliamo riaccendere la speranza in questa città ed avviare un progetto che possa rappresentare un piano di ristrutturazione e di riqualificazione dell’intera città, il più importante dal dopo guerra ad oggi, questo è il punto di partenza. </w:t>
      </w:r>
    </w:p>
    <w:p>
      <w:pPr>
        <w:pStyle w:val="Normal"/>
        <w:spacing w:lineRule="auto" w:line="360"/>
        <w:ind w:left="851" w:right="567" w:hanging="0"/>
        <w:jc w:val="both"/>
        <w:rPr/>
      </w:pPr>
      <w:r>
        <w:rPr/>
        <w:t xml:space="preserve">Qual è il punto di partenza, signor Sindaco? Dall’inventario dell’Amministrazione Comunale abbiamo un patrimonio immobiliare che oggi, più o meno, dà un valore di 2 miliardi e 300 milioni, forse uno dei più grandi che abbiamo in Italia. L’articolo 58 del Decreto 112 stabilisce che ogni Amministrazione Comunale, ogni Ente che ha un patrimonio immobiliare deve fare un inventario, deve escludere i beni strumentali e gli altri li deve avviare alla dismissione, quindi la legge ce lo dice.  </w:t>
      </w:r>
    </w:p>
    <w:p>
      <w:pPr>
        <w:pStyle w:val="Normal"/>
        <w:spacing w:lineRule="auto" w:line="360"/>
        <w:ind w:left="851" w:right="567" w:hanging="0"/>
        <w:jc w:val="both"/>
        <w:rPr/>
      </w:pPr>
      <w:r>
        <w:rPr/>
        <w:t xml:space="preserve">Che cosa propongo in questo ordine del giorno? Noi abbiamo questi immobili per 2 miliardi e 300 milioni di euro,  avviamo nei prossimi 60 giorni un business plan, un piano di fattibilità, perché vediamo se ci sono le condizioni per poter fare questa cosa. Prendiamo il 75% di questi immobili, ritenuti non strumentali e li conferiamo in una società comunale. Chiediamo al Ministro Bondi di fare la modifica al Decreto Legislativo 42 per quanto riguarda i vincoli della Sovrintendenza, perché uno dei problemi che noi abbiamo, perché non riusciamo a dismettere il patrimonio, è il vincolo di cui al Decreto Legislativo 42. Prendiamo questa società, Comune di Napoli, che potrebbe avere un valore immobiliare di un miliardo e mezzo, e possiamo vendere con una gara ad evidenza pubblica, o al Ministero del Tesoro, per essa a Fintecna, un 60 – 70% di queste quote. Dico Fintecna perché? Perché è 100% Ministero del Tesoro ed è l’unica società in Italia che oggi ha circa 10 – 12 miliardi di liquidità nelle casse. Vendendo la quota del 60% Fintecna pagherebbe al Comune 8 – 900 milioni di euro e nel contempo avremmo preso due piccioni con una sola fava: una, avremmo liquidizzato una parte del patrimonio, vendendo la quota; due, avremmo scelto un partner europeo tra i primi come esperienza nella dismissione del patrimonio, perché lei sa che la Fintecna sta dimettendo una buona parte del patrimonio dello Stato. </w:t>
      </w:r>
    </w:p>
    <w:p>
      <w:pPr>
        <w:pStyle w:val="Normal"/>
        <w:spacing w:lineRule="auto" w:line="360"/>
        <w:ind w:left="851" w:right="567" w:hanging="0"/>
        <w:jc w:val="both"/>
        <w:rPr/>
      </w:pPr>
      <w:r>
        <w:rPr/>
        <w:t xml:space="preserve">Noi prenderemo una parte di danaro e, nello stesso tempo, avremmo scelto un partner che ha dell’esperienza per la dismissione del patrimonio.  </w:t>
      </w:r>
    </w:p>
    <w:p>
      <w:pPr>
        <w:pStyle w:val="Normal"/>
        <w:spacing w:lineRule="auto" w:line="360"/>
        <w:ind w:left="851" w:right="567" w:hanging="0"/>
        <w:jc w:val="both"/>
        <w:rPr/>
      </w:pPr>
      <w:r>
        <w:rPr/>
        <w:t xml:space="preserve">Questi 8 – 900 milioni, con la vendita della quota, in sostanza, consentirebbe al Comune di Napoli, all’Assessore Cardillo di avviare da una parte il risanamento dell’Amministrazione Comunale e della città, ma da un’altra parte di avviare un piano di ristrutturazione e riqualificazione del territorio, il più importante dal dopo guerra ad oggi, perché 700 – 800 milioni che il Comune potrebbe avere, potrebbe generare circa 4 miliardi di intervento e lei potrebbe attingere alla Comunità Europea, ci sarebbero i privati interessati, potremmo mettere mano a Bagnoli, all’area orientale, al centro storico, alla rete di illuminazione, alle fogne, alle strade e potremmo avviare circa 40 – 50 mila posti di lavoro.  </w:t>
      </w:r>
    </w:p>
    <w:p>
      <w:pPr>
        <w:pStyle w:val="Normal"/>
        <w:spacing w:lineRule="auto" w:line="360"/>
        <w:ind w:left="851" w:right="567" w:hanging="0"/>
        <w:jc w:val="both"/>
        <w:rPr/>
      </w:pPr>
      <w:r>
        <w:rPr/>
        <w:t xml:space="preserve">Questa sarà anche un’utopia, sarà anche un sogno, però credo che se ci sono le condizioni tecniche per poter fare una cosa del genere, credo che abbiamo il dovere, signor Sindaco, di avviarla.  </w:t>
      </w:r>
    </w:p>
    <w:p>
      <w:pPr>
        <w:pStyle w:val="Normal"/>
        <w:spacing w:lineRule="auto" w:line="360"/>
        <w:ind w:left="851" w:right="567" w:hanging="0"/>
        <w:jc w:val="both"/>
        <w:rPr/>
      </w:pPr>
      <w:r>
        <w:rPr/>
        <w:t xml:space="preserve">Con l’approvazione di questo ordine del giorno, noi non abbiamo fatto ancora niente, diamo mandato all’Assessore Scotti, noi lo indichiamo qua dentro, di predisporre un business plan, avendo questi punti principali da approfondire. Se l’Assessore riterrà che ci sono le condizioni per avviare questo progetto, noi avvieremo questo progetto, ma è una possibilità che ritengo che noi dobbiamo fare in modo di non perdere.  </w:t>
      </w:r>
    </w:p>
    <w:p>
      <w:pPr>
        <w:pStyle w:val="Normal"/>
        <w:spacing w:lineRule="auto" w:line="360"/>
        <w:ind w:left="851" w:right="567" w:hanging="0"/>
        <w:jc w:val="both"/>
        <w:rPr/>
      </w:pPr>
      <w:r>
        <w:rPr/>
        <w:t xml:space="preserve">Se considera, signor Sindaco, che il suo patrimonio comunale consiste in 25 mila immobili Erp, 2 mila immobili patrimonio comunale e 3.200 in immobili commerciali, questi immobili le costano oltre 15 milioni all’anno di manutenzione e di gestione. Quindi, noi dobbiamo avviare tutte le politiche attraverso le quali dismettiamo il patrimonio e nel frattempo il Comune possa incamerare delle risorse. Grazie.  </w:t>
      </w:r>
    </w:p>
    <w:p>
      <w:pPr>
        <w:pStyle w:val="Normal"/>
        <w:spacing w:lineRule="auto" w:line="360"/>
        <w:ind w:left="851" w:right="567" w:hanging="0"/>
        <w:jc w:val="both"/>
        <w:rPr/>
      </w:pPr>
      <w:r>
        <w:rPr>
          <w:b/>
        </w:rPr>
        <w:t xml:space="preserve">PRESIDENTE: </w:t>
      </w:r>
      <w:r>
        <w:rPr/>
        <w:t xml:space="preserve">La parola al Consigliere Fellico.  </w:t>
      </w:r>
    </w:p>
    <w:p>
      <w:pPr>
        <w:pStyle w:val="Normal"/>
        <w:spacing w:lineRule="auto" w:line="360"/>
        <w:ind w:left="851" w:right="567" w:hanging="0"/>
        <w:jc w:val="both"/>
        <w:rPr/>
      </w:pPr>
      <w:r>
        <w:rPr>
          <w:b/>
        </w:rPr>
        <w:t xml:space="preserve">FELLICO: </w:t>
      </w:r>
      <w:r>
        <w:rPr/>
        <w:t xml:space="preserve">In verità, molto più breve del Consigliere Varriale, vorrei far sì che rispetto a questo ordine del giorno si facesse un attimo di riflessione. Questo “film” già l’abbiamo visto, per quanto riguarda il problema della vendita degli alloggi e del risanamento, quindi coloro che hanno rimesso le penne su quell’operazione immobiliare sono stati solo e esclusivamente i cittadini che abitavano all’interno del risanamento. Credo che noi già possiamo far sì che abbiamo una legge di riferimento, a prescindere da chi è d’accordo o meno, io personalmente sono contro qualsiasi vendita per l’edilizia pubblica, quindi potrei fare altre osservazioni, ma sono rispettoso delle leggi. Già abbiamo una legge di riferimento, già l’Amministrazione Comunale è vero, con tantissime difficoltà, sta avviando questa procedura, quindi ritengo che un’operazione del genere sarebbe solo e esclusivamente sfavorevole ai cittadini che devono acquistare questi alloggi.  </w:t>
      </w:r>
    </w:p>
    <w:p>
      <w:pPr>
        <w:pStyle w:val="Normal"/>
        <w:spacing w:lineRule="auto" w:line="360"/>
        <w:ind w:left="851" w:right="567" w:hanging="0"/>
        <w:jc w:val="both"/>
        <w:rPr/>
      </w:pPr>
      <w:r>
        <w:rPr/>
        <w:t xml:space="preserve">Anche perché non credo, caro Varriale, dispiace di avere parlato dopo di te rispetto a questo problema, che noi possiamo risolvere i problemi della mancanza di risorse nel Comune di Napoli  accollandoci, facendoci accollare queste disgrazie nei confronti di chi poi ha un bisogno reale.  </w:t>
      </w:r>
    </w:p>
    <w:p>
      <w:pPr>
        <w:pStyle w:val="Normal"/>
        <w:spacing w:lineRule="auto" w:line="360"/>
        <w:ind w:left="851" w:right="567" w:hanging="0"/>
        <w:jc w:val="both"/>
        <w:rPr/>
      </w:pPr>
      <w:r>
        <w:rPr/>
        <w:t xml:space="preserve">Ritengo che a questo ordine del giorno, secondo il mio punto di vista, per quanto riguarda la sinistra in genere, siamo contrari, poi ci rimettiamo a quelle che sono le osservazioni dell’Amministrazione Comunale, ma ritengo soprattutto che questa sciagura non passi attraverso un voto all’interno di questo Consiglio Comunale.   Grazie.  </w:t>
      </w:r>
    </w:p>
    <w:p>
      <w:pPr>
        <w:pStyle w:val="Normal"/>
        <w:spacing w:lineRule="auto" w:line="360"/>
        <w:ind w:left="851" w:right="567" w:hanging="0"/>
        <w:jc w:val="both"/>
        <w:rPr/>
      </w:pPr>
      <w:r>
        <w:rPr>
          <w:b/>
        </w:rPr>
        <w:t xml:space="preserve">PRESIDENTE: </w:t>
      </w:r>
      <w:r>
        <w:rPr/>
        <w:t xml:space="preserve">Parere dell’Amministrazione.  </w:t>
      </w:r>
    </w:p>
    <w:p>
      <w:pPr>
        <w:pStyle w:val="Normal"/>
        <w:spacing w:lineRule="auto" w:line="360"/>
        <w:ind w:left="851" w:right="567" w:hanging="0"/>
        <w:jc w:val="both"/>
        <w:rPr/>
      </w:pPr>
      <w:r>
        <w:rPr>
          <w:b/>
        </w:rPr>
        <w:t xml:space="preserve">ASSESSORE CARDILLO: </w:t>
      </w:r>
      <w:r>
        <w:rPr/>
        <w:t xml:space="preserve">Contrario per ovvi motivi. Ovviamente non voglio dare una risposta sì o no.  Proprio perché comprendo la filosofia dell’ordine del giorno, questa Amministrazione Comunale ha scelto un’altra strada nel 2004, quando ha avviato e ha deciso la dismissione del patrimonio disponibile e non strategico.  quella strada, appunto, era una strada che scartava esattamente un’operazione come questa, di cui colgo la bontà, ora per allora, perché è chiaro che una modalità del genere, da un punto di vista meramente economico per le casse comunali, ho ricordato in altre occasioni che Genova fece un’operazione del genere con una cartolarizzazione, cioè trovando un immobiliarista. Questa strada l’abbiamo esclusa e continuiamo ed escludere questa strada e a confermare, invece, la modalità precedente, perché pur consapevoli del vantaggio per le casse comunali che un’operazione del genere comporterebbe, noi abbiamo privilegiato sempre la forte connotazione sociale che abbiamo dato alla operazione e, quindi, con tutti i diritti che abbiamo assicurato agli inquilini. Il nostro problema era, è ed è rimasto uno solo: urtare contro il muro delle lungaggini della Sovrintendenza per quanto riguarda la procedura che è nota.  </w:t>
      </w:r>
    </w:p>
    <w:p>
      <w:pPr>
        <w:pStyle w:val="Normal"/>
        <w:spacing w:lineRule="auto" w:line="360"/>
        <w:ind w:left="851" w:right="567" w:hanging="0"/>
        <w:jc w:val="both"/>
        <w:rPr/>
      </w:pPr>
      <w:r>
        <w:rPr/>
        <w:t xml:space="preserve">In questa direzione mi risulta che ci si è anche ampiamente attivati, proprio recentemente, anche con il nuovo Sovrintendente, dico bene, credo che si chiami Baldi e si sta velocizzando la procedura che è in capo alla Sovrintendenza.  </w:t>
      </w:r>
    </w:p>
    <w:p>
      <w:pPr>
        <w:pStyle w:val="Normal"/>
        <w:spacing w:lineRule="auto" w:line="360"/>
        <w:ind w:left="851" w:right="567" w:hanging="0"/>
        <w:jc w:val="both"/>
        <w:rPr/>
      </w:pPr>
      <w:r>
        <w:rPr/>
        <w:t xml:space="preserve">Ho voluto molto rapidamente ed essenzialmente motivare il parere contrario dell’Amministrazione Comunale, proprio perché ho colto qual è la filosofia che sottintende la proposta contenuta in questo ordine del giorno.  </w:t>
      </w:r>
    </w:p>
    <w:p>
      <w:pPr>
        <w:pStyle w:val="Normal"/>
        <w:spacing w:lineRule="auto" w:line="360"/>
        <w:ind w:left="851" w:right="567" w:hanging="0"/>
        <w:jc w:val="both"/>
        <w:rPr/>
      </w:pPr>
      <w:r>
        <w:rPr>
          <w:b/>
        </w:rPr>
        <w:t xml:space="preserve">PRESIDENTE: </w:t>
      </w:r>
      <w:r>
        <w:rPr/>
        <w:t xml:space="preserve">Se non ci sono altre richieste di intervento, pongo in votazione l’ordine del giorno numero 5, con il parere contrario dell’Amministrazione.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ordine del giorno è respinto a maggioranza, con il voto favorevole del gruppo di Forza Italia, del gruppo Nuovo PSI, del gruppo dell’Udeur e del gruppo di Alleanza Nazionale. </w:t>
      </w:r>
    </w:p>
    <w:p>
      <w:pPr>
        <w:pStyle w:val="Normal"/>
        <w:spacing w:lineRule="auto" w:line="360"/>
        <w:ind w:left="851" w:right="567" w:hanging="0"/>
        <w:jc w:val="both"/>
        <w:rPr/>
      </w:pPr>
      <w:r>
        <w:rPr/>
        <w:t xml:space="preserve">Ordine del giorno numero 6, a firma del Consigliere Varriale ed altri.  </w:t>
      </w:r>
    </w:p>
    <w:p>
      <w:pPr>
        <w:pStyle w:val="Normal"/>
        <w:spacing w:lineRule="auto" w:line="360"/>
        <w:ind w:left="851" w:right="567" w:hanging="0"/>
        <w:jc w:val="both"/>
        <w:rPr/>
      </w:pPr>
      <w:r>
        <w:rPr/>
        <w:t>Lo leggo “</w:t>
      </w:r>
      <w:r>
        <w:rPr>
          <w:i/>
        </w:rPr>
        <w:t>Si propone che il Consiglio impegni la Giunta a predisporre entro il 31 dicembre 2008 gli atti necessari a consentire l’acquisto da parte del Comune di Napoli di una partecipazione nella CTP Spa”.</w:t>
      </w:r>
    </w:p>
    <w:p>
      <w:pPr>
        <w:pStyle w:val="Normal"/>
        <w:spacing w:lineRule="auto" w:line="360"/>
        <w:ind w:left="851" w:right="567" w:hanging="0"/>
        <w:jc w:val="both"/>
        <w:rPr>
          <w:i/>
          <w:i/>
        </w:rPr>
      </w:pPr>
      <w:r>
        <w:rPr/>
        <w:t xml:space="preserve">La parola al Consigliere Varriale.  </w:t>
      </w:r>
    </w:p>
    <w:p>
      <w:pPr>
        <w:pStyle w:val="Normal"/>
        <w:spacing w:lineRule="auto" w:line="360"/>
        <w:ind w:left="851" w:right="567" w:hanging="0"/>
        <w:jc w:val="both"/>
        <w:rPr/>
      </w:pPr>
      <w:r>
        <w:rPr>
          <w:b/>
        </w:rPr>
        <w:t xml:space="preserve">VARRIALE: </w:t>
      </w:r>
      <w:r>
        <w:rPr/>
        <w:t xml:space="preserve"> Assessore, colgo anche l’occasione per due piccole considerazioni molto brevi sul suo intervento. Mi sarei aspettato da lei sull’ordine del giorno precedente in qualche modo, visto che sappiamo come stanno le cose, in qualche modo poteva rappresentare un cambio di marcia, nel senso che se l’Amministrazione ha commesso un errore nel 2004, oggi siamo nel 2008, nel 2004 c’era una situazione diversa da oggi, dal 2004 ad oggi in termini di dimissioni, vuoi per le lungaggini, vuoi per il Decreto Legislativo 42, per una serie di problemi, non si è riusciti a dismettere nulla. </w:t>
      </w:r>
    </w:p>
    <w:p>
      <w:pPr>
        <w:pStyle w:val="Normal"/>
        <w:spacing w:lineRule="auto" w:line="360"/>
        <w:ind w:left="851" w:right="567" w:hanging="0"/>
        <w:jc w:val="both"/>
        <w:rPr/>
      </w:pPr>
      <w:r>
        <w:rPr/>
        <w:t xml:space="preserve">Pensavo che questa potesse essere proprio l’occasione giusta per cercare di impostare un percorso diverso e serio attraverso il quale si potessero procurare, Signor Sindaco, alla sua Amministrazione risorse per un piano straordinario.  </w:t>
      </w:r>
    </w:p>
    <w:p>
      <w:pPr>
        <w:pStyle w:val="Normal"/>
        <w:spacing w:lineRule="auto" w:line="360"/>
        <w:ind w:left="851" w:right="567" w:hanging="0"/>
        <w:jc w:val="both"/>
        <w:rPr/>
      </w:pPr>
      <w:r>
        <w:rPr/>
        <w:t xml:space="preserve">Assessore, dire “condivido e capisco la filosofia, però l’Amministrazione ha scelto quattro anni fa una strada diversa e restiamo nell’errore e vogliamo andare avanti”, questa è una cosa che mi preoccupa. Perché mi preoccupa? Per rispondere anche all’amico Fellico, il mio Presidente verso il quale ho una grande stima, questo piano di dismissione non va contro i cittadini, perché un qualcosa del genere lo stanno facendo in Toscana e lo stanno facendo in Piemonte, stabilendo già nell’avviso di gara qual è il prezzo di vendita degli immobili. Qui avevo programmato che la vendita di questi immobili non andava oltre i 30 mila euro, cioè quasi la rata di mutuo uguale al fitto che oggi paga l’amico di Barra o l’amico di Ponticelli o l’amico di Soccavo. Non è che ho detto che questi immobili andavano sul mercato a prezzo di mercato, per cui questi cittadini andavano fuori. Ma a questi cittadini a dobbiamo dare la casa, signor Sindaco, ce l’hanno questa casa? Diamogliela. Non possiamo pagare l’acqua, non possiamo pagare il condominio, la manutenzione, i morosi, basta non ci sono più gli spazi in questi Bilanci per poter mantenere e gestire questo patrimonio e l’Assessore Cardillo sa che cosa costano questi immobili.  </w:t>
      </w:r>
    </w:p>
    <w:p>
      <w:pPr>
        <w:pStyle w:val="Normal"/>
        <w:spacing w:lineRule="auto" w:line="360"/>
        <w:ind w:left="851" w:right="567" w:hanging="0"/>
        <w:jc w:val="both"/>
        <w:rPr/>
      </w:pPr>
      <w:r>
        <w:rPr/>
        <w:t xml:space="preserve">Noi ci siamo permessi di dirle, signor Sindaco, che dobbiamo regalarli questi immobili, a 20 – a 30 mila euro ogni appartamento. Credo che sia una cosa giusta, credo che sia doveroso da parte dell’Amministrazione dare questo segnale, perché non possiamo continuare a gestire. È ovvio che voi tutte le cose che dite non riuscirete mai a mantenerle, perché non avete le risorse, allora dire oggi, Assessore “l’Amministrazione ha scelto una strada diversa quattro anni fa, noi continueremo su questa strada”, come si dice? Sbagliare è umano, perseverare è diabolico, voi una macchina la portate veramente nel muro, perché lei mi stimola dal riprendere alcune questioni, perché io l’ho ascoltata attentamente nel suo intervento. Lei avrà notato che, invece, nel mio intervento ho detto delle cose di carattere generale, dicendo quale era il mio pensiero su una serie di questioni e ho evitato di poter andare, ovviamente, in alcuni aspetti della questione.  </w:t>
      </w:r>
    </w:p>
    <w:p>
      <w:pPr>
        <w:pStyle w:val="Normal"/>
        <w:spacing w:lineRule="auto" w:line="360"/>
        <w:ind w:left="851" w:right="567" w:hanging="0"/>
        <w:jc w:val="both"/>
        <w:rPr/>
      </w:pPr>
      <w:r>
        <w:rPr/>
        <w:t xml:space="preserve">Quando lei dice “le cose ce le dobbiamo dire chiaramente” e quando lei dice “lo Stato negli ultimi quattro anni ha trasferito 100 milioni in meno”, io le aggiungo che di questi 100 forse un 55% sono di Ici, tra prima casa, immobili rurali e per ultimo per quanto riguarda l’Ici sulle aule scolastiche, il provvedimento Gelmini. Oltre questa parte dell’Ici, lei giustamente ha detto “le cose bisogna farle, abbiamo stabilizzato gli LSU” e quando io ebbi a dirle l’anno scorso, gli LSU nel momento in cui usciranno dalle agevolazioni statali costeranno oltre 60 – 70 milioni all’anno, voi avete fatto una scelta.  </w:t>
      </w:r>
    </w:p>
    <w:p>
      <w:pPr>
        <w:pStyle w:val="Normal"/>
        <w:spacing w:lineRule="auto" w:line="360"/>
        <w:ind w:left="851" w:right="567" w:hanging="0"/>
        <w:jc w:val="both"/>
        <w:rPr/>
      </w:pPr>
      <w:r>
        <w:rPr/>
        <w:t xml:space="preserve">Ebbene, soltanto con queste due questioni, Assessore, lei si trova circa 140 milioni in meno rispetto a due anni fa. Lei oggi si trova a pagare a fornitori a 18 , a 16 o a 24 mesi, perché non sono solo le cooperative sociali, ma sono anche tutti i fornitori che hanno rapporti con l’Amministrazione e lo sappiamo tutti quanti questo.  </w:t>
      </w:r>
    </w:p>
    <w:p>
      <w:pPr>
        <w:pStyle w:val="Normal"/>
        <w:spacing w:lineRule="auto" w:line="360"/>
        <w:ind w:left="851" w:right="567" w:hanging="0"/>
        <w:jc w:val="both"/>
        <w:rPr/>
      </w:pPr>
      <w:r>
        <w:rPr/>
        <w:t xml:space="preserve">Ebbene, vorrei capire da lei qual è il piano, qual è il programma attraverso il quale questa Amministrazione vuole diventare ordinaria, perché lei questo non lo dice nel progetto che ha fatto. Nella relazione, nell’intervento che ha fatto ha detto che purtroppo la situazione è questa, si fanno delle scelte, quelle scelte vanno mantenute e andiamo avanti, però le scelte che avete fatto, signor Sindaco, non vanno da nessuna parte, perché io potrei pensare, vice Sindaco “andiamo su questa strada, abbiamo una strada impervia di sacrifici, ma risolviamo perché facciamo così”. Non l’avete una ricetta, perché non avete una risorsa, non avete un soldo, non avete nulla. Noi dobbiamo essere rassegnati? Noi dobbiamo essere rassegnati che voi invece di 18 mesi pagherete a 24 mesi il piano di riduzione dei costi? La prima cosa che avrei fatto al posto del Sindaco avrei tolto le macchine agli Assessori, tutti quanti, e avrei dato un buono taxi, ogni mese, di mille euro per tutta la segreteria. Perché una cosa è parlare, ha detto l’Assessore “il piano triennale riduzione dei costi”, questo piano, Sindaco, partiva dal 1°  gennaio 2008, quindi un anno già è perso, quindi per un anno non avete risparmiato nulla, neanche una lira.  </w:t>
      </w:r>
    </w:p>
    <w:p>
      <w:pPr>
        <w:pStyle w:val="Normal"/>
        <w:spacing w:lineRule="auto" w:line="360"/>
        <w:ind w:left="851" w:right="567" w:hanging="0"/>
        <w:jc w:val="both"/>
        <w:rPr/>
      </w:pPr>
      <w:r>
        <w:rPr/>
        <w:t xml:space="preserve">Qual è la mia amarezza, Sindaco? Non vedo prospettive, non vedo futuro, perché l’Assessore si difende e difendere quello che può difendere, perché ovviamente si è reso conto che la situazione si sta mettendo male, però mi dovete dare la strada, ho il diritto alla speranza, ho il diritto di capire dove andremo a finire tra un anno e voi questo non ce lo dite in queste carte. Allora un’Amministrazione dirigente e responsabile, Sindaco, si deve rendere conto che non può vivere solo nel quotidiano, perché questo quotidiano che voi garantite ai cittadini di Napoli, non è sufficiente. Noi siamo ormai giunti in un momento in cui il cittadino quando si dice che il cittadino napoletano non ha fiducia nei confronti dell’Amministrazione, quando il gradimento nei suoi confronti va al di sotto del 30%, Sindaco, dipende da tutte queste cose qua. Non basta che la Iervolino è una persona perbene e una persona onesta, vuole  dire che l’Amministrazione non funziona.  </w:t>
      </w:r>
    </w:p>
    <w:p>
      <w:pPr>
        <w:pStyle w:val="Normal"/>
        <w:spacing w:lineRule="auto" w:line="360"/>
        <w:ind w:left="851" w:right="567" w:hanging="0"/>
        <w:jc w:val="both"/>
        <w:rPr/>
      </w:pPr>
      <w:r>
        <w:rPr/>
        <w:t xml:space="preserve">Rispetto a questo, voi non è che mi dite “non vogliamo fare questo, perché abbiamo un’altra strada”, non ce l’avete un’altra strada, questo è il punto. Se voi avevate un’alternativa, potrei anche capire, abbiamo quest’altra strada e questo piano straordinario lo facciamo in quest’altro modo. Invece la cosa che mi stanca e mi amareggia è che voi non fate nulla, perché tra 30 giorni, Assessore, lei verrà qua in Aula…  </w:t>
      </w:r>
    </w:p>
    <w:p>
      <w:pPr>
        <w:pStyle w:val="Normal"/>
        <w:spacing w:lineRule="auto" w:line="360"/>
        <w:ind w:left="851" w:right="567" w:hanging="0"/>
        <w:jc w:val="both"/>
        <w:rPr/>
      </w:pPr>
      <w:r>
        <w:rPr>
          <w:b/>
        </w:rPr>
        <w:t xml:space="preserve">PRESIDENTE: </w:t>
      </w:r>
      <w:r>
        <w:rPr/>
        <w:t xml:space="preserve">Consigliere, la prego di concludere.  </w:t>
      </w:r>
    </w:p>
    <w:p>
      <w:pPr>
        <w:pStyle w:val="Normal"/>
        <w:spacing w:lineRule="auto" w:line="360"/>
        <w:ind w:left="851" w:right="567" w:hanging="0"/>
        <w:jc w:val="both"/>
        <w:rPr/>
      </w:pPr>
      <w:r>
        <w:rPr>
          <w:b/>
        </w:rPr>
        <w:t xml:space="preserve">VARRIALE: </w:t>
      </w:r>
      <w:r>
        <w:rPr/>
        <w:t xml:space="preserve">Porterà altri due conti aggiustati, per quello che può fare, lei si mette nel suo Assessorato, verranno gli Assessori, ognuno viene a fare la predica a dire “impegnami questo, impegnami quell’altro”, lei decide per quelle cose che può fare, poi nessuno vuole votare il Bilancio dei Consiglieri, la Sindaco chiama i Consiglieri, fate la riunione. Questa tarantella non vi porta da nessuna parte, è mortificante, questa è una tarantella che è mortificante. Mi dovete tracciare un percorso di speranza per questa città. Se mi dite che questo progetto non va bene, l’accantono, dico “non va bene”, ma ditemi che cosa fate. L’alternativa qual è?  </w:t>
      </w:r>
    </w:p>
    <w:p>
      <w:pPr>
        <w:pStyle w:val="Normal"/>
        <w:spacing w:lineRule="auto" w:line="360"/>
        <w:ind w:left="851" w:right="567" w:hanging="0"/>
        <w:jc w:val="both"/>
        <w:rPr/>
      </w:pPr>
      <w:r>
        <w:rPr/>
        <w:t xml:space="preserve">Assessore Cardillo, l’Amministrazione ha scelto una strada diversa, allora ritiene che ci vuole un piano straordinario di sviluppo in questa città? Sì. Lei lo sa che Tremonti non glieli darà i soldi? Sì. Lo sa che Bassolino e Montemarano non glieli daranno? Sì. Lei dove li prende i soldi?  </w:t>
      </w:r>
    </w:p>
    <w:p>
      <w:pPr>
        <w:pStyle w:val="Normal"/>
        <w:spacing w:lineRule="auto" w:line="360"/>
        <w:ind w:left="851" w:right="567" w:hanging="0"/>
        <w:jc w:val="both"/>
        <w:rPr/>
      </w:pPr>
      <w:r>
        <w:rPr/>
        <w:t xml:space="preserve">Il quotidiano che state garantendo non vi porta da nessuna parte ed è vergognoso. Non potete assumervi la responsabilità oggi di non dire domani che cosa dovete fare.  </w:t>
      </w:r>
    </w:p>
    <w:p>
      <w:pPr>
        <w:pStyle w:val="Normal"/>
        <w:spacing w:lineRule="auto" w:line="360"/>
        <w:ind w:left="851" w:right="567" w:hanging="0"/>
        <w:jc w:val="both"/>
        <w:rPr/>
      </w:pPr>
      <w:r>
        <w:rPr/>
        <w:t xml:space="preserve">Che cosa voglio dire io? Mi impegno tanto, mi lascio andare, perché ci credo nelle cose che dico.  </w:t>
      </w:r>
    </w:p>
    <w:p>
      <w:pPr>
        <w:pStyle w:val="Normal"/>
        <w:spacing w:lineRule="auto" w:line="360"/>
        <w:ind w:left="851" w:right="567" w:hanging="0"/>
        <w:jc w:val="both"/>
        <w:rPr/>
      </w:pPr>
      <w:r>
        <w:rPr>
          <w:b/>
        </w:rPr>
        <w:t xml:space="preserve">PRESIDENTE: </w:t>
      </w:r>
      <w:r>
        <w:rPr/>
        <w:t>Infatti, si è dimenticato di illustrare l’ordine del giorno. Deve concludere, Consigliere, perché si è mangiato tutti i minuti.</w:t>
      </w:r>
    </w:p>
    <w:p>
      <w:pPr>
        <w:pStyle w:val="Normal"/>
        <w:spacing w:lineRule="auto" w:line="360"/>
        <w:ind w:left="851" w:right="567" w:hanging="0"/>
        <w:jc w:val="both"/>
        <w:rPr/>
      </w:pPr>
      <w:r>
        <w:rPr>
          <w:b/>
        </w:rPr>
        <w:t xml:space="preserve">VARRIALE: </w:t>
      </w:r>
      <w:r>
        <w:rPr/>
        <w:t xml:space="preserve">Per concludere, la CTP che brutta figura che abbiamo fatto! La terza città di Italia, Napoli capitale del Mezzogiorno, socia al 50% in un’azienda di trasporto, andiamo in un’Assemblea e garantiamo la copertura delle perdite del 2007; andiamo nel 2008, non solo non garantiamo l’impegno preso dei 18 milioni del 2007, non copriamo le perdite del semestre del 2008, ce ne usciamo perché ovviamente non abbiamo le risorse per partecipare all’aumento di capitale.  </w:t>
      </w:r>
    </w:p>
    <w:p>
      <w:pPr>
        <w:pStyle w:val="Normal"/>
        <w:spacing w:lineRule="auto" w:line="360"/>
        <w:ind w:left="851" w:right="567" w:hanging="0"/>
        <w:jc w:val="both"/>
        <w:rPr/>
      </w:pPr>
      <w:r>
        <w:rPr/>
        <w:t xml:space="preserve">Questo quando, signor Sindaco? Quando a livello nazionale stanno facendo una legge sulle aree metropolitane e probabilmente la CTP ce lo troveremo di nuovo dentro, in una logica metropolitana. Quando questo, signor Sindaco? Quando siamo giunti a un punto tale che una città, capoluogo di Regione, rinuncia a una propria azienda di trasporto, che porta circa 30 – 40 mila persone dalla Provincia di Napoli e dalle altre Province in questa città.  </w:t>
      </w:r>
    </w:p>
    <w:p>
      <w:pPr>
        <w:pStyle w:val="Normal"/>
        <w:spacing w:lineRule="auto" w:line="360"/>
        <w:ind w:left="851" w:right="567" w:hanging="0"/>
        <w:jc w:val="both"/>
        <w:rPr/>
      </w:pPr>
      <w:r>
        <w:rPr/>
        <w:t xml:space="preserve">Quando l’Assessore vuole difendere, con verve, entusiasmo e determinazione e voi battete le mani, mi chiedevo prima “ma voi che battete le mani? Che cosa ha detto questo Assessore di positivo e di importante per il futuro, che voi avete battuto le mani?”. Qua il problema è grande, non è di poco conto, è chiaro? Quello che vi voglio dire io è che non avete l’alternativa, perché uno può scegliere tra una strada e l’altra. </w:t>
      </w:r>
    </w:p>
    <w:p>
      <w:pPr>
        <w:pStyle w:val="Normal"/>
        <w:spacing w:lineRule="auto" w:line="360"/>
        <w:ind w:left="851" w:right="567" w:hanging="0"/>
        <w:jc w:val="both"/>
        <w:rPr/>
      </w:pPr>
      <w:r>
        <w:rPr/>
        <w:t xml:space="preserve">Lei sa, Assessore, che fra poco lei si troverà con i problemi del Federalismo. Volevo chiedere a lei, avevo dimenticato, di istituire nel Comune un ufficio per il Federalismo, perché questa tra poco sarà legge, dobbiamo studiare. Mettete tra i tanti dipendenti che avete, qualcuno a studiare gli effetti del Federalismo, perché saranno drammatici per alcuni aspetti.  </w:t>
      </w:r>
    </w:p>
    <w:p>
      <w:pPr>
        <w:pStyle w:val="Normal"/>
        <w:spacing w:lineRule="auto" w:line="360"/>
        <w:ind w:left="851" w:right="567" w:hanging="0"/>
        <w:jc w:val="both"/>
        <w:rPr/>
      </w:pPr>
      <w:r>
        <w:rPr/>
        <w:t xml:space="preserve">Detto questo, nel Federalismo, tra le funzioni principali c’erano soltanto scuola, assistenza e sanità. Si parla di mettere tra le funzioni importanti, quindi completamente da far rientrare nei costi standard, quindi ovviamente vengono coperte per intero dal fondo di perequazione anche il trasporto. Credo che il trasporto, siccome rientra tra le quattro funzioni principali e saranno quelle analizzate a costi standard, credo che l’Amministrazione debba fare il possibile per rientrare nella CTP, altrimenti ce la troveremo tra sei mesi o un anno, però non avendo recuperato la magra figura che abbiamo fatto, perché oggi l’abbiamo fatto per la CTP, ma domani la faremo anche per tutte le altre società. Grazie.  </w:t>
      </w:r>
    </w:p>
    <w:p>
      <w:pPr>
        <w:pStyle w:val="Normal"/>
        <w:spacing w:lineRule="auto" w:line="360"/>
        <w:ind w:left="851" w:right="567" w:hanging="0"/>
        <w:jc w:val="both"/>
        <w:rPr/>
      </w:pPr>
      <w:r>
        <w:rPr>
          <w:b/>
        </w:rPr>
        <w:t xml:space="preserve">PRESIDENTE: </w:t>
      </w:r>
      <w:r>
        <w:rPr/>
        <w:t xml:space="preserve">La parola al Consigliere Fucito.  </w:t>
      </w:r>
    </w:p>
    <w:p>
      <w:pPr>
        <w:pStyle w:val="Normal"/>
        <w:spacing w:lineRule="auto" w:line="360"/>
        <w:ind w:left="851" w:right="567" w:hanging="0"/>
        <w:jc w:val="both"/>
        <w:rPr/>
      </w:pPr>
      <w:r>
        <w:rPr>
          <w:b/>
        </w:rPr>
        <w:t xml:space="preserve">FUCITO: </w:t>
      </w:r>
      <w:r>
        <w:rPr/>
        <w:t xml:space="preserve">Saluto con simpatia questa impostazione del Consigliere Varriale, che forse fa parte della tendenza di questo tempo, ovvero il liberismo che propone l’acquisizione delle banche, l’intervento della spesa pubblica, fa parte di una epoca dentro la quale piuttosto che ammettere nelle grandi devastazioni prodotte dal mercato e dal liberismo, si ricorre alla spesa pubblica. Ma io non la recepisco come un terreno di avversità, ne sono lieto, lamento che la mia parte politica arrivi culturalmente impreparata a questo momento, ma poi sarà la storia a dirci la verità.  </w:t>
      </w:r>
    </w:p>
    <w:p>
      <w:pPr>
        <w:pStyle w:val="Normal"/>
        <w:spacing w:lineRule="auto" w:line="360"/>
        <w:ind w:left="851" w:right="567" w:hanging="0"/>
        <w:jc w:val="both"/>
        <w:rPr/>
      </w:pPr>
      <w:r>
        <w:rPr/>
        <w:t>Nel merito della CTP le perplessità che egli muove forse erano le stesse per le quali qualcuno, anche da questi banchi, sollevava non pochi dubbi di una consigli virulenta e rapida fuoriuscita. Ciò nonostante credo che noi non dobbiamo esprimerci su questo ordine del giorno, in questo chiedo conforto alla Segreteria del Consiglio, noi l’abbiamo già fatto, noi l’abbiamo fatto allorquando il Presidente accolse una richiesta, ahimè solo una richiesta, di un Consiglio Comunale tematico, mai esaudita, sulla CTP, ciò nonostante nella manovra del consuntivo dell’anno 2007, quindi la scorsa estate, quindi nella concomitanza dei tempi che Varriale ci dice, come Consiglio Comunale abbiamo addirittura già votato che cercheremo di muovere passi nella direzione di un rientro nella CTP.</w:t>
      </w:r>
    </w:p>
    <w:p>
      <w:pPr>
        <w:pStyle w:val="Normal"/>
        <w:spacing w:lineRule="auto" w:line="360"/>
        <w:ind w:left="851" w:right="567" w:hanging="0"/>
        <w:jc w:val="both"/>
        <w:rPr/>
      </w:pPr>
      <w:r>
        <w:rPr/>
        <w:t xml:space="preserve">Temo che le discussioni che noi facciamo a volte siano pleonastiche e ripetitive, salvo incorrere nella farsa, cioè noi abbiamo già votato quello che Varriale oggi ci chiede. Capisco che non se lo ricorderà nessuno, però questo è già avvenuto.  </w:t>
      </w:r>
    </w:p>
    <w:p>
      <w:pPr>
        <w:pStyle w:val="Normal"/>
        <w:spacing w:lineRule="auto" w:line="360"/>
        <w:ind w:left="851" w:right="567" w:hanging="0"/>
        <w:jc w:val="both"/>
        <w:rPr/>
      </w:pPr>
      <w:r>
        <w:rPr/>
        <w:t xml:space="preserve">Lo dico perché non sono mosso solo da una smania di difesa del pubblico e di argomenti ovvi e necessari, pure ricordati, ma anche perché, Presidente, ricordo che in Italia vige il Decreto Bersani, se non erro, che limita molto l’azione di aziende mono - proprietarie e questa sarebbe la grave limitazione nella quale incorrerebbe, appunto, il consorzio trasporti pubblici, avendo un unico proprietario nella qualità della Provincia di Napoli. Limitazioni ad esempio nel continuare a garantire il servizio in quel di Caserta, però, probabilmente, questa è una condizione che altri conoscono, quella di garantire che nell’ambito casertano siano altri i soggetti che garantiscano il servizio pubblico, evidentemente.  </w:t>
      </w:r>
    </w:p>
    <w:p>
      <w:pPr>
        <w:pStyle w:val="Normal"/>
        <w:spacing w:lineRule="auto" w:line="360"/>
        <w:ind w:left="851" w:right="567" w:hanging="0"/>
        <w:jc w:val="both"/>
        <w:rPr/>
      </w:pPr>
      <w:r>
        <w:rPr/>
        <w:t xml:space="preserve">Mossi da queste apprensioni, abbiamo per tempo voluto questa discussione e qualora sia necessario un voto, credo che sia il caso di astenersi, solo per ricordare che noi su questa materia abbiamo già votato. La ringrazio.  </w:t>
      </w:r>
    </w:p>
    <w:p>
      <w:pPr>
        <w:pStyle w:val="Normal"/>
        <w:spacing w:lineRule="auto" w:line="360"/>
        <w:ind w:left="851" w:right="567" w:hanging="0"/>
        <w:jc w:val="both"/>
        <w:rPr/>
      </w:pPr>
      <w:r>
        <w:rPr>
          <w:b/>
        </w:rPr>
        <w:t xml:space="preserve">PRESIDENTE: </w:t>
      </w:r>
      <w:r>
        <w:rPr/>
        <w:t xml:space="preserve">Non ci sono altri interventi, la parola all’Assessore.  </w:t>
      </w:r>
    </w:p>
    <w:p>
      <w:pPr>
        <w:pStyle w:val="Normal"/>
        <w:spacing w:lineRule="auto" w:line="360"/>
        <w:ind w:left="851" w:right="567" w:hanging="0"/>
        <w:jc w:val="both"/>
        <w:rPr/>
      </w:pPr>
      <w:r>
        <w:rPr>
          <w:b/>
        </w:rPr>
        <w:t xml:space="preserve">ASSESSORE CARDILLO: </w:t>
      </w:r>
      <w:r>
        <w:rPr/>
        <w:t xml:space="preserve">Parere contrario.  </w:t>
      </w:r>
    </w:p>
    <w:p>
      <w:pPr>
        <w:pStyle w:val="Normal"/>
        <w:spacing w:lineRule="auto" w:line="360"/>
        <w:ind w:left="851" w:right="567" w:hanging="0"/>
        <w:jc w:val="both"/>
        <w:rPr/>
      </w:pPr>
      <w:r>
        <w:rPr>
          <w:b/>
        </w:rPr>
        <w:t xml:space="preserve">PRESIDENTE: </w:t>
      </w:r>
      <w:r>
        <w:rPr/>
        <w:t xml:space="preserve">Con il parere contrario dell’Amministrazione, pongo in votazione l’ordine del numero 6. Chi è favorevole resti fermo, chi è contrario alzi la mano, chi si astiene lo dichiari.  </w:t>
      </w:r>
    </w:p>
    <w:p>
      <w:pPr>
        <w:pStyle w:val="Normal"/>
        <w:spacing w:lineRule="auto" w:line="360"/>
        <w:ind w:left="851" w:right="567" w:hanging="0"/>
        <w:jc w:val="both"/>
        <w:rPr/>
      </w:pPr>
      <w:r>
        <w:rPr/>
        <w:t xml:space="preserve">L’ordine del giorno è respinto a maggioranza, con il voto favorevole del gruppo di Forza Italia, di Alleanza Nazionale, del Nuovo PSI e con l’astensione del gruppo dei Comunisti Italiani, del gruppo di Rifondazione e dei Verdi. </w:t>
      </w:r>
    </w:p>
    <w:p>
      <w:pPr>
        <w:pStyle w:val="Normal"/>
        <w:spacing w:lineRule="auto" w:line="360"/>
        <w:ind w:left="851" w:right="567" w:hanging="0"/>
        <w:jc w:val="both"/>
        <w:rPr/>
      </w:pPr>
      <w:r>
        <w:rPr/>
        <w:t xml:space="preserve">Chiedo l’ausilio degli scrutatori.  </w:t>
      </w:r>
    </w:p>
    <w:p>
      <w:pPr>
        <w:pStyle w:val="Normal"/>
        <w:spacing w:lineRule="auto" w:line="360"/>
        <w:ind w:left="851" w:right="567" w:hanging="0"/>
        <w:jc w:val="both"/>
        <w:rPr/>
      </w:pPr>
      <w:r>
        <w:rPr/>
        <w:t xml:space="preserve">L’ordine del giorno numero 6 è respinto.  </w:t>
      </w:r>
    </w:p>
    <w:p>
      <w:pPr>
        <w:pStyle w:val="Normal"/>
        <w:spacing w:lineRule="auto" w:line="360"/>
        <w:ind w:left="851" w:right="567" w:hanging="0"/>
        <w:jc w:val="both"/>
        <w:rPr/>
      </w:pPr>
      <w:r>
        <w:rPr/>
        <w:t xml:space="preserve">Terminata la discussione sugli ordini del giorno, sempre relativamente alla delibera 1350, discutiamo degli emendamenti, sempre alla delibera 1350 del 23.09.2008 di proposta al Consiglio.  </w:t>
      </w:r>
    </w:p>
    <w:p>
      <w:pPr>
        <w:pStyle w:val="Normal"/>
        <w:spacing w:lineRule="auto" w:line="360"/>
        <w:ind w:left="851" w:right="567" w:hanging="0"/>
        <w:jc w:val="both"/>
        <w:rPr/>
      </w:pPr>
      <w:r>
        <w:rPr/>
        <w:t xml:space="preserve">Vedo firmatari i Consiglieri Schifone e Lamura.   </w:t>
      </w:r>
    </w:p>
    <w:p>
      <w:pPr>
        <w:pStyle w:val="Normal"/>
        <w:spacing w:lineRule="auto" w:line="360"/>
        <w:ind w:left="851" w:right="567" w:hanging="0"/>
        <w:jc w:val="both"/>
        <w:rPr/>
      </w:pPr>
      <w:r>
        <w:rPr/>
        <w:t xml:space="preserve">Chi lo illustra? Il Presidente Schifone.  </w:t>
      </w:r>
    </w:p>
    <w:p>
      <w:pPr>
        <w:pStyle w:val="Normal"/>
        <w:spacing w:lineRule="auto" w:line="360"/>
        <w:ind w:left="851" w:right="567" w:hanging="0"/>
        <w:jc w:val="both"/>
        <w:rPr/>
      </w:pPr>
      <w:r>
        <w:rPr>
          <w:b/>
        </w:rPr>
        <w:t xml:space="preserve">SCHIFONE: </w:t>
      </w:r>
      <w:r>
        <w:rPr/>
        <w:t>Presidente, cari colleghi, questo emendamento è conseguente alle cose che abbiamo detto in precedenza, sia nel mio intervento sia negli interventi del collega Benincasa e degli altri che hanno presentato l’ordine del giorno sulla questione dei minori a rischio.</w:t>
      </w:r>
    </w:p>
    <w:p>
      <w:pPr>
        <w:pStyle w:val="Normal"/>
        <w:spacing w:lineRule="auto" w:line="360"/>
        <w:ind w:left="851" w:right="567" w:hanging="0"/>
        <w:jc w:val="both"/>
        <w:rPr/>
      </w:pPr>
      <w:r>
        <w:rPr/>
        <w:t xml:space="preserve">Noi abbiamo approvato, è vero, un ordine del giorno che impegna il Comune a provvedere a reperire i fondi per la manovra di assestamento. È anche vero, però, che comunque c’è una situazione di sofferenza in tutte le gestioni delle case famiglia, che già dal 30 settembre in poi resterebbero scoperte. Questo emendamento tenta di creare le condizioni per stabilire un ponte di copertura finanziaria dal 30 settembre al 30 novembre, ecco perché abbiamo proposto due emendamenti, ma è evidente che approvandone uno, l’altro decade, di 2 milioni il primo e di 1 milione il secondo, naturalmente alternativi, perché noi riteniamo che la cifra che occorre è quella di 2 milioni di euro, però se dovesse essere bocciato questo emendamento, anche forse un milione potrebbe servire a convincere gli enti gestori a rimanere in servizio per questo periodo.  </w:t>
      </w:r>
    </w:p>
    <w:p>
      <w:pPr>
        <w:pStyle w:val="Normal"/>
        <w:spacing w:lineRule="auto" w:line="360"/>
        <w:ind w:left="851" w:right="567" w:hanging="0"/>
        <w:jc w:val="both"/>
        <w:rPr/>
      </w:pPr>
      <w:r>
        <w:rPr/>
        <w:t xml:space="preserve">È forse l’unico emendamento che è stato presentato, si tratta di un emendamento ad una variazione di Bilancio, quindi a mio parere è ammissibile e procedibile. Si può votare, spero che l’Amministrazione, sensibile, come è stato detto anche dall’Assessore Cardillo ai problemi delle case famiglia, lo possa approvare.  </w:t>
      </w:r>
    </w:p>
    <w:p>
      <w:pPr>
        <w:pStyle w:val="Normal"/>
        <w:spacing w:lineRule="auto" w:line="360"/>
        <w:ind w:left="851" w:right="567" w:hanging="0"/>
        <w:jc w:val="both"/>
        <w:rPr/>
      </w:pPr>
      <w:r>
        <w:rPr>
          <w:b/>
        </w:rPr>
        <w:t xml:space="preserve">PRESIDENTE: </w:t>
      </w:r>
      <w:r>
        <w:rPr/>
        <w:t xml:space="preserve">La parola all’Assessore.  </w:t>
      </w:r>
    </w:p>
    <w:p>
      <w:pPr>
        <w:pStyle w:val="Normal"/>
        <w:spacing w:lineRule="auto" w:line="360"/>
        <w:ind w:left="851" w:right="567" w:hanging="0"/>
        <w:jc w:val="both"/>
        <w:rPr/>
      </w:pPr>
      <w:r>
        <w:rPr>
          <w:b/>
        </w:rPr>
        <w:t xml:space="preserve">ASSESSORE CARDILLO: </w:t>
      </w:r>
      <w:r>
        <w:rPr/>
        <w:t>Intanto volevo invitare il Consigliere Schifone, questa è una questione di cui abbiamo discusso appassionatamente tutti, fino al punto da votare un ordine del giorno, figlio di tre ordini del giorno distinti, che nella sua formulazione comunitaria e collettiva alla fine, penso sia a quelli presentati da voi sia a quelli presentati da Benincasa, l’ordine del giorno è così impegnativo per come noi l’abbiamo messo, cioè per come voi l’avete messo e votato, che credo che forse l’Onorevole Schifone possa ritirare questo emendamento. Mi pare che si sia fatto un buon lavoro con quell’ordine del giorno e, ripeto, la parte dispositiva è  impegnativa, a maggior  ragione perché tutti ne abbiamo discusso ampiamente. Queste risorse bisogna trovarle. Ovviamente l’emendamento è ammissibile, credo che tra le righe Luciano Schifone mi chiedesse anche questo, è assolutamente corretto l’emendamento, quindi è ammissibile.  Inoltre, aggiungo anche che le risorse che vengono individuate nell’emendamento da Luciano Schifone, sono risorse destinate, invece, peraltro, alla copertura dei debiti fuori Bilancio e ad altre spese di carattere obbligatorio e derivanti da disposizioni di legge, in modo tale da chiarire anche nel merito, atteso che l’ordine del giorno non fosse ritirato sulla scorta della considerazione che i tre ordini del giorno sono diventati, uno molto impegnativo nel suo dispositivo, io aggiungo ancora una volta, ormai tutti sappiamo che queste risorse, per assicurare il servizio delle case famiglie bisogna trovarle e le troveremo, perché le dobbiamo trovare. Per cui, pregherei Luciano, per evitare ingiustamente una votazione su questo emendamento o un parere contrario di ritirarlo.</w:t>
      </w:r>
    </w:p>
    <w:p>
      <w:pPr>
        <w:pStyle w:val="Normal"/>
        <w:spacing w:lineRule="auto" w:line="360"/>
        <w:ind w:left="851" w:right="567" w:hanging="0"/>
        <w:jc w:val="both"/>
        <w:rPr/>
      </w:pPr>
      <w:r>
        <w:rPr/>
        <w:t xml:space="preserve">Voglio anche approfittare dell’occasione che ho preso il microfono, perché prima mi ero assentato per fatto personale quando ha cominciato l’intervento Salvatore Varriale, un’illustrazione dell’ordine del giorno su Chiaiano, gestione Asia, affidamento discariche, ero fuori, voglio chiarire che quando ho detto “mi vergogno” intendevo dire “sono addolorato e mi dispiace che essendo l’Assessore al Bilancio dobbiamo presentare i conti della città con debiti fuori Bilancio così elevati nel loro ammontare”.  </w:t>
      </w:r>
    </w:p>
    <w:p>
      <w:pPr>
        <w:pStyle w:val="Normal"/>
        <w:spacing w:lineRule="auto" w:line="360"/>
        <w:ind w:left="851" w:right="567" w:hanging="0"/>
        <w:jc w:val="both"/>
        <w:rPr/>
      </w:pPr>
      <w:r>
        <w:rPr/>
        <w:t xml:space="preserve">Poiché qualche giornalista può avere interpretato male, perché, al contrario, è del tutto evidente, altrimenti non starei dove sto, che siamo onorati di essere Assessori di questa Amministrazione Comunale. Però non vorrei che nel Festival che a volte si innesca, si possano dare altre letture, se non quelle che erano nelle intenzioni e che adesso qui ho chiarito. Grazie.  </w:t>
      </w:r>
    </w:p>
    <w:p>
      <w:pPr>
        <w:pStyle w:val="Normal"/>
        <w:spacing w:lineRule="auto" w:line="360"/>
        <w:ind w:left="851" w:right="567" w:hanging="0"/>
        <w:jc w:val="both"/>
        <w:rPr/>
      </w:pPr>
      <w:r>
        <w:rPr>
          <w:b/>
        </w:rPr>
        <w:t xml:space="preserve">PRESIDENTE: </w:t>
      </w:r>
      <w:r>
        <w:rPr/>
        <w:t xml:space="preserve">Presidente Schifone.  </w:t>
      </w:r>
    </w:p>
    <w:p>
      <w:pPr>
        <w:pStyle w:val="Normal"/>
        <w:spacing w:lineRule="auto" w:line="360"/>
        <w:ind w:left="851" w:right="567" w:hanging="0"/>
        <w:jc w:val="both"/>
        <w:rPr/>
      </w:pPr>
      <w:r>
        <w:rPr>
          <w:b/>
        </w:rPr>
        <w:t xml:space="preserve">SCHIFONE: </w:t>
      </w:r>
      <w:r>
        <w:rPr/>
        <w:t xml:space="preserve">Presidente, prendo atto delle dichiarazioni dell’Assessore Cardillo, lo ringrazio per l’attenzione, però penso di volerlo confermare perché a questo punto c’è una valutazione politica, una bocciatura di questo emendamento creerebbe condizioni rafforzative rispetto all’ordine del giorno che abbiamo approvato, perché bocciando questo emendamento rimane soltanto quell’ordine del giorno. Secondo noi, la bocciatura di questo emendamento - a meno che i colleghi non vogliano approvarlo, l’approvazione sarebbe più gradita – sarebbe un elemento rafforzativo rispetto all’ordine del giorno che abbiamo approvato prima.  </w:t>
      </w:r>
    </w:p>
    <w:p>
      <w:pPr>
        <w:pStyle w:val="Normal"/>
        <w:spacing w:lineRule="auto" w:line="360"/>
        <w:ind w:left="851" w:right="567" w:hanging="0"/>
        <w:jc w:val="both"/>
        <w:rPr/>
      </w:pPr>
      <w:r>
        <w:rPr>
          <w:b/>
        </w:rPr>
        <w:t xml:space="preserve">PRESIDENTE: </w:t>
      </w:r>
      <w:r>
        <w:rPr/>
        <w:t xml:space="preserve">Se non ci sono altri interventi, pongo in votazione l’emendamento adesso illustrato, con il parere contrario dell’Amministrazione.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emendamento è respinto a maggioranza, con il voto favorevole del gruppo di Forza Italia, di Alleanza Nazionale e Nuovo PSI. </w:t>
      </w:r>
    </w:p>
    <w:p>
      <w:pPr>
        <w:pStyle w:val="Normal"/>
        <w:spacing w:lineRule="auto" w:line="360"/>
        <w:ind w:left="851" w:right="567" w:hanging="0"/>
        <w:jc w:val="both"/>
        <w:rPr/>
      </w:pPr>
      <w:r>
        <w:rPr/>
        <w:t xml:space="preserve">Emendamento numero 2, sempre all’atto deliberativo di Giunta Comunale numero 1350 del 23 settembre 2008.  </w:t>
      </w:r>
    </w:p>
    <w:p>
      <w:pPr>
        <w:pStyle w:val="Normal"/>
        <w:spacing w:lineRule="auto" w:line="360"/>
        <w:ind w:left="851" w:right="567" w:hanging="0"/>
        <w:jc w:val="both"/>
        <w:rPr/>
      </w:pPr>
      <w:r>
        <w:rPr/>
        <w:t>Mi dice l’Amministrazione che valgono le stesse considerazioni fatte in precedenza.</w:t>
      </w:r>
    </w:p>
    <w:p>
      <w:pPr>
        <w:pStyle w:val="Normal"/>
        <w:spacing w:lineRule="auto" w:line="360"/>
        <w:ind w:left="851" w:right="567" w:hanging="0"/>
        <w:jc w:val="both"/>
        <w:rPr/>
      </w:pPr>
      <w:r>
        <w:rPr/>
        <w:t xml:space="preserve">Se non ci sono richieste di intervengo, pongo in votazione l’emendamento numero 2.  </w:t>
      </w:r>
    </w:p>
    <w:p>
      <w:pPr>
        <w:pStyle w:val="Normal"/>
        <w:spacing w:lineRule="auto" w:line="360"/>
        <w:ind w:left="851" w:right="567" w:hanging="0"/>
        <w:jc w:val="both"/>
        <w:rPr/>
      </w:pPr>
      <w:r>
        <w:rPr/>
        <w:t xml:space="preserve">L’emendamento è respinto a maggioranza, con il voto favorevole del gruppo di Forza Italia, di Alleanza Nazionale e Nuovo PSI. </w:t>
      </w:r>
    </w:p>
    <w:p>
      <w:pPr>
        <w:pStyle w:val="Normal"/>
        <w:spacing w:lineRule="auto" w:line="360"/>
        <w:ind w:left="851" w:right="567" w:hanging="0"/>
        <w:jc w:val="both"/>
        <w:rPr/>
      </w:pPr>
      <w:r>
        <w:rPr/>
        <w:t xml:space="preserve">Non ci sono altri emendamenti in discussione, pertanto, se non ci sono richieste di intervento, pongo in votazione la deliberazione di Giunta Comunale numero 1350 del 23 settembre 2008.  </w:t>
      </w:r>
    </w:p>
    <w:p>
      <w:pPr>
        <w:pStyle w:val="Normal"/>
        <w:spacing w:lineRule="auto" w:line="360"/>
        <w:ind w:left="851" w:right="567" w:hanging="0"/>
        <w:jc w:val="both"/>
        <w:rPr/>
      </w:pPr>
      <w:r>
        <w:rPr/>
        <w:t xml:space="preserve">Chi è favorevole all’atto deliberativo resti fermo, chi è contrario alzi la mano, chi si astiene lo dichiari.  </w:t>
      </w:r>
    </w:p>
    <w:p>
      <w:pPr>
        <w:pStyle w:val="Normal"/>
        <w:spacing w:lineRule="auto" w:line="360"/>
        <w:ind w:left="851" w:right="567" w:hanging="0"/>
        <w:jc w:val="both"/>
        <w:rPr/>
      </w:pPr>
      <w:r>
        <w:rPr/>
        <w:t>L’atto deliberativo numero 1350 è approvato a maggioranza, con il voto contrario del gruppo di Alleanza Nazionale, Forza Italia e nuovo PSI e l’astensione del PDCI e anche del Consigliere Verde.</w:t>
      </w:r>
    </w:p>
    <w:p>
      <w:pPr>
        <w:pStyle w:val="Normal"/>
        <w:spacing w:lineRule="auto" w:line="360"/>
        <w:ind w:left="851" w:right="567" w:hanging="0"/>
        <w:jc w:val="both"/>
        <w:rPr/>
      </w:pPr>
      <w:r>
        <w:rPr/>
        <w:t xml:space="preserve">Pongo in votazione anche l’esecuzione immediata dell’atto deliberativo numero 1350.  </w:t>
      </w:r>
    </w:p>
    <w:p>
      <w:pPr>
        <w:pStyle w:val="Normal"/>
        <w:spacing w:lineRule="auto" w:line="360"/>
        <w:ind w:left="851" w:right="567" w:hanging="0"/>
        <w:jc w:val="both"/>
        <w:rPr/>
      </w:pPr>
      <w:r>
        <w:rPr/>
        <w:t xml:space="preserve">Chi è favorevole all’atto deliberativo resti fermo, chi è contrario alzi la mano, chi si astiene lo dichiari.  </w:t>
      </w:r>
    </w:p>
    <w:p>
      <w:pPr>
        <w:pStyle w:val="Normal"/>
        <w:spacing w:lineRule="auto" w:line="360"/>
        <w:ind w:left="851" w:right="567" w:hanging="0"/>
        <w:jc w:val="both"/>
        <w:rPr/>
      </w:pPr>
      <w:r>
        <w:rPr/>
        <w:t xml:space="preserve">L’esecuzione immediata è approvata a maggioranza, con il voto contrario del gruppo di Alleanza Nazionale, Forza Italia e nuovo PSI. </w:t>
      </w:r>
    </w:p>
    <w:p>
      <w:pPr>
        <w:pStyle w:val="Normal"/>
        <w:spacing w:lineRule="auto" w:line="360"/>
        <w:ind w:left="851" w:right="567" w:hanging="0"/>
        <w:jc w:val="both"/>
        <w:rPr/>
      </w:pPr>
      <w:r>
        <w:rPr/>
        <w:t xml:space="preserve">Delibera di Giunta Comunale numero 1351 del 23 settembre 2007.  </w:t>
      </w:r>
    </w:p>
    <w:p>
      <w:pPr>
        <w:pStyle w:val="Normal"/>
        <w:spacing w:lineRule="auto" w:line="360"/>
        <w:ind w:left="851" w:right="567" w:hanging="0"/>
        <w:jc w:val="both"/>
        <w:rPr/>
      </w:pPr>
      <w:r>
        <w:rPr/>
        <w:t xml:space="preserve">Ci sono una serie di ordini del giorno e c’è anche un emendamento tecnico.  </w:t>
      </w:r>
    </w:p>
    <w:p>
      <w:pPr>
        <w:pStyle w:val="Normal"/>
        <w:spacing w:lineRule="auto" w:line="360"/>
        <w:ind w:left="851" w:right="567" w:hanging="0"/>
        <w:jc w:val="both"/>
        <w:rPr/>
      </w:pPr>
      <w:r>
        <w:rPr/>
        <w:t xml:space="preserve">Distribuiamo gli ordini del giorno.  </w:t>
      </w:r>
    </w:p>
    <w:p>
      <w:pPr>
        <w:pStyle w:val="Normal"/>
        <w:spacing w:lineRule="auto" w:line="360"/>
        <w:ind w:left="851" w:right="567" w:hanging="0"/>
        <w:jc w:val="both"/>
        <w:rPr/>
      </w:pPr>
      <w:r>
        <w:rPr/>
        <w:t xml:space="preserve">Se tutti i Consiglieri hanno gli ordini del giorno, primo ordine del giorno è a firma del Consigliere Schifone ed altri. Non c’è, Presidente Moretto vado avanti.  </w:t>
      </w:r>
    </w:p>
    <w:p>
      <w:pPr>
        <w:pStyle w:val="Normal"/>
        <w:spacing w:lineRule="auto" w:line="360"/>
        <w:ind w:left="851" w:right="567" w:hanging="0"/>
        <w:jc w:val="both"/>
        <w:rPr/>
      </w:pPr>
      <w:r>
        <w:rPr/>
        <w:t xml:space="preserve">Parere dell’Amministrazione sull’ordine del giorno numero 1.  </w:t>
      </w:r>
    </w:p>
    <w:p>
      <w:pPr>
        <w:pStyle w:val="Normal"/>
        <w:spacing w:lineRule="auto" w:line="360"/>
        <w:ind w:left="851" w:right="567" w:hanging="0"/>
        <w:jc w:val="both"/>
        <w:rPr/>
      </w:pPr>
      <w:r>
        <w:rPr>
          <w:b/>
        </w:rPr>
        <w:t xml:space="preserve">ASSESSORE CARDILLO: </w:t>
      </w:r>
      <w:r>
        <w:rPr/>
        <w:t xml:space="preserve">Contrario.  </w:t>
      </w:r>
    </w:p>
    <w:p>
      <w:pPr>
        <w:pStyle w:val="Normal"/>
        <w:spacing w:lineRule="auto" w:line="360"/>
        <w:ind w:left="851" w:right="567" w:hanging="0"/>
        <w:jc w:val="both"/>
        <w:rPr/>
      </w:pPr>
      <w:r>
        <w:rPr>
          <w:b/>
        </w:rPr>
        <w:t xml:space="preserve">PRESIDENTE: </w:t>
      </w:r>
      <w:r>
        <w:rPr/>
        <w:t xml:space="preserve">Con il parere contrario dell’Amministrazione pongo in votazione l’ordine del giorno.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L’ordine del giorno è respinto a maggioranza, con il voto favorevole del gruppo di Alleanza Nazionale, Forza Italia e nuovo PSI.</w:t>
      </w:r>
    </w:p>
    <w:p>
      <w:pPr>
        <w:pStyle w:val="Normal"/>
        <w:spacing w:lineRule="auto" w:line="360"/>
        <w:ind w:left="851" w:right="567" w:hanging="0"/>
        <w:jc w:val="both"/>
        <w:rPr/>
      </w:pPr>
      <w:r>
        <w:rPr/>
        <w:t>Ordine del giorno numero 2, primo firmatario Salvatore Varriale, Palmieri ed altri.</w:t>
      </w:r>
    </w:p>
    <w:p>
      <w:pPr>
        <w:pStyle w:val="Normal"/>
        <w:spacing w:lineRule="auto" w:line="360"/>
        <w:ind w:left="851" w:right="567" w:hanging="0"/>
        <w:jc w:val="both"/>
        <w:rPr/>
      </w:pPr>
      <w:r>
        <w:rPr/>
        <w:t xml:space="preserve">Il parere dell’Amministrazione è favorevole all’ordine del giorno numero 2.  </w:t>
      </w:r>
    </w:p>
    <w:p>
      <w:pPr>
        <w:pStyle w:val="Normal"/>
        <w:spacing w:lineRule="auto" w:line="360"/>
        <w:ind w:left="851" w:right="567" w:hanging="0"/>
        <w:jc w:val="both"/>
        <w:rPr/>
      </w:pPr>
      <w:r>
        <w:rPr/>
        <w:t xml:space="preserve">Pertanto, pongo in votazione. Chi è favorevole resti fermo, chi è contrario alzi la mano, chi si astiene lo dichiari.  </w:t>
      </w:r>
    </w:p>
    <w:p>
      <w:pPr>
        <w:pStyle w:val="Normal"/>
        <w:spacing w:lineRule="auto" w:line="360"/>
        <w:ind w:left="851" w:right="567" w:hanging="0"/>
        <w:jc w:val="both"/>
        <w:rPr/>
      </w:pPr>
      <w:r>
        <w:rPr/>
        <w:t xml:space="preserve">L’ordine del giorno è approvato all’unanimità.  </w:t>
      </w:r>
    </w:p>
    <w:p>
      <w:pPr>
        <w:pStyle w:val="Normal"/>
        <w:spacing w:lineRule="auto" w:line="360"/>
        <w:ind w:left="851" w:right="567" w:hanging="0"/>
        <w:jc w:val="both"/>
        <w:rPr/>
      </w:pPr>
      <w:r>
        <w:rPr/>
        <w:t>Ordine del giorno numero 3. C’è un emendamento.</w:t>
      </w:r>
    </w:p>
    <w:p>
      <w:pPr>
        <w:pStyle w:val="Normal"/>
        <w:spacing w:lineRule="auto" w:line="360"/>
        <w:ind w:left="851" w:right="567" w:hanging="0"/>
        <w:jc w:val="both"/>
        <w:rPr/>
      </w:pPr>
      <w:r>
        <w:rPr/>
        <w:t xml:space="preserve">Per cui discutiamo, eventualmente approviamo o respingiamo primis l’emendamento. Sull’emendamento a firma del Consigliere Galiero c’è discussione? No, perfetto! Possiamo votare globalmente, tenendo insieme l’emendamento? Perfetto! Ci sono richieste di intervento sulla mozione di accompagnamento? Prego Consigliere Varriale. </w:t>
      </w:r>
    </w:p>
    <w:p>
      <w:pPr>
        <w:pStyle w:val="Normal"/>
        <w:spacing w:lineRule="auto" w:line="360"/>
        <w:ind w:left="851" w:right="567" w:hanging="0"/>
        <w:jc w:val="both"/>
        <w:rPr/>
      </w:pPr>
      <w:r>
        <w:rPr>
          <w:b/>
        </w:rPr>
        <w:t>VARRIALE S:</w:t>
      </w:r>
      <w:r>
        <w:rPr/>
        <w:t xml:space="preserve"> Credo che questa mozione in qualche modo sia superata perché l’Assessore al bilancio prima ha detto che entro dieci giorni sarà pronto tutto quel lavoro dell’avvocatura per quanto riguarda il contenzioso, le aree di intervento, i numeri dei debiti, gli importi. Quindi credo che se il lavoro è già quasi concluso, non vorrei che approviamo un altro ordine del giorno e gli uffici potrebbero, in qualche modo, bloccare il lavoro in corso e farlo diversamente. Almeno se quello che l’Assessore ha detto corrisponde, e non ho motivo di pensare diversamente, al vero, credo che vada interpretato completamente quello che sta in questa mozione.  </w:t>
      </w:r>
    </w:p>
    <w:p>
      <w:pPr>
        <w:pStyle w:val="Normal"/>
        <w:spacing w:lineRule="auto" w:line="360"/>
        <w:ind w:left="851" w:right="567" w:hanging="0"/>
        <w:jc w:val="both"/>
        <w:rPr/>
      </w:pPr>
      <w:r>
        <w:rPr>
          <w:b/>
        </w:rPr>
        <w:t>PRESIDENTE:</w:t>
      </w:r>
      <w:r>
        <w:rPr/>
        <w:t xml:space="preserve"> Grazie. Ha chiesto di intervenire sulla mozione il Presidente Carotenuto. Prego.  </w:t>
      </w:r>
    </w:p>
    <w:p>
      <w:pPr>
        <w:pStyle w:val="Normal"/>
        <w:spacing w:lineRule="auto" w:line="360"/>
        <w:ind w:left="851" w:right="567" w:hanging="0"/>
        <w:jc w:val="both"/>
        <w:rPr/>
      </w:pPr>
      <w:r>
        <w:rPr>
          <w:b/>
        </w:rPr>
        <w:t>CAROTENUTO:</w:t>
      </w:r>
      <w:r>
        <w:rPr/>
        <w:t xml:space="preserve"> Non è un intervento, è solo per segnare l’attenzione dei gruppi della sinistra, perché indipendentemente dal merito, Sindaco, io sto inchiodato da stamattina come te, senza colpo ferire, e dispiace, non me ne vogliano quelli dell’opposizione, che già da ieri sera quando ci siamo visti e stamattina questo assurgerebbe in linea di principio a una mozione di maggioranza e non prevede nessuna delle firme dei partiti della sinistra perché non è stata sottoposta a noi da nessuno. Quindi per una dialettica di maggioranza sana e corretta, senza farla tanto lunga, noi ci asteniamo indipendentemente dal merito, perché riteniamo di essere corretti nei rapporti di maggioranza nel Consiglio Comunale e nelle sue articolazioni. </w:t>
      </w:r>
    </w:p>
    <w:p>
      <w:pPr>
        <w:pStyle w:val="Normal"/>
        <w:spacing w:lineRule="auto" w:line="360"/>
        <w:ind w:left="851" w:right="567" w:hanging="0"/>
        <w:jc w:val="both"/>
        <w:rPr/>
      </w:pPr>
      <w:r>
        <w:rPr>
          <w:b/>
        </w:rPr>
        <w:t xml:space="preserve">PRESIDENTE: </w:t>
      </w:r>
      <w:r>
        <w:rPr/>
        <w:t xml:space="preserve">La ringrazio. Do la parola al Consigliere Funaro.  </w:t>
      </w:r>
    </w:p>
    <w:p>
      <w:pPr>
        <w:pStyle w:val="Normal"/>
        <w:spacing w:lineRule="auto" w:line="360"/>
        <w:ind w:left="851" w:right="567" w:hanging="0"/>
        <w:jc w:val="both"/>
        <w:rPr/>
      </w:pPr>
      <w:r>
        <w:rPr>
          <w:b/>
        </w:rPr>
        <w:t xml:space="preserve">FUNARO: </w:t>
      </w:r>
      <w:r>
        <w:rPr/>
        <w:t xml:space="preserve">Scusi Presidente, se mi danno la possibilità di assumermi tutta la colpa della mancata presentazione ai colleghi della maggioranza, così come chiedo ammenda al Presidente della Commissione bilancio. L’errore è stato mio, perché ero stato incaricato di fare il giro di tutti i gruppi degli amici della maggioranza; ahimè volevo tentare di avere anche le firme dei colleghi dei gruppi di opposizione, mi sono impantanato, è stata una mia distrazione. A questo punto, però, vorrei che l’Aula prestasse un attimo di attensione perché questa mozione di accompagnamento scaturisce innanzitutto da indicazioni che sono venute da questa Aula negli ultimi due anni; una in modo particolare dal collega Varriale, dal collega di Forza Italia, votata all’umanità, come usualmente diciamo in quest’Aula, chiedo scusa, all’unanimità, sul “processo” della formazione di debiti fuori bilancio di lettera A per sentenze e di lettera E l’arricchimento. Così come se andate a leggere perbene, perché è abbastanza articolata la mozione, gran parte di quel lavoro che chiediamo si faccia qui dentro l’Avvocatura già l’ha fatto! Tant’è che l’Assessore Cardillo nella replica lo ha di nuovo detto, però viene fatto in modo più puntuale, preciso dalla nascita per come si genera il debito per lettera A e lettera E, parimenti per i debiti fuori bilancio. Noi andiamo a regolare in modo rigoroso non post, potremmo dire ex ante, cioè alla nascita, quando inizia a venire a determinarsi il debito fuori bilancio. Se possiamo porre dei correttivi li poniamo già lì. Sapete tutti che quando andiamo a sentenze, contro sentenze, rinvii, contro rinvii…Un’altra cosa Assessore Cardillo, sarebbe opportuno, mi permetto di dare un suggerimento, che nelle delibere prestampate dall’Avvocatura, nelle quali prendono anche il mandato di resistere in tutti i gradi di giudizio; innanzitutto andrebbe modificato questo prestampato, perché si prendono direttamente il mandato a resistere in tutti i gradi di giudizio, anche se qui, a onor del vero, devo ricordare che il collega De Masi nel 2004 fece un tentativo di riforma rispetto a questa questione quando era Assessore, sta lì, e non ci riuscimmo perché era una modifica statutaria e quindi andava in diverse votazioni. Quindi innanzitutto se è possibile modificare quello stampato dell’Avvocatura, perché quando approvate le delibere gli date già il mandato a resistere in tutti i gradi di giudizio. Penso in modo anche raffazzonato di aver spiegato il contenuto di questa mozione d’accompagnamento, ripeto la colpa è stata mia e solo per una questione di tempo non sono riuscito a sottoporlo all’attenzione dei colleghi di maggioranza, così come faccio l’appello agli amici dell’opposizione perché non è altro che un sunto di tutto quello che abbiamo deciso negli ultimi due anni e viene fatto in modo che non rimanga un ordine del giorno, ma una mozione dalla quale ne deve scaturire un regolamento. L’appello che faccio e penso che faremo una cosa buona e giusta se riuscissimo a votarlo all’unanimità. Grazie.  </w:t>
      </w:r>
    </w:p>
    <w:p>
      <w:pPr>
        <w:pStyle w:val="Normal"/>
        <w:spacing w:lineRule="auto" w:line="360"/>
        <w:ind w:left="851" w:right="567" w:hanging="0"/>
        <w:jc w:val="both"/>
        <w:rPr/>
      </w:pPr>
      <w:r>
        <w:rPr>
          <w:b/>
        </w:rPr>
        <w:t xml:space="preserve">PRESIDENTE: </w:t>
      </w:r>
      <w:r>
        <w:rPr/>
        <w:t xml:space="preserve">Ha chiesto di intervenire il Consigliere Verde. </w:t>
      </w:r>
    </w:p>
    <w:p>
      <w:pPr>
        <w:pStyle w:val="Normal"/>
        <w:spacing w:lineRule="auto" w:line="360"/>
        <w:ind w:left="851" w:right="567" w:hanging="0"/>
        <w:jc w:val="both"/>
        <w:rPr/>
      </w:pPr>
      <w:r>
        <w:rPr>
          <w:b/>
        </w:rPr>
        <w:t xml:space="preserve">VERDE: </w:t>
      </w:r>
      <w:r>
        <w:rPr/>
        <w:t xml:space="preserve">Presidente, la mia astensione motivi essenzialmente etico – politici, innanzitutto politici. Sono un garantista e mi si conosce, però se la Pubblica Amministrazione deve introdurre elementi veri di novità, che non sono gli spot del Ministro Brunetta, allora dobbiamo lanciare anche segnali certi, verifiche, controlli incentivi e combinatori. Sulle verifiche del contenzioso, ho sentito il grido di dolore dell’Assessore Cardillo, il quale diceva, elencava tutti i default, le mancanze, che hanno portato a questa lievitazione del costo. Per cui ritengo, nel dare atto all’Assessore Cardillo dell’ottimo lavoro fatto, nel non ritenerlo assolutamente responsabile di questo fatto, ritengo che questo fatto doveva essere accompagnato, e non era certamente compito di Cardillo, da un segnale nei confronti di qualcuno che, almeno in via cautelativa, venisse fatto oggetto di un segnale. Prima cosa! Secondo motivo politico – etico, Sindaco mi rivolgo a lei, donna integerrima, l’Assessore Cardillo e la Giunta fa salti mortali per far quadrare il cerchio, tra mille difficoltà, errori, lasciamo stare, ma certamente c’è un grande impegno di Cardillo sostenuto da tutta la Giunta; ebbene mentre lamentiamo carenza di risorse, io denunzio qui pubblicamente, nel silenzio della stampa, nell’indifferenza e non re o scrollarsi di dosso, quando dico queste cose, ma non le dico io, le dice la Commissione di Bagnoli Futura con Mariano Malvano, Salvatore Parisi, Franco Malvano, Giudice, Scala il compagno Fellico, il compagno Minisci, c’è un tentativo di svendere i suoli di Bagnoli alla lobbi del mattone, in assenza di una bonifica, senza un piano di infrastrutture, senza che la colmata sia partita ancora la gara, nulla di tutto questo, senza che il porto canale abbia un minimo segnale di sopravvivenza! Allora, caro Sindaco, non si può fare i salti mortali, come fa Cardillo a Palazzo San Giacomo, e invece si tenta di accelerare la svendita di quei suoli! Suoli che senza quelle infrastrutture, senza la bonifica, senza la rimozione della colmata valgono poco e varrebbero tanto per alcuni anni! Per questo motivo mi astengo e credo di fare un grande spot, invitandola, e ne farò una battaglia, invitandola ad intervenire! Lei ha accusato i faccendieri, forse c’è anche qualche faccendiere nel Palazzo vicino a lei e sicuramente lei non se ne accorge! Occhi aperti, ma le mani sulla città Rosa Iervolino non lo deve permettere dall’alto della sua eticità e della sua storia! Grazie.  </w:t>
      </w:r>
    </w:p>
    <w:p>
      <w:pPr>
        <w:pStyle w:val="Normal"/>
        <w:spacing w:lineRule="auto" w:line="360"/>
        <w:ind w:left="851" w:right="567" w:hanging="0"/>
        <w:jc w:val="both"/>
        <w:rPr/>
      </w:pPr>
      <w:r>
        <w:rPr>
          <w:b/>
        </w:rPr>
        <w:t>PRESIDENTE:</w:t>
      </w:r>
      <w:r>
        <w:rPr/>
        <w:t xml:space="preserve"> Ha chiesto di intervenire il Sindaco. Prego.  </w:t>
      </w:r>
    </w:p>
    <w:p>
      <w:pPr>
        <w:pStyle w:val="Normal"/>
        <w:spacing w:lineRule="auto" w:line="360"/>
        <w:ind w:left="851" w:right="567" w:hanging="0"/>
        <w:jc w:val="both"/>
        <w:rPr/>
      </w:pPr>
      <w:r>
        <w:rPr>
          <w:b/>
        </w:rPr>
        <w:t xml:space="preserve">SINDACO: </w:t>
      </w:r>
      <w:r>
        <w:rPr/>
        <w:t xml:space="preserve">Non voglio assolutamente introdurre elementi che, in qualche modo, rallentino il ritmo di un lavoro intenso, costruttivo e dialettico tra maggioranza e opposizione, però le chiedo scusa Consigliere Verde, non posso permettere che si parla di faccendieri, la ringrazio per la valutazione personale che lei ha avuto nei miei confronti, ma non posso permettere che si parli di faccendieri accanto a me o di faccendieri nella gestione di Bagnoli Futura. Chiedo scusa, noi abbiamo qui due esigenze, abbiamo l’esigenza che ci viene sottolineata da tutto il mondo: di accelerare al massimo possibile i lavori di Bagnoli, il ché significa mettere tutto il complesso in grado non soltanto di assorbire occupazione, ma anche di produrre reddito non per la Bagnoli Futura, ma per la città! Contemporaneamente vedere come un tentativo di speculazione, se si accelerano le vendite che possono veramente dare l’inizio all’aspirale di attuazione di questo processo. Se si pensasse solo a vendere si farebbe cosa, forse, parziale, ma chi ha la responsabilità di gestire Bagnoli Futura spende tutto sé stesso, il suo prestigio, la sua capacità professionale, la sua generosità per velocizzare ogni operazione di Bagnoli, il porto! Credo che il Vice Sindaco si sia speso al di là di ogni possibilità per avere il consenso dell’Amministrazione dei Beni Culturali e siamo sulla buona strada per arrivarci. Sulla bonifica credo che ormai sia terminata qualsiasi azione di bonifica e questo fa salire e fa salire notevolmente i costi. La colmata già dell’altra consiliatura e adesso sono state portate a termine tutte le operazioni prodomiche perché inizi lo spostamento della colmata con il deposito del terreno sia nel porto di Napoli, sia in Toscana. L’ultima operazione che noi abbiamo compiuto ed è un’operazione di grande rilievo, insieme alla Regione e alla Bagnoli Futura e alla Camera di Commercio, è stata quella di prevedere la localizzazione di 70 e probabilmente 80 piccole aziende, ma tecnologicamente avanzatissime e ecocompatibili, la cui realizzazione sta andando avanti subito, e anche quelle contribuiranno a far salire i valori dei suoli. Il coraggio con il quale è sempre stato difeso dal Vice Sindaco il Piano regolatore nel quale personalmente anche io credo, perché qui ho sentito qualche critica al grande parco di Bagnoli, ma noi l’abbiamo discusso nell’altra consiliatura e approvato insieme come forma innanzitutto di restituzione di salubrità alla comunità di Bagnoli e poi come grande attrazione turistica, mentre se si volessero fare speculazioni sarebbe facilissimo fare altro. Sono tutte testimonianze di impegno e di buona fede. Per cui io apprezzo la passione delle sue dichiarazioni, ma mi permetta di dirle, proprio se crede nella mia onestà e nella mia buona fede, che faccendieri accanto a me e faccendieri nella vicenda di Bagnoli Futura non ce ne sono. Dei suoli di Bagnoli Futura si immagini se noi avessimo voluto fare affari sui suoli di Bagnoli Futura; credo, e non mi lasci andare più in là di così, che tante delle situazioni e degli atteggiamenti, anche di stampa, contrari all’Amministrazione sarebbero stati risolti preventivamente. Quindi nessun affare, ma semplicemente la volontà di portare avanti il Piano Regolatore, di portare avanti il Pua, e di fare al più presto nell’interesse della città la realizzazione di Bagnoli Futura.  </w:t>
      </w:r>
    </w:p>
    <w:p>
      <w:pPr>
        <w:pStyle w:val="Normal"/>
        <w:spacing w:lineRule="auto" w:line="360"/>
        <w:ind w:left="851" w:right="567" w:hanging="0"/>
        <w:jc w:val="both"/>
        <w:rPr/>
      </w:pPr>
      <w:r>
        <w:rPr>
          <w:b/>
        </w:rPr>
        <w:t xml:space="preserve">PRESIDENTE: </w:t>
      </w:r>
      <w:r>
        <w:rPr/>
        <w:t xml:space="preserve">Grazie Sindaco. Ricordo a tutti che c’è in discussione la mozione di accompagnamento n. 3. Il parere dell’Amministrazione? Parere favorevole dell’Amministrazione. Ma lei ha già parlato sulla mozione!  </w:t>
      </w:r>
    </w:p>
    <w:p>
      <w:pPr>
        <w:pStyle w:val="Normal"/>
        <w:spacing w:lineRule="auto" w:line="360"/>
        <w:ind w:left="851" w:right="567" w:hanging="0"/>
        <w:jc w:val="both"/>
        <w:rPr/>
      </w:pPr>
      <w:r>
        <w:rPr>
          <w:b/>
        </w:rPr>
        <w:t xml:space="preserve">VARRIALE S: </w:t>
      </w:r>
      <w:r>
        <w:rPr/>
        <w:t xml:space="preserve">L’avevo chiesta prima, ma lei non me l’ha data la parola! </w:t>
      </w:r>
      <w:r>
        <w:rPr>
          <w:b/>
        </w:rPr>
        <w:t xml:space="preserve"> </w:t>
      </w:r>
    </w:p>
    <w:p>
      <w:pPr>
        <w:pStyle w:val="Normal"/>
        <w:spacing w:lineRule="auto" w:line="360"/>
        <w:ind w:left="851" w:right="567" w:hanging="0"/>
        <w:jc w:val="both"/>
        <w:rPr/>
      </w:pPr>
      <w:r>
        <w:rPr>
          <w:b/>
        </w:rPr>
        <w:t xml:space="preserve">PRESIDENTE: </w:t>
      </w:r>
      <w:r>
        <w:rPr/>
        <w:t xml:space="preserve">Prego. </w:t>
      </w:r>
    </w:p>
    <w:p>
      <w:pPr>
        <w:pStyle w:val="Normal"/>
        <w:spacing w:lineRule="auto" w:line="360"/>
        <w:ind w:left="851" w:right="567" w:hanging="0"/>
        <w:jc w:val="both"/>
        <w:rPr/>
      </w:pPr>
      <w:r>
        <w:rPr>
          <w:b/>
        </w:rPr>
        <w:t xml:space="preserve">VARRIALE S: </w:t>
      </w:r>
      <w:r>
        <w:rPr/>
        <w:t xml:space="preserve">È solo un fatto tecnico! Assessore non ho nulla in contrario a questa mozione di accompagnamento, perché, come giustamente dice Funaro, sono le cose che diciamo da due anni e credo che Nino lo faccia in buona fede, cioè questa mozione di accompagnamento, laddove dovesse arrivare all’Avvocatura domani mattina, che hanno già pronto una prima parte del lavoro, credo che questa situazione l’impallini e il lavoro non arrivi più qui. Allora faccio una proposta, visto che l’Assessore ha detto che il lavoro è già pronto e che in questi giorni glielo consegneranno, prendiamo prima quella parte del lavoro e poi successivamente integriamo, in base a quello che ci danno e quello che ci manca. Tu fai una nota, Nino, che ci vuole un regolamento! Così si allungano i tempi! Vi chiedo, poi fate quello che volete, dico che questa cosa se arriva domani mattina all’Avvocatura il lavoro che loro hanno predisposto, come dice l’Assessore, non ci arriverà più. Per cui da 180 giorni, arriviamo a giugno dell’anno prossimo! Visto che l’Assessore ha detto, e non ho motivo di non credere, che il lavoro è pronto, perché i 90 giorni sono scaduti e glielo hanno comunicato, prendiamo il lavoro che hanno comunicato tra tre, quattro giorni e dopo, successivamente renderemo operativa quella parte mancante questa mozione. Assessore Cardillo non so se lei l’ha letta questa nota, perché se lei non ritiene mi basta la sua attenzione su questa cosa, se lei ritiene che questa nota di accompagnamento non fermi quella consegna che già hanno fatto e quindi il lavoro lo avremo comunque tra qualche giorno, questa cosa può andare e per noi non ci sono problemi!  </w:t>
      </w:r>
    </w:p>
    <w:p>
      <w:pPr>
        <w:pStyle w:val="Normal"/>
        <w:spacing w:lineRule="auto" w:line="360"/>
        <w:ind w:left="851" w:right="567" w:hanging="0"/>
        <w:jc w:val="both"/>
        <w:rPr/>
      </w:pPr>
      <w:r>
        <w:rPr>
          <w:b/>
        </w:rPr>
        <w:t>ASSESSORE CARDILLO:</w:t>
      </w:r>
      <w:r>
        <w:rPr/>
        <w:t xml:space="preserve"> Noi abbiamo due appuntamenti non uno per la precisione: uno, lo stato del contenzioso, Consigliere Varriale, e l’altro è il programma triennale del contenimento del taglio dei costi. Quello che ho detto oggi non viene assolutamente leso e questa mozione non interferisce!  </w:t>
      </w:r>
    </w:p>
    <w:p>
      <w:pPr>
        <w:pStyle w:val="Normal"/>
        <w:spacing w:lineRule="auto" w:line="360"/>
        <w:ind w:left="851" w:right="567" w:hanging="0"/>
        <w:jc w:val="both"/>
        <w:rPr/>
      </w:pPr>
      <w:r>
        <w:rPr>
          <w:b/>
        </w:rPr>
        <w:t>PRESIDENTE:</w:t>
      </w:r>
      <w:r>
        <w:rPr/>
        <w:t xml:space="preserve"> Pongo in votazione la mozione di accompagnamento n. 3 con parere favorevole dell’Amministrazione. La mozione di accompagnamento n. 3 viene votata, includendo l’emendamento e alla fine l’allegato. Chi è favorevole resti fermo, chi è contrario alzi la mano, chi si astiene lo dichiari.  </w:t>
      </w:r>
    </w:p>
    <w:p>
      <w:pPr>
        <w:pStyle w:val="Normal"/>
        <w:spacing w:lineRule="auto" w:line="360"/>
        <w:ind w:left="851" w:right="567" w:hanging="0"/>
        <w:jc w:val="both"/>
        <w:rPr>
          <w:b/>
          <w:b/>
        </w:rPr>
      </w:pPr>
      <w:r>
        <w:rPr>
          <w:b/>
        </w:rPr>
        <w:t>La mozione di accompagnamento è approvata a maggioranza con l’astensione del gruppo di Rifondazione…</w:t>
      </w:r>
    </w:p>
    <w:p>
      <w:pPr>
        <w:pStyle w:val="Normal"/>
        <w:spacing w:lineRule="auto" w:line="360"/>
        <w:ind w:left="851" w:right="567" w:hanging="0"/>
        <w:jc w:val="both"/>
        <w:rPr/>
      </w:pPr>
      <w:r>
        <w:rPr>
          <w:b/>
        </w:rPr>
        <w:t xml:space="preserve">AMBROSINO: </w:t>
      </w:r>
      <w:r>
        <w:rPr/>
        <w:t xml:space="preserve">Presidente, c’è un errore, lei deve mettere prima in votazione l’emendamento!  </w:t>
      </w:r>
    </w:p>
    <w:p>
      <w:pPr>
        <w:pStyle w:val="Normal"/>
        <w:spacing w:lineRule="auto" w:line="360"/>
        <w:ind w:left="851" w:right="567" w:hanging="0"/>
        <w:jc w:val="both"/>
        <w:rPr/>
      </w:pPr>
      <w:r>
        <w:rPr>
          <w:b/>
        </w:rPr>
        <w:t xml:space="preserve">PRESIDENTE: </w:t>
      </w:r>
      <w:r>
        <w:rPr/>
        <w:t xml:space="preserve">I proponenti l’hanno inglobato all’interno della mozione di accompagnamento! Il proponente ha detto “viene allegato al documento”. Per favore sto in votazione!  </w:t>
      </w:r>
    </w:p>
    <w:p>
      <w:pPr>
        <w:pStyle w:val="Normal"/>
        <w:spacing w:lineRule="auto" w:line="360"/>
        <w:ind w:left="851" w:right="567" w:hanging="0"/>
        <w:jc w:val="both"/>
        <w:rPr/>
      </w:pPr>
      <w:r>
        <w:rPr>
          <w:b/>
        </w:rPr>
        <w:t xml:space="preserve">La mozione di accompagnamento è approvata a maggioranza con l’astensione del gruppo di Rifondazione Comunista, del gruppo di Comunisti Italiani, del gruppo dei Verdi, tranne il Consigliere Zimbaldi e dell’astensione del Consigliere Verde e di sinistra democratica.  </w:t>
      </w:r>
    </w:p>
    <w:p>
      <w:pPr>
        <w:pStyle w:val="Normal"/>
        <w:spacing w:lineRule="auto" w:line="360"/>
        <w:ind w:left="851" w:right="567" w:hanging="0"/>
        <w:jc w:val="both"/>
        <w:rPr/>
      </w:pPr>
      <w:r>
        <w:rPr/>
        <w:t>C’è l’emendamento successivo, emendamento di cui se ne è discusso ampiamente in Commissione bilancio; ci sono più firme, non so Presidente vuole un attimo lei ricostruire</w:t>
      </w:r>
      <w:r>
        <w:rPr>
          <w:b/>
        </w:rPr>
        <w:t>…</w:t>
      </w:r>
      <w:r>
        <w:rPr/>
        <w:t xml:space="preserve">Se non ci sono richieste di intervento su tale emendamento, il parere dell’Amministrazione?  </w:t>
      </w:r>
    </w:p>
    <w:p>
      <w:pPr>
        <w:pStyle w:val="Normal"/>
        <w:spacing w:lineRule="auto" w:line="360"/>
        <w:ind w:left="851" w:right="567" w:hanging="0"/>
        <w:jc w:val="both"/>
        <w:rPr/>
      </w:pPr>
      <w:r>
        <w:rPr>
          <w:b/>
        </w:rPr>
        <w:t xml:space="preserve">ASSESSORE CARDILLO: </w:t>
      </w:r>
      <w:r>
        <w:rPr/>
        <w:t xml:space="preserve">Favorevole! </w:t>
      </w:r>
    </w:p>
    <w:p>
      <w:pPr>
        <w:pStyle w:val="Normal"/>
        <w:spacing w:lineRule="auto" w:line="360"/>
        <w:ind w:left="851" w:right="567" w:hanging="0"/>
        <w:jc w:val="both"/>
        <w:rPr/>
      </w:pPr>
      <w:r>
        <w:rPr>
          <w:b/>
        </w:rPr>
        <w:t>PRESIDENTE:</w:t>
      </w:r>
      <w:r>
        <w:rPr/>
        <w:t xml:space="preserve"> Con parere favorevole dell’Amministrazione pongo in votazione l’emendamento. Chi è favorevole resti fermo, chi è contrario alzi la mano, chi si astiene lo dichiari.  </w:t>
      </w:r>
    </w:p>
    <w:p>
      <w:pPr>
        <w:pStyle w:val="Normal"/>
        <w:spacing w:lineRule="auto" w:line="360"/>
        <w:ind w:left="851" w:right="567" w:hanging="0"/>
        <w:jc w:val="both"/>
        <w:rPr/>
      </w:pPr>
      <w:r>
        <w:rPr>
          <w:b/>
        </w:rPr>
        <w:t>L’emendamento è approvato all’unanimità perché il gruppo di AN è in questo momento uscito dall’Aula.</w:t>
      </w:r>
      <w:r>
        <w:rPr/>
        <w:t xml:space="preserve">  </w:t>
      </w:r>
    </w:p>
    <w:p>
      <w:pPr>
        <w:pStyle w:val="Normal"/>
        <w:spacing w:lineRule="auto" w:line="360"/>
        <w:ind w:left="851" w:right="567" w:hanging="0"/>
        <w:jc w:val="both"/>
        <w:rPr/>
      </w:pPr>
      <w:r>
        <w:rPr/>
        <w:t xml:space="preserve">Intanto pongo in votazione la deliberazione di Giunta Comunale, così come emendata, la n. 1351 del 23.09.2008. Chi è favorevole resti fermo, chi è contrario alzi la mano, chi si astiene lo dichiari.  </w:t>
      </w:r>
    </w:p>
    <w:p>
      <w:pPr>
        <w:pStyle w:val="Normal"/>
        <w:spacing w:lineRule="auto" w:line="360"/>
        <w:ind w:left="851" w:right="567" w:hanging="0"/>
        <w:jc w:val="both"/>
        <w:rPr>
          <w:b/>
          <w:b/>
        </w:rPr>
      </w:pPr>
      <w:r>
        <w:rPr>
          <w:b/>
        </w:rPr>
        <w:t>La delibera è approvata a maggioranza con l’astensione del gruppo dei Comunisti Italiani, del Consigliere Verde e con il voto contrario del Consigliere Varriale Salvatore, del Consigliere Malvano, del Consigliere Varriale Ciro e del gruppo del Nuovo PSI.</w:t>
      </w:r>
    </w:p>
    <w:p>
      <w:pPr>
        <w:pStyle w:val="Normal"/>
        <w:spacing w:lineRule="auto" w:line="360"/>
        <w:ind w:left="851" w:right="567" w:hanging="0"/>
        <w:jc w:val="both"/>
        <w:rPr/>
      </w:pPr>
      <w:r>
        <w:rPr/>
        <w:t xml:space="preserve">Consiglieri, c’è la richiesta da parte dell’Amministrazione di porre in votazione l’esecuzione immediata della delibera che abbiamo adesso approvato. Pertanto pongo in votazione l’esecuzione immediata della delibera di Giunta Comunale 1351 del 23.09.2008. Chi è favorevole resti fermo, chi è contrario alzi la mano, chi si astiene lo dichiari. </w:t>
      </w:r>
    </w:p>
    <w:p>
      <w:pPr>
        <w:pStyle w:val="Normal"/>
        <w:spacing w:lineRule="auto" w:line="360"/>
        <w:ind w:left="851" w:right="567" w:hanging="0"/>
        <w:jc w:val="both"/>
        <w:rPr>
          <w:b/>
          <w:b/>
        </w:rPr>
      </w:pPr>
      <w:r>
        <w:rPr/>
        <w:t xml:space="preserve"> </w:t>
      </w:r>
      <w:r>
        <w:rPr>
          <w:b/>
        </w:rPr>
        <w:t xml:space="preserve">L’esecuzione immediata è approvata a maggioranza con l’astensione del gruppo di Alleanza Nazionale e con il voto contrario del gruppo di Forza Italia. </w:t>
      </w:r>
    </w:p>
    <w:p>
      <w:pPr>
        <w:pStyle w:val="Normal"/>
        <w:spacing w:lineRule="auto" w:line="360"/>
        <w:ind w:left="851" w:right="567" w:hanging="0"/>
        <w:jc w:val="both"/>
        <w:rPr/>
      </w:pPr>
      <w:r>
        <w:rPr/>
        <w:t xml:space="preserve">Passiamo alla discussione della deliberazione di Giunta Comunale n. 1352 del 23.09.2008, proposta al Consiglio – Ricognizione sullo stato di attuazione dei programmi. Riequilibrio generale di bilancio per l’esercizio finanziario 2008. Ci sono richieste di intervento sull’atto deliberativo? No. Ci sono gli ordini del giorno. Primo ordine del giorno, vedo primo firmatario Presidente Fucito, Borriello e altri. Chi lo illustra? Consigliere Fucito prego.  </w:t>
      </w:r>
    </w:p>
    <w:p>
      <w:pPr>
        <w:pStyle w:val="Normal"/>
        <w:spacing w:lineRule="auto" w:line="360"/>
        <w:ind w:left="851" w:right="567" w:hanging="0"/>
        <w:jc w:val="both"/>
        <w:rPr/>
      </w:pPr>
      <w:r>
        <w:rPr>
          <w:b/>
        </w:rPr>
        <w:t xml:space="preserve">FUCITO: </w:t>
      </w:r>
      <w:r>
        <w:rPr/>
        <w:t xml:space="preserve">E’  un ordine del giorno di Commissione. Come tale, vuole offrire un impulso ad un lavoro..Presidente credo che sia impossibile intervenire così!  </w:t>
      </w:r>
    </w:p>
    <w:p>
      <w:pPr>
        <w:pStyle w:val="Normal"/>
        <w:spacing w:lineRule="auto" w:line="360"/>
        <w:ind w:left="851" w:right="567" w:hanging="0"/>
        <w:jc w:val="both"/>
        <w:rPr/>
      </w:pPr>
      <w:r>
        <w:rPr>
          <w:b/>
        </w:rPr>
        <w:t>PRESIDENTE:</w:t>
      </w:r>
      <w:r>
        <w:rPr/>
        <w:t xml:space="preserve"> Per cortesia un po’ di attenzione! Prego Consigliere! Non parla. Pertanto il parere dell’Amministrazione? Il parere dell’Amministrazione è favorevole. Ha chiesto di intervenire il Presidente Varriale.  </w:t>
      </w:r>
    </w:p>
    <w:p>
      <w:pPr>
        <w:pStyle w:val="Normal"/>
        <w:spacing w:lineRule="auto" w:line="360"/>
        <w:ind w:left="851" w:right="567" w:hanging="0"/>
        <w:jc w:val="both"/>
        <w:rPr/>
      </w:pPr>
      <w:r>
        <w:rPr>
          <w:b/>
        </w:rPr>
        <w:t>VARRIALE S:</w:t>
      </w:r>
      <w:r>
        <w:rPr/>
        <w:t xml:space="preserve"> Presidente volevo prima dire una cosa sulla delibera precedente, debiti fuori bilancio – esecuzione immediata, mi chiedo perché chiediamo l’esecuzione immediata quando non abbiamo le disponibilità e le risorse per poter pagare? </w:t>
      </w:r>
    </w:p>
    <w:p>
      <w:pPr>
        <w:pStyle w:val="Normal"/>
        <w:spacing w:lineRule="auto" w:line="360"/>
        <w:ind w:left="851" w:right="567" w:hanging="0"/>
        <w:jc w:val="both"/>
        <w:rPr/>
      </w:pPr>
      <w:r>
        <w:rPr>
          <w:b/>
        </w:rPr>
        <w:t>PRESIDENTE:</w:t>
      </w:r>
      <w:r>
        <w:rPr/>
        <w:t xml:space="preserve"> Consiglieri per favore non si può andare avanti così! Un attimo di attenzione! C’è il Consigliere Varriale che sta intervenendo sull’ordine del giorno, vi pregherei attenzione! Prego.  </w:t>
      </w:r>
    </w:p>
    <w:p>
      <w:pPr>
        <w:pStyle w:val="Normal"/>
        <w:spacing w:lineRule="auto" w:line="360"/>
        <w:ind w:left="851" w:right="567" w:hanging="0"/>
        <w:jc w:val="both"/>
        <w:rPr/>
      </w:pPr>
      <w:r>
        <w:rPr>
          <w:b/>
        </w:rPr>
        <w:t>VARRIALE S:</w:t>
      </w:r>
      <w:r>
        <w:rPr/>
        <w:t xml:space="preserve"> Prima di entrare nel merito di questo ordine del giorno che è una polpettina finale, che citerò tra un attimo, però sulla delibera precedente dei debiti fuori bilancio perché chiedete l’esecuzione immediata, quando non avete le risorse per poter pagare quei debiti? Questa è la domanda che mi pongo, perché non è il caso! Avete fornitori e clienti a diciotto mesi che non pagate, sui debiti fuori bilancio chiedete l’esecuzione immediata? È un controsenso, non mi piace questa cosa! Fate andare normalmente avanti la delibera, senza che fate questa esecuzione immediata. Pagate in ordine cronologico quello che avete da anni che non pagate e poi mettete anche questi in coda, perché l’esecuzione immediata mi sembra una cosa fuori luogo. Detta questa premessa, che vale più come raccomandazione perché già l’avete votata, però che mi pare un controsenso, che avessimo le disponibilità domani mattina lo potrei anche capire, se non ce l’abbiamo mi pare un controsenso, quindi facciamo andare le carte per ria ordinaria! Questi esempi, Assessore, sono proprio quelle gocce che fanno traboccare il vaso, perché parliamo, discutiamo, in alcuni momenti pare che ci integriamo, pianifichiamo, decidiamo cosa fare e poi gira un foglietto su questi 53 bidelli da mandare nelle scuole. Non ho nulla contro Napoli Servizi e l’ho chiarito parecchie volte, ma mi pare un controsenso se l’Assessore nel programma di attuazione che ha fatto la volta scorsa ha detto che Napoli Servizi deve essere dismessa e abbiamo già un problema per come dismetterla, perché non è facile collocarla sul mercato. Alla fine, però, da una parte ci troviamo questo, però dall’altra parte la volta scorsa, Assessore, nel programma ho trovato da qualche parte che ci sono ancora 862 lavoratori socialmente utili nel Bacino, che avete avviato con l’università un progetto di competenze, di qualcosa per poter svuotare definitivamente questo bacino. Allora da una parte diciamo che abbiamo problemi e non abbiamo risorse, dall’altra parte fate girare queste cosette laterali, per cui ogni tanto ne esce qualcuno; c’è anche gente iscritta al collocamento, signor Sindaco, che non conosce lei, non conosce lui, non conosce me, non conosce nessuno, che sono lì iscritti, che fanno le domande nelle scuole, che aspettano di andare a pulire, di fare i segretari, di fare qualcosa, anche questa è legalità! Non potete voi consentire queste cose e poi le persone che sono in fila iscritti al collocamento non vanno mai a lavorare! Ci sono centinaia di domande nelle singole scuole per questo tipo di attività e il Preside, il Provveditorato, il Comune potrebbe chiamare direttamente da un collocamento. Diamo anche l’impressione in questa città che chi non è raccomandato un giorno va a lavorare, si sveglia la mattina e la manda a chiamare qualcuno! Che cosa succede, allora, signor Sindaco? Mi rendo conto che lei ci sta ascoltando da stamattina, però lei è una donna di grande resistenza e di grande venuta, per cui una fine porterà il lavoro, ma non possiamo usare due mesi e due misure! Queste cose non le possiamo far girare in questo modo, non vanno bene! La 244, la Finanziaria 2008 all’articolo 2, comma 27-28-29, Assessore lo sa bene, bisogna predisporre un piano di dismissione. Lei, Assessore, ha già fatto un provvedimento per la dismissione e la Giunta ha già approvato questo progetto che lei ha portato qui in Consiglio, quindi lei già indicato Napoli Servizi come società da dismettere! Signor Sindaco le chiedo e chiedo anche ai Consiglieri che l’hanno presentato o all’Amministrazione di far ritirare questo ordine del giorno, perché voi eventualmente momentaneamente le persone nelle scuole a pulire ce le potete mandare lo stesso, non avete problemi, basta che lo dite Rosaria Quinto e domani mattina subito si smistano e vanno a pulire momentaneamente, però non diamo un percorso ufficiale, per cui tra otto mesi, quando vi trovate il problema di Napoli Servizi, abbiamo 20 scuole occupate, poi vengono le mamme, vengono i bambini, vengono gli andicappati, non le potete fare più queste cose! Da una parte parlate in un modo e dall’altra parte fatte altre cose, fatte cose diverse! Colleghi, amici non si possono fare più queste cose, questa Amministrazione non né grado più di poterle sostenere, perché poi vi mettete in una serie di lacci e lacciuoli burocratici, amministrativi, contabili che non riuscite più a gestire e poi alla fine restate impigliati! Allora, già glielo ho detto signor Sindaco, su questa strada vi stanno portando anche Napoli Sociale, ok? C’è già il progetto di svuotare il Bacino e di fare una serie di cose, quindi le dico che queste cose vanno impedite perché in questa città bisogna dare un segnale di legalità! Del resto, signor Sindaco, lei quando andrà a casa, volendo usare qualche sua espressione “è stata tosta a iurnata!” e ogni giorno sarà sempre più tosta, perché ovviamente lei si rende conto in che situazione sta, non sta a me farglielo notare politicamente! Il Consigliere Verde per ultimo ha buttato una bomba qui dentro, il Consigliere si è lasciato andare in un’espressione molto, molto forte; qualche altro problema ce lo ha qualche altro Assessore, la Giunta non ha più la tenuta, i vecchi Assessori sono soltanto oggetto per le apparenze, insomma la sostanza è molto, molto poca quella che viene incisa. Allora, signor Sindaco evitiamo che poi alla fine si inseriscono anche queste questioni e queste cose.  </w:t>
      </w:r>
    </w:p>
    <w:p>
      <w:pPr>
        <w:pStyle w:val="Normal"/>
        <w:spacing w:lineRule="auto" w:line="360"/>
        <w:ind w:left="851" w:right="567" w:hanging="0"/>
        <w:jc w:val="both"/>
        <w:rPr/>
      </w:pPr>
      <w:r>
        <w:rPr>
          <w:b/>
        </w:rPr>
        <w:t>PRESIDENTE:</w:t>
      </w:r>
      <w:r>
        <w:rPr/>
        <w:t xml:space="preserve"> Consigliere sono terminati i dieci minuti!  </w:t>
      </w:r>
    </w:p>
    <w:p>
      <w:pPr>
        <w:pStyle w:val="Normal"/>
        <w:spacing w:lineRule="auto" w:line="360"/>
        <w:ind w:left="851" w:right="567" w:hanging="0"/>
        <w:jc w:val="both"/>
        <w:rPr/>
      </w:pPr>
      <w:r>
        <w:rPr>
          <w:b/>
        </w:rPr>
        <w:t>VARRIALE S:</w:t>
      </w:r>
      <w:r>
        <w:rPr/>
        <w:t xml:space="preserve"> Non ho capito il Consigliere Verde a chi si riferisse, ma credo che lei al suo fianco non ha faccendieri, lo credo anche io questo! Però che la città ha bisogno di legalità è vero! Questa città ha bisogno di un fortissimo segnale di legalità e sotto questo aspetto credo che il Consigliere Verde, facendo un discorso di carattere generale, avesse ragione. Grazie.  </w:t>
      </w:r>
    </w:p>
    <w:p>
      <w:pPr>
        <w:pStyle w:val="Normal"/>
        <w:spacing w:lineRule="auto" w:line="360"/>
        <w:ind w:left="851" w:right="567" w:hanging="0"/>
        <w:jc w:val="both"/>
        <w:rPr/>
      </w:pPr>
      <w:r>
        <w:rPr>
          <w:b/>
        </w:rPr>
        <w:t>PRESIDENTE:</w:t>
      </w:r>
      <w:r>
        <w:rPr/>
        <w:t xml:space="preserve"> Grazie a lei. Ha chiesto di intervenire il Consigliere Moretto.  </w:t>
      </w:r>
    </w:p>
    <w:p>
      <w:pPr>
        <w:pStyle w:val="Normal"/>
        <w:spacing w:lineRule="auto" w:line="360"/>
        <w:ind w:left="851" w:right="567" w:hanging="0"/>
        <w:jc w:val="both"/>
        <w:rPr/>
      </w:pPr>
      <w:r>
        <w:rPr>
          <w:b/>
        </w:rPr>
        <w:t>MORETTO:</w:t>
      </w:r>
      <w:r>
        <w:rPr/>
        <w:t xml:space="preserve"> Non voglio ripetere le cose che diceva il Consigliere Varriale, però qui non si può dire tutto le contrario di tutto! Il Consiglio Comunale, Assessore, e anche su suo suggerimento quando si è trattata la discussione sulla dismissione di Napoli Servizi, come ho rammendato anche stamattina nella mia relazione, il Consiglio Comunale e l’Amministrazione si era impegnata di andare in Commissione per verificare la posizione di Napoli Servizi rispetto al decreto legislativo e per quanto riguardava tutte le altre partecipate. Adesso questi giochetti che rasentano i limiti della legalità, se non addirittura l’illecito perché, poi, si dice che uno dice cose un po’ pesanti in quest’Aula, ma di questo si tratta, perché, come diceva il Consigliere Varriale, e io mi onoro di aver rappresentato la Commissione regionale impiego, vi sono delle figure specifiche, non si possono stravolgere le regole anche del collocamento, che rappresentano chi ha già una figura e che è in attesa da anni per poter essere collocato, e prendere da Napoli Servizi, che tra l’altro non si è aperta ancora la discussione nell’ambito della Commissione preposta, un escamotage per poi ritrovarci in situazioni, che già ne è stata creata un’altra di assorbimenti di altre cooperative e di quant’altro, ma, signor Sindaco, a che gioco stiamo giocando? Veramente vogliamo fare le cose sul serio come abbiamo detto stamattina e nella collaborazione reciproca di voltare pagina e di dare un contributo reale a questa città, o vogliamo continuare a fare giochi e giochetti sempre per gestire le emergenze e per fare questi imbrogli? Perché questo è un imbroglio! Detto volgarmente è un imbroglio! Se dovesse andare avanti questa cosa io la denuncio alla Procura della Repubblica, alla Magistratura perché non è possibile che in quest’Aula si dice tutto le contrario di tutto, si fa una cosa e poi si disdice il giorno dopo! È la stessa cosa per l’ordine del giorno della mozione di accompagnamento, diceva bene il Consigliere Varriale, ma che senso ha? È stata una discussione inutile, raccoglieva un po’ tutte le cose che sono state dette negli scorsi Consigli e tutto quello che ci siamo detti stamattina. Allora, se è per fare sport, tanto per perdere tempo, non riesco più a capire che cosa sta succedendo in questo Consiglio Comunale! Invito i firmatari a ritirarlo! Grazie.  </w:t>
      </w:r>
    </w:p>
    <w:p>
      <w:pPr>
        <w:pStyle w:val="Normal"/>
        <w:spacing w:lineRule="auto" w:line="360"/>
        <w:ind w:left="851" w:right="567" w:hanging="0"/>
        <w:jc w:val="both"/>
        <w:rPr/>
      </w:pPr>
      <w:r>
        <w:rPr>
          <w:b/>
        </w:rPr>
        <w:t>PRESIDENTE:</w:t>
      </w:r>
      <w:r>
        <w:rPr/>
        <w:t xml:space="preserve"> Ha chiesto di intervenire il Consigliere Ambrosino, poi c’è il Consigliere Fucito, che aveva rinunciato, e poi c’è il Consigliere Schifone. Prego.  </w:t>
      </w:r>
    </w:p>
    <w:p>
      <w:pPr>
        <w:pStyle w:val="Normal"/>
        <w:spacing w:lineRule="auto" w:line="360"/>
        <w:ind w:left="851" w:right="567" w:hanging="0"/>
        <w:jc w:val="both"/>
        <w:rPr/>
      </w:pPr>
      <w:r>
        <w:rPr>
          <w:b/>
        </w:rPr>
        <w:t>AMBROSINO:</w:t>
      </w:r>
      <w:r>
        <w:rPr/>
        <w:t xml:space="preserve"> Scusate, la questione della Napoli Servizi, se mi permettete, in questo momento in qualche modo la Società Napoli Servizi non è più competenza della Giunta, mi spiego. Nel bilancio di previsione 2008 l’Assessore è venuto in Aula e ci ha detto che, in base a quanto disposto dall’ultima Finanziaria di Prodi, la Napoli Servizi non è un’azienda strategica per il Comune di Napoli e va dismessa. Siamo arrivati in Aula con la delibera che diceva questo, tant’è che ci sono stati tafferugli, l’Assessore è stato aggredito, è sugcessa l’ira di Dio su questa questione. C’è stato un emendamento che ha dato in capo al Presidente della Commissione bilancio e ai suoi componenti di approfondire la questione relativa a Napoli Servizi, se andava dismessa o no. La Commissione di questo argomento non ne ha ancora parlato, non ha iniziato a parlare di questa cosa, sto contestando questa cosa in tutte le salse e in tutti i luoghi, a cominciare dalla Commissione, chiedendo al Presidente di mettere all’ordine del giorno e discutere questa cosa, perché la questione di Napoli Servizi anzi è più in capo all’Amministrazione, ma è un approfondimento che devi fare tu, collega Moxedano, insieme agli altri colleghi del Consiglio Comunale che lo riterrebbero opportuno e che in questo momento, giustamente, sono distratti. Da questa questione, cioè stiamo parlando di dismettere la società Napoli Servizi, arrivano ordini del giorno in Consiglio Comunale, che pretendono di dare indirizzi per quanto riguarda la società Napoli Servizi. Se permettete, è una schizofrenia, se mi permettete, è una cosa che non è possibile! Non è possibile produrre ordini del giorno del genere, se prima il Consiglio Comunale non si esprime su questa cosa, perché la questione Napoli Servizi è una questione rimasta appesa, perché il Consiglio Comunale ancora si deve esprimere su questa questione. Presidente mi rivolgo a te, noi andiamo a discutere della questione di Napoli Servizi, quando ancora non sappiamo se il Consiglio Comunale deciderà, se ha deciso di tenerlo ancora in capo al Comune di Napoli. Per cui ci uniamo alla richiesta del Consigliere Moretto e chiediamo ai sottoscrittori di ritirare questo ordine del giorno.  </w:t>
      </w:r>
    </w:p>
    <w:p>
      <w:pPr>
        <w:pStyle w:val="Normal"/>
        <w:spacing w:lineRule="auto" w:line="360"/>
        <w:ind w:left="851" w:right="567" w:hanging="0"/>
        <w:jc w:val="both"/>
        <w:rPr/>
      </w:pPr>
      <w:r>
        <w:rPr>
          <w:b/>
        </w:rPr>
        <w:t>ASSUME LA PRESIDENZA IL VICE PRESIDENTE LUPO.</w:t>
      </w:r>
      <w:r>
        <w:rPr/>
        <w:t xml:space="preserve">  </w:t>
      </w:r>
    </w:p>
    <w:p>
      <w:pPr>
        <w:pStyle w:val="Normal"/>
        <w:spacing w:lineRule="auto" w:line="360"/>
        <w:ind w:left="851" w:right="567" w:hanging="0"/>
        <w:jc w:val="both"/>
        <w:rPr/>
      </w:pPr>
      <w:r>
        <w:rPr>
          <w:b/>
        </w:rPr>
        <w:t xml:space="preserve">PRESIDENTE: </w:t>
      </w:r>
      <w:r>
        <w:rPr/>
        <w:t xml:space="preserve">Grazie a lei. Consentite che i colleghi svolgano i loro interventi! Ha chiesto di intervenire Consigliere Fucito.  </w:t>
      </w:r>
    </w:p>
    <w:p>
      <w:pPr>
        <w:pStyle w:val="Normal"/>
        <w:spacing w:lineRule="auto" w:line="360"/>
        <w:ind w:left="851" w:right="567" w:hanging="0"/>
        <w:jc w:val="both"/>
        <w:rPr/>
      </w:pPr>
      <w:r>
        <w:rPr>
          <w:b/>
        </w:rPr>
        <w:t>FUCITO:</w:t>
      </w:r>
      <w:r>
        <w:rPr/>
        <w:t xml:space="preserve"> Presidente solo per ricordare all’Aula, premesso che la scuola inizia ogni anno e purtroppo anche quest’anno aveva forti limitazioni di organico, ma a proposito di chi accusa sulla legalità, ho sentito parole pesanti anche da versanti inediti, per quello che mi riguarda sarò lieto se Moretto vorrà portarci in qualsiasi Tribunale, per carità non vi sono problemi, volevo solo ricordare che questa attivazione dei lavoratori della Napoli Servizi ha comportato per l’Amministrazione Comunale un risparmio di cospicue energie e si tratta dei medesimi lavoratori della Napoli Servizi, che essi svolgeranno come da contratto la figura di ausiliari scolastici e che questo contribuisce al funzionamento della scuola pubblica. Lo fa attraverso figure di un’azienda a totale partecipazione del Comune di Napoli, secondo criteri interni all’azienda Napoli Servizi. Di queste buone motivazioni credo si siano convinti in tanti. Collega Schifone, non la voglio chiamare strumentalmente in campo, ma lei che è persona coerente risponde sempre delle sue idee, compreso della sua firma e della sua partecipazione, comprese quelle che egli ha svolto in seno alla Commissione, tant’è che egli ha controfirmato questo ordine del giorno. Quindi non vi sono illegalità, non vi sono sotterfugi, se vi fossero riguardano tutti noi e io vi metterei in vista dalla possibilità di spingervi a questa discussione, che a me sembra effettivamente surreale.  </w:t>
      </w:r>
    </w:p>
    <w:p>
      <w:pPr>
        <w:pStyle w:val="Normal"/>
        <w:spacing w:lineRule="auto" w:line="360"/>
        <w:ind w:left="851" w:right="567" w:hanging="0"/>
        <w:jc w:val="both"/>
        <w:rPr/>
      </w:pPr>
      <w:r>
        <w:rPr>
          <w:b/>
        </w:rPr>
        <w:t xml:space="preserve">PRESIDENTE: </w:t>
      </w:r>
      <w:r>
        <w:rPr/>
        <w:t xml:space="preserve">Prego Assessore. </w:t>
      </w:r>
    </w:p>
    <w:p>
      <w:pPr>
        <w:pStyle w:val="Normal"/>
        <w:spacing w:lineRule="auto" w:line="360"/>
        <w:ind w:left="851" w:right="567" w:hanging="0"/>
        <w:jc w:val="both"/>
        <w:rPr/>
      </w:pPr>
      <w:r>
        <w:rPr>
          <w:b/>
        </w:rPr>
        <w:t>ASSESSORE CARDILLO:</w:t>
      </w:r>
      <w:r>
        <w:rPr/>
        <w:t xml:space="preserve"> Chiederei l’attenzione dei Consiglieri, come giustamente sempre bisogna fare, bisogna sapere cosa votiamo. Ovviamente bisogna anche capire bene prima che io dica parere favorevole e contrario, con quale motivazione è favorevole o è contrario. Veniamo all’ordine del giorno che ho letto, anche nella mia funzione di Assessore al bilancio, Salvatore; è del tutto evidente che non c’è possibilità di dilatare la spesa, non a caso dopo averlo letto di che cosa si tratta? Si tratta di una difficoltà seria in cui versano le nostre scuole. È stata fatta una Commissione, dico quello che mi è stato rappresentato perché è così, è stata fatta una Commissione dove la soluzione individuata è che per evitare danni al nostro sistema scolastico … </w:t>
      </w:r>
    </w:p>
    <w:p>
      <w:pPr>
        <w:pStyle w:val="Normal"/>
        <w:spacing w:lineRule="auto" w:line="360"/>
        <w:ind w:left="851" w:right="567" w:hanging="0"/>
        <w:jc w:val="both"/>
        <w:rPr/>
      </w:pPr>
      <w:r>
        <w:rPr>
          <w:b/>
        </w:rPr>
        <w:t>INTERVENTO FUORI MICROFONO.</w:t>
      </w:r>
      <w:r>
        <w:rPr/>
        <w:t xml:space="preserve">  </w:t>
      </w:r>
    </w:p>
    <w:p>
      <w:pPr>
        <w:pStyle w:val="Normal"/>
        <w:spacing w:lineRule="auto" w:line="360"/>
        <w:ind w:left="851" w:right="567" w:hanging="0"/>
        <w:jc w:val="both"/>
        <w:rPr/>
      </w:pPr>
      <w:r>
        <w:rPr>
          <w:b/>
        </w:rPr>
        <w:t xml:space="preserve">ASSESSORE CARDILLO: </w:t>
      </w:r>
      <w:r>
        <w:rPr/>
        <w:t xml:space="preserve">Scusa Sandro, già è scritto questo nel corpo della mozione, l’ho data per scontata la lettura, ma è una questione atavica che si trascina da tempo, so benissimo la questione come sta e non la voglio tirare per le lunghe. È stato preso atto di una criticità che non trovava soluzione. Il problema lo si è ritenuto di risolvere utilizzando Napoli Servizi, a fronte di una disponibilità di Napoli Servizi ad offrire le unità, di cui prima. Bene, nulla question! Mi viene anche confermato e per l’Assessore al bilancio non poteva che essere così, Consigliere Varriale, ma credo che tutta l’Amministrazione Comunale, non siamo in condizione di aggravare i costi, per cui queste unità saranno utilizzate e mandate a questo utilizzo facendo efficienza dell’azienda Napoli Servizi; non a caso è scritto qui “nei limiti dell’attuazione dotazione organica della società e nell’invarianza della spesa”. Da questo punto di vista, perché ho voluto dire queste cose, che sono la verità che mi porta a esprimere un parere favorevole? Perché è chiaro che alcune preoccupazioni qui rappresentate, alla luce di queste considerazioni e penso agli interventi fatti da Moretto, da te e anche da Raffaele, credo che vengano completamente meno e sono esattamente queste le considerazioni che mi portano a esprimere parere favorevole, perché altrimenti saremmo stati perplessi e ne avremmo parlato, come ne abbiamo parlato, senza fare giochi di prestigio e contravvenendo alle cose che abbiamo detto in altra occasione. Ecco perché esprimiamo parere favorevole a questa mozione, senza assolutamente andare in contraddizione con cose che abbiamo già detto.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PRESIDENTE:</w:t>
      </w:r>
      <w:r>
        <w:rPr/>
        <w:t xml:space="preserve"> Grazie. Prego Presidente Schifone.  </w:t>
      </w:r>
    </w:p>
    <w:p>
      <w:pPr>
        <w:pStyle w:val="Normal"/>
        <w:spacing w:lineRule="auto" w:line="360"/>
        <w:ind w:left="851" w:right="567" w:hanging="0"/>
        <w:jc w:val="both"/>
        <w:rPr/>
      </w:pPr>
      <w:r>
        <w:rPr>
          <w:b/>
        </w:rPr>
        <w:t>SCHIFONE:</w:t>
      </w:r>
      <w:r>
        <w:rPr/>
        <w:t xml:space="preserve"> L’intervento dell’Assessore Cardillo penso che abbia chiarito alcuni aspetti che, evidentemente, erano sfuggiti purtroppo ai collegi Varriale, Moretto e Ambrosino, che non avevano letto bene l’ordine del giorno e tra l’altro non hanno partecipato alle riunioni di Commissione, per cui non erano al corrente di ciò che è alle spalle di questo ordine del giorno. Ribadisco, per chiarezza collega Ambrosino, che 53 bidelli sono stati già chiamati dall’Amministrazione! Quindi si tratta soltanto di dare …</w:t>
      </w:r>
    </w:p>
    <w:p>
      <w:pPr>
        <w:pStyle w:val="Normal"/>
        <w:spacing w:lineRule="auto" w:line="360"/>
        <w:ind w:left="851" w:right="567" w:hanging="0"/>
        <w:jc w:val="both"/>
        <w:rPr/>
      </w:pPr>
      <w:r>
        <w:rPr>
          <w:b/>
        </w:rPr>
        <w:t>INTERVENTO FUORI MICROFONO.</w:t>
      </w:r>
      <w:r>
        <w:rPr/>
        <w:t xml:space="preserve">  </w:t>
      </w:r>
    </w:p>
    <w:p>
      <w:pPr>
        <w:pStyle w:val="Normal"/>
        <w:spacing w:lineRule="auto" w:line="360"/>
        <w:ind w:left="851" w:right="567" w:hanging="0"/>
        <w:jc w:val="both"/>
        <w:rPr/>
      </w:pPr>
      <w:r>
        <w:rPr>
          <w:b/>
        </w:rPr>
        <w:t xml:space="preserve">PRESIDENTE: </w:t>
      </w:r>
      <w:r>
        <w:rPr/>
        <w:t xml:space="preserve">Consigliere! Non interrompa altri Consiglieri!  </w:t>
      </w:r>
    </w:p>
    <w:p>
      <w:pPr>
        <w:pStyle w:val="Normal"/>
        <w:spacing w:lineRule="auto" w:line="360"/>
        <w:ind w:left="851" w:right="567" w:hanging="0"/>
        <w:jc w:val="both"/>
        <w:rPr/>
      </w:pPr>
      <w:r>
        <w:rPr>
          <w:b/>
        </w:rPr>
        <w:t>SCHIFONE:</w:t>
      </w:r>
      <w:r>
        <w:rPr/>
        <w:t xml:space="preserve"> Allora, abbiamo le scuole chiuse? Dobbiamo tenere le scuole chiuse! Non sono disponibile a far rimanere 50 scuole chiuse! Se si può, nell’ambito della legalità, procedere a utilizzare personale già pagato, attraverso le casse comunali, per aprire le 53 scuole, sono favorevole! Anche se sto all’opposizione, anzi con questo ordine del giorno abbiamo chiesto, l’ho sottoscritto e lo sostengo, di implementare la presenza di ulteriori unità nell’invarianza della spesa per garantire non soltanto l’apertura, ma anche la funzionalità delle scuole! Poi se c’è qualcuno che, invece, ritiene che le scuole devono stare chiuse perché, come ben sapete, penso che non sia questa la richiesta di Varriale, non penso che abbia chiesto di fare 150 assunzioni di bidelli, visto che la Finanziaria ce lo impedisce, ma anche se non ce lo impedisse la Finanziaria non penso che abbiamo le risorse per assumerli; visto che, almeno è stato garantito e scritto nell’ordine del giorno, la verifica all’interno del personale del Comune è stata fatta per chiedere se c’erano disponibilità di dipendenti che potevano trattenersi a fare questo servizio e questa ricerca ha avuto esito negativo. Fatte queste premesse, poiché sono Consigliere Comunale di Napoli, sono all’opposizione ma sono Consigliere Comunale di Napoli, ritengo che 53 scuole non possono stare chiuse! Quindi per questo, poiché c’è un’invarianza di spesa e mi pare che le procedure sono state eseguite in maniera corretta, con questi presupposti e nel presupposto della regolarità amministrativa, sono favorevole, l’ho sottoscritto e voto a favore dell’ordine del giorno.  </w:t>
      </w:r>
    </w:p>
    <w:p>
      <w:pPr>
        <w:pStyle w:val="Normal"/>
        <w:spacing w:lineRule="auto" w:line="360"/>
        <w:ind w:left="851" w:right="567" w:hanging="0"/>
        <w:jc w:val="both"/>
        <w:rPr/>
      </w:pPr>
      <w:r>
        <w:rPr>
          <w:b/>
        </w:rPr>
        <w:t>PRESIDENTE:</w:t>
      </w:r>
      <w:r>
        <w:rPr/>
        <w:t xml:space="preserve"> Grazie. Ha chiesto di intervenire il Consigliere Parisi.  </w:t>
      </w:r>
    </w:p>
    <w:p>
      <w:pPr>
        <w:pStyle w:val="Normal"/>
        <w:spacing w:lineRule="auto" w:line="360"/>
        <w:ind w:left="851" w:right="567" w:hanging="0"/>
        <w:jc w:val="both"/>
        <w:rPr/>
      </w:pPr>
      <w:r>
        <w:rPr>
          <w:b/>
        </w:rPr>
        <w:t>PARISI:</w:t>
      </w:r>
      <w:r>
        <w:rPr/>
        <w:t xml:space="preserve"> Volevo dire che sono perfettamente d’accordo con le considerazioni di buon senso espresse dal Consigliere Schifone, perché, se il nostro mancato intervento attraverso questa decisione sia far venire meno il supporto necessario all’attività scolastica, senza variare la spesa, credo che sarebbe delittuoso non consentire a fare questo. Naturalmente, poi, bisogna fare in modo che le cose siano fatte perbene, questo non va messo in dubbio. Come non ho nessun dubbio che verrà il tempo nel quale faremo un punto specifico sul questione della Napoli Servizi, dove discuteremo approfonditamente di costi e benefici di questa società, ma questo lo rimando. La cortesia che volevo chiedere a voi, però, è quella di ascoltare questa precisazione che faccio, anche a nome di tutti quelli che hanno firmato un comunicato, nel momento in cui abbiamo svolto a Bagnoli un sopraluogo e una discussione sulle questioni che riguardano la Commissione di vigilanza su Bagnoli. Credo che l’intervento che ha fatto il collega Verde, che notoriamente si appassiona molto alle questioni, qualche volta rischiano anche di travalicare il senso politico stesso che si vuole dare ad alcune affermazioni e vanno nella direzione che assolutamente noi non consideriamo accettabile. Noi, e lo fatto io a nome anche nella sede della sinistra la volta scorsa in Consiglio Comunale, abbiamo posto una questione meramente politica, che secondo me permane; la ribadisco qui e credo che sia una prerogativa di tutto il Consiglio Comunale venire a conoscenza e approfondire i temi che riguardano il futuro di Bagnoli, cioè quelle questioni di carattere politico non solo le continuo a condividere, ma le confermiamo qui stasera, pur prendendo le distanze da accuse talmente generiche, da inficiare persino il discorso che probabilmente lo stesso Consigliere Verde voleva fare. Quindi noi siamo per rigettare qualsiasi tentativo di svincolare e introdurre elementi che non appartengono all’impostazione che abbiamo dato, che è solo ed esclusivamente quella di fare chiarezza e, se ci consentite, l’ho detto la volta scorsa e lo ripeto, che facendo parte di questa maggioranza intendiamo essere coinvolti e compartecipi di una gestione che riguarda lo sviluppo di Bagnoli Futura. In più vogliamo discutere anche nel merito delle questioni, perché alcune di queste scelte non ci convincono, abbiamo bisogno di discuterle, perché non c’è stato nessun luogo dove abbiamo potuto farlo, non c’è stata la convocazione di un incontro di maggioranza, non c’è stato un momento di confronto approfondito che potesse sviscerare l’argomento, l’abbiamo chiesto, fino ad ora non c’è stato né nella Commissione urbanistica e speriamo che la si convochi al più presto per fare chiarezza su queste cose che riguardano la bonifica o meno del piano regolatore; abbiamo appreso, discutendo a Bagnoli Futura, avremmo voluto apprenderlo dall’Amministrazione che queste non sono decisioni già assunte, ma sono orientamenti che potrebbero maturarsi e concretizzarsi nei prossimi giorni. Prima che si concretizzano e diventano fatti concreti questi orientamenti e queste volontà espresse, vorremmo discuterle in Commissione, così come abbiamo richiesto anche in occasione di incontri che abbiamo fatto a Bagnoli. Abbiamo chiesto di incontrare l’Amministrazione e i vertici di Bagnoli proprio per discutere di queste cose. Mi pare una cosa elementare. Pregherei l’Amministrazione di non tener conto di deviazioni da questa impostazione, ma rispondere politicamente a questo, perché è questo che ci interessa, altre cose non ci interessano! Né abbiamo messo in dubbio la buona fede di nessuno, tanto meno del Sindaco, del Vice Sindaco, di nessuno! Lungi da noi, altrimenti avremmo fatto altre scelte, avremmo non sostenuto, come intendiamo fare e continuare a fare, questa Amministrazione perché riteniamo che sia un’Amministrazione degna di poter rappresentare la città, che sta svolgendo un certo lavoro; alcuni segnali positivi li notiamo e li registriamo. Abbiamo persino sostenuto l’idea che rispetto alle ultime vicende il Sindaco abbia fatto bene, ieri abbiamo fatto un incontro di maggioranza e abbiamo sostenuto il suo impegno, il suo lavoro, più di questo non possiamo fare! Però sulle questioni che investono scelte, che devono essere condivise, noi pretendiamo una discussione. Questo è!  </w:t>
      </w:r>
    </w:p>
    <w:p>
      <w:pPr>
        <w:pStyle w:val="Normal"/>
        <w:spacing w:lineRule="auto" w:line="360"/>
        <w:ind w:left="851" w:right="567" w:hanging="0"/>
        <w:jc w:val="both"/>
        <w:rPr/>
      </w:pPr>
      <w:r>
        <w:rPr>
          <w:b/>
        </w:rPr>
        <w:t>PRESIDENTE:</w:t>
      </w:r>
      <w:r>
        <w:rPr/>
        <w:t xml:space="preserve"> Ha chiesto di intervenire il Consigliere Varriale.  </w:t>
      </w:r>
    </w:p>
    <w:p>
      <w:pPr>
        <w:pStyle w:val="Normal"/>
        <w:spacing w:lineRule="auto" w:line="360"/>
        <w:ind w:left="851" w:right="567" w:hanging="0"/>
        <w:jc w:val="both"/>
        <w:rPr/>
      </w:pPr>
      <w:r>
        <w:rPr>
          <w:b/>
        </w:rPr>
        <w:t xml:space="preserve">VARRIALE </w:t>
      </w:r>
      <w:r>
        <w:rPr/>
        <w:t xml:space="preserve"> </w:t>
      </w:r>
      <w:r>
        <w:rPr>
          <w:b/>
        </w:rPr>
        <w:t>S.</w:t>
      </w:r>
      <w:r>
        <w:rPr/>
        <w:t xml:space="preserve">: Inviterei volentieri di intervenire, però premesso che anche io, signor Sindaco, mi batto perché le scuole siano aperte e siano pulite, quindi non è che qui dividiamo tra chi vuole chiudere e chi vuole aprire le scuole, però sono fortemente meravigliato di questo ordine del giorno, perché delle due l’una! Non ci vedo nulla di strano che con una  società come Napoli Servizi, 100% del Comune di Napoli, avendo un contratto di convenzione, domani mattina l’Assessore di turno chiama l’Amministrazione di Napoli Servizi e dice: Andate a pulire un po’ le scuole, invece di andare dove siete andati fino adesso. Lo ritengo un fatto normale, quindi non vedo perché mi arriva qui questa cosa. Allora mi preoccupa questa cosa e chiedo l’intervento del segretario generale. Siccome delle due l’una, in via ufficiosa, avendo un contratto di servizio Napoli Servizi con il Comune, non ci vedo nulla di strado che l’Assessore di turno domani mattina chieda alla società questi dipendenti e vanno a pulire nelle scuole, un fatto normale, non è materia di Consiglio questa, perché mi arriva qui? Se mi arriva qui, mi fate preoccupare! Ho il dovere di capire e quindi chiedo il suo intervento su questa cosa. Se il percorso che si vuole dare è di natura diversa! Assessore Cardillo ho capito bene che non si tratta di nuove assunzioni, del resto l’articolo 18 del 112 mette limiti dalla settimana prossima ed è finita un’altra storia che c’è stata fino a oggi, anche se alcuni si stanno già impegnando nelle società partecipate delle partecipate, ma comunque per quelle partecipate del Comune abbiamo risolto un problema. Allora, credo che una cosa che si può risolvere normalmente con una disposizione di servizio mi arriva qui in Consiglio; se mi arriva qui in Consiglio ho il dovere di fare notare a lei signor Sindaco, ma soprattutto al segretario generale che questa società Napoli Servizi, per come prevede la legge all’articolo 2, comma 27-29, per quanto riguarda il piano di dismissione, dice che l’Amministrazione deve dire quali sono le società da dismettere con provvedimento di Giunta e l’Assessore Cardillo ha già indicato Napoli Servizi. Per cui questa società al momento non sarebbe quasi più nella sfera pubblica! Delle due l’una, allora, se noi la consideriamo ancora società 100% del Comune di Napoli, allora le chiedo il rispetto dell’articolo 113, comma 5, lettera C, il controllo analogo, perché questa cosa potrebbe essere anche un affidamento diretto, che a questo punto l’Amministrazione non potrebbe più fare perché l’Amministrazione fino ad  oggi non ha disciplinato correttamente il rapporto con Napoli Servizi perché avrebbe dovuto implementare il controllo analogo, a me non risulta che a tutt’oggi è stato implementato il controllo analogo ai sensi dell’articolo 113, comma 5, lettera C; non avendo implementato il controllo analogo e avendo detto che vogliamo dismettere questa società, perché non la vogliamo più, è ovvio delle due l’una! Noi non possiamo venire in Consiglio e avviare una forma di affidamento, è vero che lei mi dice che non c’è ulteriore impegno di spesa, perché ovviamente i dipendenti sono gli stessi, ma Cardillo perché mi arriva qui? Allora, vorrei capire perché non deve arrivare qui! Signor Sindaco questo ordine del giorno torna indietro e l’Assessore competente manda i dipendenti di Napoli Servizi nelle scuole e non c’è nessun problema! Non c’è motivo che questa materia arrivi qui in Consiglio, perché se arriva qui in Consiglio, chiedo il rispetto della legge e la legge non lo consente!  </w:t>
      </w:r>
    </w:p>
    <w:p>
      <w:pPr>
        <w:pStyle w:val="Normal"/>
        <w:spacing w:lineRule="auto" w:line="360"/>
        <w:ind w:left="851" w:right="567" w:hanging="0"/>
        <w:jc w:val="both"/>
        <w:rPr/>
      </w:pPr>
      <w:r>
        <w:rPr>
          <w:b/>
        </w:rPr>
        <w:t>FUCITO:</w:t>
      </w:r>
      <w:r>
        <w:rPr/>
        <w:t xml:space="preserve"> Posso fare una proposta? </w:t>
      </w:r>
    </w:p>
    <w:p>
      <w:pPr>
        <w:pStyle w:val="Normal"/>
        <w:spacing w:lineRule="auto" w:line="360"/>
        <w:ind w:left="851" w:right="567" w:hanging="0"/>
        <w:jc w:val="both"/>
        <w:rPr/>
      </w:pPr>
      <w:r>
        <w:rPr>
          <w:b/>
        </w:rPr>
        <w:t>PRESIDENTE:</w:t>
      </w:r>
      <w:r>
        <w:rPr/>
        <w:t xml:space="preserve"> Prego.  </w:t>
      </w:r>
    </w:p>
    <w:p>
      <w:pPr>
        <w:pStyle w:val="Normal"/>
        <w:spacing w:lineRule="auto" w:line="360"/>
        <w:ind w:left="851" w:right="567" w:hanging="0"/>
        <w:jc w:val="both"/>
        <w:rPr/>
      </w:pPr>
      <w:r>
        <w:rPr>
          <w:b/>
        </w:rPr>
        <w:t>FUCITO:</w:t>
      </w:r>
      <w:r>
        <w:rPr/>
        <w:t xml:space="preserve"> Se posso fare una proposta, qualora fossero d’accordo i sottoscrittori, prendo atto della volontà del Consigliere Varriale di rassegnarsi a un ruolo di ratifica o di discussione da spettatore di ciò che avviene nella città di Napoli, me ne rammarico, non condivido, raccomando buona visione e penso che un approfondimento di merito possa essere fatto adeguatamente, perché no, in due Commissioni congiunte, cioè la Scuola e la Commissione del Presidente Galiero. Per quello detto negli interventi, in merito alla legalità, alla polpetta o allo spirito di questa iniziativa, chiedo io alla Presidenza del Consiglio Comunale di trasferire quanto dichiarato insieme all’atto alla Procura della  Repubblica perché ho io, nella qualità di primo sottoscrittore di questo documento, volontà di indicare al Magistrato, qualora mi onorasse della sua attenzione, lo spirito di questo ordine del giorno e voglio io sottolineare chi in questa città interferisce e parla con le illegalità con chi altri. Questo è mio desiderio. Grazie.  </w:t>
      </w:r>
    </w:p>
    <w:p>
      <w:pPr>
        <w:pStyle w:val="Normal"/>
        <w:spacing w:lineRule="auto" w:line="360"/>
        <w:ind w:left="851" w:right="567" w:hanging="0"/>
        <w:jc w:val="both"/>
        <w:rPr/>
      </w:pPr>
      <w:r>
        <w:rPr>
          <w:b/>
        </w:rPr>
        <w:t>PRESIDENTE:</w:t>
      </w:r>
      <w:r>
        <w:rPr/>
        <w:t xml:space="preserve"> Grazie a lei. Quindi è ritirato l’ordine del giorno.  </w:t>
      </w:r>
    </w:p>
    <w:p>
      <w:pPr>
        <w:pStyle w:val="Normal"/>
        <w:spacing w:lineRule="auto" w:line="360"/>
        <w:ind w:left="851" w:right="567" w:hanging="0"/>
        <w:jc w:val="both"/>
        <w:rPr/>
      </w:pPr>
      <w:r>
        <w:rPr>
          <w:b/>
        </w:rPr>
        <w:t>AMBROSINO:</w:t>
      </w:r>
      <w:r>
        <w:rPr/>
        <w:t xml:space="preserve"> Presidente allora è ritirato anche il mio emendamento!  </w:t>
      </w:r>
    </w:p>
    <w:p>
      <w:pPr>
        <w:pStyle w:val="Normal"/>
        <w:spacing w:lineRule="auto" w:line="360"/>
        <w:ind w:left="851" w:right="567" w:hanging="0"/>
        <w:jc w:val="both"/>
        <w:rPr/>
      </w:pPr>
      <w:r>
        <w:rPr>
          <w:b/>
        </w:rPr>
        <w:t>PRESIDENTE:</w:t>
      </w:r>
      <w:r>
        <w:rPr/>
        <w:t xml:space="preserve"> Si, è decaduto. </w:t>
      </w:r>
    </w:p>
    <w:p>
      <w:pPr>
        <w:pStyle w:val="Normal"/>
        <w:spacing w:lineRule="auto" w:line="360"/>
        <w:ind w:left="851" w:right="567" w:hanging="0"/>
        <w:jc w:val="both"/>
        <w:rPr/>
      </w:pPr>
      <w:r>
        <w:rPr>
          <w:b/>
        </w:rPr>
        <w:t>AMBROSINO:</w:t>
      </w:r>
      <w:r>
        <w:rPr/>
        <w:t xml:space="preserve"> Invece adesso c’è il suo emendamento sempre alla delibera di Giunta n. 1352. A firma del Presidente Ambrosino, a pag. 3 , programma n. 100. Parere dell’Amministrazione?  </w:t>
      </w:r>
    </w:p>
    <w:p>
      <w:pPr>
        <w:pStyle w:val="Normal"/>
        <w:spacing w:lineRule="auto" w:line="360"/>
        <w:ind w:left="851" w:right="567" w:hanging="0"/>
        <w:jc w:val="both"/>
        <w:rPr/>
      </w:pPr>
      <w:r>
        <w:rPr>
          <w:b/>
        </w:rPr>
        <w:t>ASSESSORE CARDILLO:</w:t>
      </w:r>
      <w:r>
        <w:rPr/>
        <w:t xml:space="preserve"> Pur avendo fatto il lavoro prima sugli ordini del giorno, pregherei il Presidente Ambrosino, se fosse possibile, cogliendo il senso del suo emendamento, se potessimo cambiarlo così: </w:t>
      </w:r>
      <w:r>
        <w:rPr>
          <w:i/>
        </w:rPr>
        <w:t xml:space="preserve">Si precisa che relativamente ai casi, di cui al gruppo b </w:t>
      </w:r>
      <w:r>
        <w:rPr/>
        <w:t>- che sono quelli in questione</w:t>
      </w:r>
      <w:r>
        <w:rPr>
          <w:i/>
        </w:rPr>
        <w:t xml:space="preserve"> </w:t>
      </w:r>
      <w:r>
        <w:rPr/>
        <w:t xml:space="preserve">- </w:t>
      </w:r>
      <w:r>
        <w:rPr>
          <w:i/>
        </w:rPr>
        <w:t xml:space="preserve"> la procedura di verifica della situazione tributaria non interrompono, né sospendono l’erogazione di ogni servizio inerente una funzione istituzionale del Comune o derivanti dall’obbligo di legge. </w:t>
      </w:r>
      <w:r>
        <w:rPr/>
        <w:t xml:space="preserve">E’  un po’ quello che abbiamo detto prima e ovviamente questo ci consentirebbe, così come è scritto, di accettarlo l’emendamento del Consigliere Ambrosino, cogliendone esattamente lo spirito.  </w:t>
      </w:r>
    </w:p>
    <w:p>
      <w:pPr>
        <w:pStyle w:val="Normal"/>
        <w:spacing w:lineRule="auto" w:line="360"/>
        <w:ind w:left="851" w:right="567" w:hanging="0"/>
        <w:jc w:val="both"/>
        <w:rPr/>
      </w:pPr>
      <w:r>
        <w:rPr>
          <w:b/>
        </w:rPr>
        <w:t>PRESIDENTE:</w:t>
      </w:r>
      <w:r>
        <w:rPr/>
        <w:t xml:space="preserve"> Prego Consigliere.  </w:t>
      </w:r>
    </w:p>
    <w:p>
      <w:pPr>
        <w:pStyle w:val="Normal"/>
        <w:spacing w:lineRule="auto" w:line="360"/>
        <w:ind w:left="851" w:right="567" w:hanging="0"/>
        <w:jc w:val="both"/>
        <w:rPr/>
      </w:pPr>
      <w:r>
        <w:rPr>
          <w:b/>
        </w:rPr>
        <w:t>AMBROSINO:</w:t>
      </w:r>
      <w:r>
        <w:rPr/>
        <w:t xml:space="preserve"> Sempre nello stesso spirito di interlocuzione e collaborazione, se scriviamo questo per la questione della refezione scolastica, mi sembra ovvio che quello stesso tipo di impostazione possa e debba valere anche per gli altri casi.  </w:t>
      </w:r>
    </w:p>
    <w:p>
      <w:pPr>
        <w:pStyle w:val="Normal"/>
        <w:spacing w:lineRule="auto" w:line="360"/>
        <w:ind w:left="851" w:right="567" w:hanging="0"/>
        <w:jc w:val="both"/>
        <w:rPr/>
      </w:pPr>
      <w:r>
        <w:rPr>
          <w:b/>
        </w:rPr>
        <w:t>ASSESSORE CARDILLO:</w:t>
      </w:r>
      <w:r>
        <w:rPr/>
        <w:t xml:space="preserve"> Tutto il gruppo b!  </w:t>
      </w:r>
    </w:p>
    <w:p>
      <w:pPr>
        <w:pStyle w:val="Normal"/>
        <w:spacing w:lineRule="auto" w:line="360"/>
        <w:ind w:left="851" w:right="567" w:hanging="0"/>
        <w:jc w:val="both"/>
        <w:rPr/>
      </w:pPr>
      <w:r>
        <w:rPr>
          <w:b/>
        </w:rPr>
        <w:t>AMBROSINO:</w:t>
      </w:r>
      <w:r>
        <w:rPr/>
        <w:t xml:space="preserve"> Quindi ci riferiamo anche ai casi della Cosap?  </w:t>
      </w:r>
    </w:p>
    <w:p>
      <w:pPr>
        <w:pStyle w:val="Normal"/>
        <w:spacing w:lineRule="auto" w:line="360"/>
        <w:ind w:left="851" w:right="567" w:hanging="0"/>
        <w:jc w:val="both"/>
        <w:rPr/>
      </w:pPr>
      <w:r>
        <w:rPr>
          <w:b/>
        </w:rPr>
        <w:t>ASSESSORE CARDILLO:</w:t>
      </w:r>
      <w:r>
        <w:rPr/>
        <w:t xml:space="preserve"> Si, tutto! </w:t>
      </w:r>
    </w:p>
    <w:p>
      <w:pPr>
        <w:pStyle w:val="Normal"/>
        <w:spacing w:lineRule="auto" w:line="360"/>
        <w:ind w:left="851" w:right="567" w:hanging="0"/>
        <w:jc w:val="both"/>
        <w:rPr/>
      </w:pPr>
      <w:r>
        <w:rPr>
          <w:b/>
        </w:rPr>
        <w:t>AMBROSINO:</w:t>
      </w:r>
      <w:r>
        <w:rPr/>
        <w:t xml:space="preserve"> No, perché, se lei ricorda bene, questa è una mia vecchia questione.  </w:t>
      </w:r>
    </w:p>
    <w:p>
      <w:pPr>
        <w:pStyle w:val="Normal"/>
        <w:spacing w:lineRule="auto" w:line="360"/>
        <w:ind w:left="851" w:right="567" w:hanging="0"/>
        <w:jc w:val="both"/>
        <w:rPr/>
      </w:pPr>
      <w:r>
        <w:rPr>
          <w:b/>
        </w:rPr>
        <w:t>ASSESSORE CARDILLO:</w:t>
      </w:r>
      <w:r>
        <w:rPr/>
        <w:t xml:space="preserve"> L’ho detto veramente stamattina!  </w:t>
      </w:r>
    </w:p>
    <w:p>
      <w:pPr>
        <w:pStyle w:val="Normal"/>
        <w:spacing w:lineRule="auto" w:line="360"/>
        <w:ind w:left="851" w:right="567" w:hanging="0"/>
        <w:jc w:val="both"/>
        <w:rPr>
          <w:b/>
          <w:b/>
        </w:rPr>
      </w:pPr>
      <w:r>
        <w:rPr>
          <w:b/>
        </w:rPr>
        <w:t xml:space="preserve">AMBROSINO: </w:t>
      </w:r>
      <w:r>
        <w:rPr/>
        <w:t xml:space="preserve">Allora, perché non lo inseriamo che riguarda tutto il gruppo b? </w:t>
      </w:r>
    </w:p>
    <w:p>
      <w:pPr>
        <w:pStyle w:val="Normal"/>
        <w:spacing w:lineRule="auto" w:line="360"/>
        <w:ind w:left="851" w:right="567" w:hanging="0"/>
        <w:jc w:val="both"/>
        <w:rPr>
          <w:b/>
          <w:b/>
        </w:rPr>
      </w:pPr>
      <w:r>
        <w:rPr>
          <w:b/>
        </w:rPr>
        <w:t xml:space="preserve">ASSESSORE CARDILLO: </w:t>
      </w:r>
      <w:r>
        <w:rPr>
          <w:i/>
        </w:rPr>
        <w:t xml:space="preserve">Si precisa che relativamente ai casi, di cui al gruppo b, la procedura di verifica della situazione tributaria non interrompono, né sospendono l’erogazione di ogni servizio inerente una funzione istituzionale del Comune o derivanti dall’obbligo di legge. </w:t>
      </w:r>
      <w:r>
        <w:rPr/>
        <w:t xml:space="preserve">Ammesso che noi al Comune di Napoli diamo la caramella o il gelato gratis, non sarebbe questa una fattispecie, ammesso che fosse, nel gruppo b, parliamo di altro! A me pare che anche la discussione che abbiamo fatto sugli ordini del giorno sia stata all’altezza esattamente della casistica, refezione scolastica, asili nido, parliamo di tutto quello che è figlio della funzione istituzionale del Comune o di un obbligo della legge dello Stato italiano e non può che essere così, altrimenti manteniamo tutto il pregevole lavoro fatto, grazie anche a lei, nei decorsi anni. </w:t>
      </w:r>
    </w:p>
    <w:p>
      <w:pPr>
        <w:pStyle w:val="Normal"/>
        <w:spacing w:lineRule="auto" w:line="360"/>
        <w:ind w:left="851" w:right="567" w:hanging="0"/>
        <w:jc w:val="both"/>
        <w:rPr/>
      </w:pPr>
      <w:r>
        <w:rPr>
          <w:b/>
        </w:rPr>
        <w:t>PRESIDENTE:</w:t>
      </w:r>
      <w:r>
        <w:rPr/>
        <w:t xml:space="preserve"> Per favore se i Consiglieri firmano l’emendamento. Pertanto pongo in votazione l’emendamento così come illustrato e riformulato dall’Amministrazione e firmato dai Consiglieri Comunali. Chi è favorevole resti fermo. Chi è contrario alzi la mano. Chi si astiene lo dichiari.  </w:t>
      </w:r>
    </w:p>
    <w:p>
      <w:pPr>
        <w:pStyle w:val="Normal"/>
        <w:spacing w:lineRule="auto" w:line="360"/>
        <w:ind w:left="851" w:right="567" w:hanging="0"/>
        <w:jc w:val="both"/>
        <w:rPr/>
      </w:pPr>
      <w:r>
        <w:rPr>
          <w:b/>
        </w:rPr>
        <w:t>L’emendamento è approvato all’unanimità.</w:t>
      </w:r>
      <w:r>
        <w:rPr/>
        <w:t xml:space="preserve">  </w:t>
      </w:r>
    </w:p>
    <w:p>
      <w:pPr>
        <w:pStyle w:val="Normal"/>
        <w:spacing w:lineRule="auto" w:line="360"/>
        <w:ind w:left="851" w:right="567" w:hanging="0"/>
        <w:jc w:val="both"/>
        <w:rPr/>
      </w:pPr>
      <w:r>
        <w:rPr/>
        <w:t xml:space="preserve">Terminata la discussione sugli emendamenti, pongo in votazione l’atto di delibera di Giunta Comunale n. 1352 del 23.09.2008 – proposta al Consiglio: ricognizione sullo stato di attuazione dei programmi, equilibri generali di bilancio per l’esercizio finanziario 2008. Chi è favorevole resti fermo, chi è contrario alzi la mano, chi si astiene lo dichiari.  </w:t>
      </w:r>
    </w:p>
    <w:p>
      <w:pPr>
        <w:pStyle w:val="Normal"/>
        <w:spacing w:lineRule="auto" w:line="360"/>
        <w:ind w:left="851" w:right="567" w:hanging="0"/>
        <w:jc w:val="both"/>
        <w:rPr>
          <w:b/>
          <w:b/>
        </w:rPr>
      </w:pPr>
      <w:r>
        <w:rPr>
          <w:b/>
        </w:rPr>
        <w:t xml:space="preserve">L’atto deliberativo è approvato a maggioranza con l’astensione del Consigliere Verde e del gruppo dei Comunisti italiani.  </w:t>
      </w:r>
    </w:p>
    <w:p>
      <w:pPr>
        <w:pStyle w:val="Normal"/>
        <w:spacing w:lineRule="auto" w:line="360"/>
        <w:ind w:left="851" w:right="567" w:hanging="0"/>
        <w:jc w:val="both"/>
        <w:rPr/>
      </w:pPr>
      <w:r>
        <w:rPr/>
        <w:t xml:space="preserve">Su richiesta dell’Amministrazione pongo in votazione anche l’esecuzione immediata dell’atto deliberativo di Giunta Comunale n. 1352. Chi è favorevole resti fermo, chi è contrario alzi la mano, chi si astiene lo dichiari. L’esecuzione immediata è approvata all’unanimità. </w:t>
      </w:r>
    </w:p>
    <w:p>
      <w:pPr>
        <w:pStyle w:val="Normal"/>
        <w:spacing w:lineRule="auto" w:line="360"/>
        <w:ind w:left="851" w:right="567" w:hanging="0"/>
        <w:jc w:val="both"/>
        <w:rPr/>
      </w:pPr>
      <w:r>
        <w:rPr/>
        <w:t xml:space="preserve">Vi ringrazio.  </w:t>
      </w:r>
    </w:p>
    <w:p>
      <w:pPr>
        <w:pStyle w:val="Normal"/>
        <w:spacing w:lineRule="auto" w:line="360"/>
        <w:ind w:left="851" w:right="567" w:hanging="0"/>
        <w:jc w:val="both"/>
        <w:rPr/>
      </w:pPr>
      <w:r>
        <w:rPr/>
        <w:t xml:space="preserve">La seduta è sciolta.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FINE LAVORI ORE: 18,37</w:t>
      </w:r>
    </w:p>
    <w:p>
      <w:pPr>
        <w:pStyle w:val="Normal"/>
        <w:spacing w:lineRule="auto" w:line="360"/>
        <w:ind w:right="567" w:hanging="0"/>
        <w:jc w:val="both"/>
        <w:rPr/>
      </w:pPr>
      <w:r>
        <w:rPr>
          <w:b/>
        </w:rPr>
        <w:t xml:space="preserve"> </w:t>
      </w:r>
      <w:r>
        <w:rPr/>
        <w:t xml:space="preserve"> </w:t>
      </w:r>
    </w:p>
    <w:p>
      <w:pPr>
        <w:pStyle w:val="Normal"/>
        <w:spacing w:lineRule="auto" w:line="360"/>
        <w:ind w:left="851" w:right="567" w:hanging="0"/>
        <w:jc w:val="both"/>
        <w:rPr>
          <w:b/>
          <w:b/>
        </w:rPr>
      </w:pPr>
      <w:r>
        <w:rPr/>
        <w:t xml:space="preserv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r>
    </w:p>
    <w:p>
      <w:pPr>
        <w:pStyle w:val="Normal"/>
        <w:spacing w:lineRule="auto" w:line="360"/>
        <w:ind w:left="851" w:right="567" w:hanging="0"/>
        <w:jc w:val="both"/>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635"/>
        </w:tabs>
        <w:ind w:left="1635" w:hanging="360"/>
      </w:pPr>
      <w:rPr>
        <w:rFonts w:ascii="Symbol" w:hAnsi="Symbol" w:cs="Symbol" w:hint="default"/>
      </w:rPr>
    </w:lvl>
  </w:abstractNum>
  <w:abstractNum w:abstractNumId="3">
    <w:lvl w:ilvl="0">
      <w:start w:val="1"/>
      <w:numFmt w:val="bullet"/>
      <w:lvlText w:val=""/>
      <w:lvlJc w:val="left"/>
      <w:pPr>
        <w:tabs>
          <w:tab w:val="num" w:pos="1635"/>
        </w:tabs>
        <w:ind w:left="163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4:45:00Z</dcterms:created>
  <dc:creator> </dc:creator>
  <dc:description/>
  <cp:keywords/>
  <dc:language>en-US</dc:language>
  <cp:lastModifiedBy> </cp:lastModifiedBy>
  <dcterms:modified xsi:type="dcterms:W3CDTF">2008-10-14T14:45:00Z</dcterms:modified>
  <cp:revision>2</cp:revision>
  <dc:subject/>
  <dc:title>CONSIGLIO COMUNALE</dc:title>
</cp:coreProperties>
</file>